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29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OPEL SINTRA</w:t>
      </w:r>
    </w:p>
    <w:p>
      <w:pPr>
        <w:pStyle w:val="Normal"/>
        <w:spacing w:lineRule="atLeast" w:line="48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9969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8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99695</wp:posOffset>
                </wp:positionV>
                <wp:extent cx="7315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8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sz w:val="32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94530</wp:posOffset>
            </wp:positionH>
            <wp:positionV relativeFrom="paragraph">
              <wp:posOffset>1989455</wp:posOffset>
            </wp:positionV>
            <wp:extent cx="571500" cy="635000"/>
            <wp:effectExtent l="0" t="0" r="0" b="0"/>
            <wp:wrapNone/>
            <wp:docPr id="3" name="imbusyM6x3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busyM6x3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1170</wp:posOffset>
                </wp:positionH>
                <wp:positionV relativeFrom="paragraph">
                  <wp:posOffset>249555</wp:posOffset>
                </wp:positionV>
                <wp:extent cx="1950720" cy="542290"/>
                <wp:effectExtent l="25400" t="9525" r="1016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2" h="854">
                              <a:moveTo>
                                <a:pt x="0" y="854"/>
                              </a:moveTo>
                              <a:lnTo>
                                <a:pt x="2507" y="0"/>
                              </a:lnTo>
                              <a:lnTo>
                                <a:pt x="3072" y="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2,854" path="m0,854l2507,0l3072,4e" stroked="t" o:allowincell="f" style="position:absolute;margin-left:337.1pt;margin-top:19.65pt;width:153.55pt;height:42.65pt;mso-wrap-style:none;v-text-anchor:middle">
                <v:fill o:detectmouseclick="t" on="false"/>
                <v:stroke color="black" weight="1908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775</wp:posOffset>
                </wp:positionH>
                <wp:positionV relativeFrom="paragraph">
                  <wp:posOffset>1333500</wp:posOffset>
                </wp:positionV>
                <wp:extent cx="993775" cy="67945"/>
                <wp:effectExtent l="10795" t="10160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5" h="107">
                              <a:moveTo>
                                <a:pt x="1565" y="107"/>
                              </a:moveTo>
                              <a:lnTo>
                                <a:pt x="445" y="53"/>
                              </a:lnTo>
                              <a:lnTo>
                                <a:pt x="445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5,107" path="m1565,107l445,53l445,36l0,0e" stroked="t" o:allowincell="f" style="position:absolute;margin-left:-28.25pt;margin-top:105pt;width:78.2pt;height:5.3pt;mso-wrap-style:none;v-text-anchor:middle">
                <v:fill o:detectmouseclick="t" on="false"/>
                <v:stroke color="black" weight="1908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107505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84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252095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1.9pt;margin-top:19.8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3230</wp:posOffset>
                </wp:positionH>
                <wp:positionV relativeFrom="paragraph">
                  <wp:posOffset>13493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06.25pt" to="-6.15pt,10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2430</wp:posOffset>
                </wp:positionH>
                <wp:positionV relativeFrom="paragraph">
                  <wp:posOffset>2767330</wp:posOffset>
                </wp:positionV>
                <wp:extent cx="1456055" cy="78740"/>
                <wp:effectExtent l="10160" t="26035" r="2603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3" h="124">
                              <a:moveTo>
                                <a:pt x="2293" y="0"/>
                              </a:moveTo>
                              <a:lnTo>
                                <a:pt x="409" y="124"/>
                              </a:lnTo>
                              <a:lnTo>
                                <a:pt x="178" y="124"/>
                              </a:lnTo>
                              <a:lnTo>
                                <a:pt x="0" y="10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3,124" path="m2293,0l409,124l178,124l0,107e" stroked="t" o:allowincell="f" style="position:absolute;margin-left:-30.9pt;margin-top:217.9pt;width:114.6pt;height:6.15pt;mso-wrap-style:none;v-text-anchor:middle">
                <v:fill o:detectmouseclick="t" on="false"/>
                <v:stroke color="black" weight="1908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0375</wp:posOffset>
                </wp:positionH>
                <wp:positionV relativeFrom="paragraph">
                  <wp:posOffset>2835275</wp:posOffset>
                </wp:positionV>
                <wp:extent cx="361315" cy="1079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17">
                              <a:moveTo>
                                <a:pt x="0" y="17"/>
                              </a:moveTo>
                              <a:lnTo>
                                <a:pt x="56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17" path="m0,17l569,0e" stroked="t" o:allowincell="f" style="position:absolute;margin-left:-36.25pt;margin-top:223.25pt;width:28.4pt;height:0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35439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79.05pt" to="-6.15pt,27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1790</wp:posOffset>
                </wp:positionH>
                <wp:positionV relativeFrom="paragraph">
                  <wp:posOffset>3275330</wp:posOffset>
                </wp:positionV>
                <wp:extent cx="2442845" cy="271145"/>
                <wp:effectExtent l="10160" t="26670" r="2540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29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7" h="427">
                              <a:moveTo>
                                <a:pt x="3847" y="0"/>
                              </a:moveTo>
                              <a:lnTo>
                                <a:pt x="380" y="427"/>
                              </a:lnTo>
                              <a:lnTo>
                                <a:pt x="0" y="42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7,427" path="m3847,0l380,427l0,423e" stroked="t" o:allowincell="f" style="position:absolute;margin-left:-27.7pt;margin-top:257.9pt;width:192.3pt;height:21.3pt;mso-wrap-style:none;v-text-anchor:middle">
                <v:fill o:detectmouseclick="t" on="false"/>
                <v:stroke color="black" weight="1908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770</wp:posOffset>
                </wp:positionH>
                <wp:positionV relativeFrom="paragraph">
                  <wp:posOffset>238760</wp:posOffset>
                </wp:positionV>
                <wp:extent cx="1772285" cy="304800"/>
                <wp:effectExtent l="10160" t="9525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22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1" h="480">
                              <a:moveTo>
                                <a:pt x="2755" y="444"/>
                              </a:moveTo>
                              <a:lnTo>
                                <a:pt x="2791" y="480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1,480" path="m2755,444l2791,480l0,0l0,17e" stroked="t" o:allowincell="f" style="position:absolute;margin-left:-5.1pt;margin-top:18.8pt;width:139.5pt;height:23.95pt;mso-wrap-style:none;v-text-anchor:middle">
                <v:fill o:detectmouseclick="t" on="false"/>
                <v:stroke color="black" weight="1908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2520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9.85pt" to="-6.15pt,1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9510</wp:posOffset>
                </wp:positionH>
                <wp:positionV relativeFrom="paragraph">
                  <wp:posOffset>2507615</wp:posOffset>
                </wp:positionV>
                <wp:extent cx="1196975" cy="135255"/>
                <wp:effectExtent l="26670" t="26670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5" h="213">
                              <a:moveTo>
                                <a:pt x="0" y="0"/>
                              </a:moveTo>
                              <a:lnTo>
                                <a:pt x="1448" y="192"/>
                              </a:lnTo>
                              <a:lnTo>
                                <a:pt x="1885" y="21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5,213" path="m0,0l1448,192l1885,213e" stroked="t" o:allowincell="f" style="position:absolute;margin-left:391.3pt;margin-top:197.45pt;width:94.2pt;height:10.6pt;mso-wrap-style:none;v-text-anchor:middle">
                <v:fill o:detectmouseclick="t" on="false"/>
                <v:stroke color="black" weight="1908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130</wp:posOffset>
                </wp:positionH>
                <wp:positionV relativeFrom="paragraph">
                  <wp:posOffset>3543935</wp:posOffset>
                </wp:positionV>
                <wp:extent cx="355600" cy="2159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79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1730</wp:posOffset>
                </wp:positionH>
                <wp:positionV relativeFrom="paragraph">
                  <wp:posOffset>1075055</wp:posOffset>
                </wp:positionV>
                <wp:extent cx="914400" cy="91440"/>
                <wp:effectExtent l="26035" t="10160" r="1016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6" h="448">
                              <a:moveTo>
                                <a:pt x="0" y="0"/>
                              </a:moveTo>
                              <a:lnTo>
                                <a:pt x="1863" y="432"/>
                              </a:lnTo>
                              <a:lnTo>
                                <a:pt x="2356" y="4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6,448" path="m0,0l1863,432l2356,448e" stroked="t" o:allowincell="f" style="position:absolute;margin-left:389.9pt;margin-top:84.65pt;width:71.95pt;height:7.15pt;flip:y;mso-wrap-style:none;v-text-anchor:middle">
                <v:fill o:detectmouseclick="t" on="false"/>
                <v:stroke color="black" weight="1908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7330</wp:posOffset>
                </wp:positionH>
                <wp:positionV relativeFrom="paragraph">
                  <wp:posOffset>1886585</wp:posOffset>
                </wp:positionV>
                <wp:extent cx="2197100" cy="11430"/>
                <wp:effectExtent l="25400" t="13970" r="952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0" h="18">
                              <a:moveTo>
                                <a:pt x="0" y="18"/>
                              </a:moveTo>
                              <a:lnTo>
                                <a:pt x="2962" y="18"/>
                              </a:lnTo>
                              <a:lnTo>
                                <a:pt x="346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0,18" path="m0,18l2962,18l3460,0e" stroked="t" o:allowincell="f" style="position:absolute;margin-left:317.9pt;margin-top:148.55pt;width:172.95pt;height:0.85pt;mso-wrap-style:none;v-text-anchor:middle">
                <v:fill o:detectmouseclick="t" on="false"/>
                <v:stroke color="black" weight="1908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7910</wp:posOffset>
                </wp:positionH>
                <wp:positionV relativeFrom="paragraph">
                  <wp:posOffset>3388360</wp:posOffset>
                </wp:positionV>
                <wp:extent cx="1332230" cy="168910"/>
                <wp:effectExtent l="26035" t="2603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8" h="266">
                              <a:moveTo>
                                <a:pt x="0" y="0"/>
                              </a:moveTo>
                              <a:lnTo>
                                <a:pt x="1600" y="266"/>
                              </a:lnTo>
                              <a:lnTo>
                                <a:pt x="2098" y="26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8,266" path="m0,0l1600,266l2098,266e" stroked="t" o:allowincell="f" style="position:absolute;margin-left:383.3pt;margin-top:266.8pt;width:104.85pt;height:13.25pt;mso-wrap-style:none;v-text-anchor:middle">
                <v:fill o:detectmouseclick="t" on="false"/>
                <v:stroke color="black" weight="1908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6130</wp:posOffset>
                </wp:positionH>
                <wp:positionV relativeFrom="paragraph">
                  <wp:posOffset>189801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49.45pt" to="490.65pt,14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6130</wp:posOffset>
                </wp:positionH>
                <wp:positionV relativeFrom="paragraph">
                  <wp:posOffset>262953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07.05pt" to="490.65pt,20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3230</wp:posOffset>
                </wp:positionH>
                <wp:positionV relativeFrom="paragraph">
                  <wp:posOffset>1931670</wp:posOffset>
                </wp:positionV>
                <wp:extent cx="1394460" cy="56515"/>
                <wp:effectExtent l="10160" t="26670" r="2667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6" h="89">
                              <a:moveTo>
                                <a:pt x="2196" y="0"/>
                              </a:moveTo>
                              <a:lnTo>
                                <a:pt x="507" y="89"/>
                              </a:lnTo>
                              <a:lnTo>
                                <a:pt x="242" y="87"/>
                              </a:lnTo>
                              <a:lnTo>
                                <a:pt x="0" y="8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6,89" path="m2196,0l507,89l242,87l0,87e" stroked="t" o:allowincell="f" style="position:absolute;margin-left:-34.9pt;margin-top:152.1pt;width:109.75pt;height:4.4pt;mso-wrap-style:none;v-text-anchor:middle">
                <v:fill o:detectmouseclick="t" on="false"/>
                <v:stroke color="black" weight="1908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3230</wp:posOffset>
                </wp:positionH>
                <wp:positionV relativeFrom="paragraph">
                  <wp:posOffset>198945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56.65pt" to="-6.15pt,15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1790</wp:posOffset>
                </wp:positionH>
                <wp:positionV relativeFrom="paragraph">
                  <wp:posOffset>800735</wp:posOffset>
                </wp:positionV>
                <wp:extent cx="1099820" cy="92710"/>
                <wp:effectExtent l="9525" t="9525" r="266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2" h="146">
                              <a:moveTo>
                                <a:pt x="1732" y="146"/>
                              </a:moveTo>
                              <a:lnTo>
                                <a:pt x="505" y="21"/>
                              </a:lnTo>
                              <a:lnTo>
                                <a:pt x="445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2,146" path="m1732,146l505,21l445,36l0,0e" stroked="t" o:allowincell="f" style="position:absolute;margin-left:-27.7pt;margin-top:63.05pt;width:86.55pt;height:7.25pt;mso-wrap-style:none;v-text-anchor:middle">
                <v:fill o:detectmouseclick="t" on="false"/>
                <v:stroke color="black" weight="1908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3230</wp:posOffset>
                </wp:positionH>
                <wp:positionV relativeFrom="paragraph">
                  <wp:posOffset>80073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63.05pt" to="-6.15pt,6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5005" cy="4065905"/>
            <wp:effectExtent l="0" t="0" r="0" b="0"/>
            <wp:docPr id="26" name="Opel%20Sint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pel%20Sint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6985</wp:posOffset>
                </wp:positionH>
                <wp:positionV relativeFrom="paragraph">
                  <wp:posOffset>3265170</wp:posOffset>
                </wp:positionV>
                <wp:extent cx="1837690" cy="4660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PEL SINTRA   </w:t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57.1pt;mso-position-vertical-relative:text;margin-left:20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OPEL SINTRA   </w:t>
                        <w:br/>
                      </w:r>
                      <w:r>
                        <w:rPr>
                          <w:b/>
                          <w:sz w:val="24"/>
                        </w:rPr>
                        <w:t>CF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2355215</wp:posOffset>
                </wp:positionV>
                <wp:extent cx="640080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5.4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3086735</wp:posOffset>
                </wp:positionV>
                <wp:extent cx="640080" cy="5486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3.0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1810</wp:posOffset>
                </wp:positionH>
                <wp:positionV relativeFrom="paragraph">
                  <wp:posOffset>3086735</wp:posOffset>
                </wp:positionV>
                <wp:extent cx="822960" cy="548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43.0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892175</wp:posOffset>
                </wp:positionV>
                <wp:extent cx="64008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0.2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4690</wp:posOffset>
                </wp:positionH>
                <wp:positionV relativeFrom="paragraph">
                  <wp:posOffset>617855</wp:posOffset>
                </wp:positionV>
                <wp:extent cx="54864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8.6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4690</wp:posOffset>
                </wp:positionH>
                <wp:positionV relativeFrom="paragraph">
                  <wp:posOffset>1440815</wp:posOffset>
                </wp:positionV>
                <wp:extent cx="548640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3.4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6110</wp:posOffset>
                </wp:positionH>
                <wp:positionV relativeFrom="paragraph">
                  <wp:posOffset>1532255</wp:posOffset>
                </wp:positionV>
                <wp:extent cx="670560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3.2pt;mso-wrap-distance-left:9.05pt;mso-wrap-distance-right:9.05pt;mso-wrap-distance-top:0pt;mso-wrap-distance-bottom:0pt;margin-top:120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4690</wp:posOffset>
                </wp:positionH>
                <wp:positionV relativeFrom="paragraph">
                  <wp:posOffset>2172335</wp:posOffset>
                </wp:positionV>
                <wp:extent cx="548640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1.0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4670</wp:posOffset>
                </wp:positionH>
                <wp:positionV relativeFrom="paragraph">
                  <wp:posOffset>343535</wp:posOffset>
                </wp:positionV>
                <wp:extent cx="548640" cy="5486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7.0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08780</wp:posOffset>
                </wp:positionH>
                <wp:positionV relativeFrom="paragraph">
                  <wp:posOffset>1452245</wp:posOffset>
                </wp:positionV>
                <wp:extent cx="457200" cy="36576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4.35pt;mso-position-vertical-relative:text;margin-left:3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auto"/>
              </w:rPr>
              <w:t>CF 29 - 01.00.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29 - 02.00.00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9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29 - 04.00.00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–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Platné od : 16.9. 1998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9:02:00Z</dcterms:created>
  <dc:creator>Michal Janoušek</dc:creator>
  <dc:description/>
  <dc:language>en-US</dc:language>
  <cp:lastModifiedBy>Michal Janoušek</cp:lastModifiedBy>
  <cp:lastPrinted>1998-02-05T12:09:00Z</cp:lastPrinted>
  <dcterms:modified xsi:type="dcterms:W3CDTF">1999-09-07T09:55:00Z</dcterms:modified>
  <cp:revision>6</cp:revision>
  <dc:subject/>
  <dc:title>SESTAVA JEDNOTLIVÝCH DÍLŮ MECHANICKÉHO ZABEZPEČOVACÍHO ZAŘÍZENÍ CF - 29</dc:title>
</cp:coreProperties>
</file>