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</w:tabs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404/A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OPEL ASTRA (G, H)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automatická převodovka)</w:t>
      </w:r>
    </w:p>
    <w:p>
      <w:pPr>
        <w:pStyle w:val="Normal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Demontuj boční šrouby střední konzoly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Vycvakni a povysuň směrem nahoru rámeček s manžetu řadící pák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Vyjmi popelník, rozpoj konektor elektrické instalac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od ruční brzdou odstraň plastový kry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emontuj upevňující šroub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dstraň rámeček (kryt) řazen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Vyjmi rámeček s manžetou ruční brzd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od ruční brzdou demontuj upevňující šroub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V přední části střední konzoly demontuj upevňující šroub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V zadní části střední konzoly demontuj boční upevňující šroub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le obrázku vyjmi odkládací přihrádk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emontuj upevňující šroub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dstraň střední konzol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emontuj označené originál šrouby mechanismu řazen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Zámkovou část připevni dle obrázku na místa demontovaných originál šroubů. Spojení proveď pomocí zatrhávacích šroubů M6 x 60 (s podložkami). Šrouby ještě nezatrháv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Vyzkoušej správnou funkci mechanického zabezpečení několikerým uzamčením. Při zařazení polohy parking a při uzamčení zámkové části vysunutý jistící čep aretuje polohu řadící páky. Po ověření bezchybné funkce všechny tři upevňující šrouby zatrhni. </w:t>
      </w:r>
    </w:p>
    <w:p>
      <w:pPr>
        <w:pStyle w:val="TextBodyIndent"/>
        <w:ind w:left="426" w:hanging="426"/>
        <w:jc w:val="both"/>
        <w:rPr/>
      </w:pPr>
      <w:r>
        <w:rPr/>
        <w:tab/>
        <w:t xml:space="preserve">        Při řazení ostatních stupňů nesmí docházet k žádnému omezení řazení. Dle obrázku vyměň originál matici mechanismu řazení za matici M6 zatrhávací. 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Nasaď na kryt zámkové vložky středící šablonu (Sch 7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Upevni střední konzolu do původní polohy. Hrot šablony označí na konzole střed krytu zámkové vložky. Vrtej otvor Ø 4,1 mm. Znovu upevni střední konzolu do původní polohy. Po ověření správné polohy otvor převrtej na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Znovu se ujisti o správnosti zhotoveného otvoru přiložením střední konzoly na původní místo. Dle převrtaného otvoru frézuj přes střední konzolu otvor Ø 39,5 mm (BF 11). Otřepy pečlivě začist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Proveď kompletaci všech demontovaných dílů v interiéru vozu. Na kryt zámkové vložky nasaď manžetu č. 5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-  Několikerým uzamčením zkontroluj správnou činnost MZ CONSTRUCT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-  Vyplň řádně a čitelně záruční list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Vypracoval: Janoušek</w:t>
      </w:r>
    </w:p>
    <w:p>
      <w:pPr>
        <w:pStyle w:val="Normal"/>
        <w:rPr/>
      </w:pPr>
      <w:r>
        <w:rPr>
          <w:sz w:val="20"/>
        </w:rPr>
        <w:t>Schválil: Ing. Kadlec</w:t>
      </w:r>
    </w:p>
    <w:sectPr>
      <w:footerReference w:type="default" r:id="rId2"/>
      <w:type w:val="nextPage"/>
      <w:pgSz w:w="11906" w:h="16838"/>
      <w:pgMar w:left="1418" w:right="127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04/A / 1-CZ / 20.10.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2:24:00Z</dcterms:created>
  <dc:creator>p. PAVLÍK Jiří</dc:creator>
  <dc:description/>
  <dc:language>en-US</dc:language>
  <cp:lastModifiedBy>Michal Janoušek</cp:lastModifiedBy>
  <cp:lastPrinted>1998-11-18T13:30:00Z</cp:lastPrinted>
  <dcterms:modified xsi:type="dcterms:W3CDTF">2007-05-29T06:12:00Z</dcterms:modified>
  <cp:revision>3</cp:revision>
  <dc:subject/>
  <dc:title>OPEL ASTRA G automat r</dc:title>
</cp:coreProperties>
</file>