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</w:rPr>
        <w:t>CF - 412</w:t>
      </w:r>
    </w:p>
    <w:p>
      <w:pPr>
        <w:pStyle w:val="Heading1"/>
        <w:rPr/>
      </w:pPr>
      <w:r>
        <w:rPr/>
        <w:t xml:space="preserve"> </w:t>
      </w:r>
      <w:r>
        <w:rPr/>
        <w:t xml:space="preserve">OPEL VECTRA - </w:t>
      </w:r>
      <w:r>
        <w:rPr>
          <w:b w:val="false"/>
        </w:rPr>
        <w:t>rotační (boční)</w:t>
      </w:r>
    </w:p>
    <w:p>
      <w:pPr>
        <w:pStyle w:val="Heading1"/>
        <w:rPr/>
      </w:pPr>
      <w:r>
        <w:rPr/>
        <w:t xml:space="preserve">(automat)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810</wp:posOffset>
                </wp:positionH>
                <wp:positionV relativeFrom="paragraph">
                  <wp:posOffset>142240</wp:posOffset>
                </wp:positionV>
                <wp:extent cx="914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2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bookmarkStart w:id="0" w:name="_967537750"/>
      <w:bookmarkEnd w:id="0"/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5470</wp:posOffset>
                </wp:positionH>
                <wp:positionV relativeFrom="paragraph">
                  <wp:posOffset>307340</wp:posOffset>
                </wp:positionV>
                <wp:extent cx="1744980" cy="49022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772">
                              <a:moveTo>
                                <a:pt x="0" y="772"/>
                              </a:moveTo>
                              <a:lnTo>
                                <a:pt x="2277" y="0"/>
                              </a:lnTo>
                              <a:lnTo>
                                <a:pt x="2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8,772" path="m0,772l2277,0l2748,0e" stroked="t" o:allowincell="f" style="position:absolute;margin-left:346.1pt;margin-top:24.2pt;width:137.35pt;height:3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3570</wp:posOffset>
                </wp:positionH>
                <wp:positionV relativeFrom="paragraph">
                  <wp:posOffset>1038860</wp:posOffset>
                </wp:positionV>
                <wp:extent cx="1435100" cy="152400"/>
                <wp:effectExtent l="26035" t="5080" r="571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0" h="240">
                              <a:moveTo>
                                <a:pt x="0" y="240"/>
                              </a:moveTo>
                              <a:lnTo>
                                <a:pt x="2260" y="20"/>
                              </a:lnTo>
                              <a:lnTo>
                                <a:pt x="22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0,240" path="m0,240l2260,20l2256,0e" stroked="t" o:allowincell="f" style="position:absolute;margin-left:349.1pt;margin-top:81.8pt;width:112.9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0970</wp:posOffset>
                </wp:positionH>
                <wp:positionV relativeFrom="paragraph">
                  <wp:posOffset>1775460</wp:posOffset>
                </wp:positionV>
                <wp:extent cx="736600" cy="8890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40">
                              <a:moveTo>
                                <a:pt x="0" y="0"/>
                              </a:moveTo>
                              <a:lnTo>
                                <a:pt x="1100" y="140"/>
                              </a:lnTo>
                              <a:lnTo>
                                <a:pt x="116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40" path="m0,0l1100,140l1160,133e" stroked="t" o:allowincell="f" style="position:absolute;margin-left:411.1pt;margin-top:139.8pt;width:57.95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1851660</wp:posOffset>
                </wp:positionV>
                <wp:extent cx="952500" cy="5080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80">
                              <a:moveTo>
                                <a:pt x="1500" y="80"/>
                              </a:moveTo>
                              <a:lnTo>
                                <a:pt x="50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80" path="m1500,80l500,0l0,16e" stroked="t" o:allowincell="f" style="position:absolute;margin-left:-34.9pt;margin-top:145.8pt;width:74.9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68478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11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0734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4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186182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1.9pt;margin-top:146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8618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6.6pt" to="-6.15pt,1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2593340</wp:posOffset>
                </wp:positionV>
                <wp:extent cx="1097280" cy="99060"/>
                <wp:effectExtent l="5080" t="26035" r="266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56">
                              <a:moveTo>
                                <a:pt x="1728" y="0"/>
                              </a:moveTo>
                              <a:lnTo>
                                <a:pt x="500" y="152"/>
                              </a:lnTo>
                              <a:lnTo>
                                <a:pt x="0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56" path="m1728,0l500,152l0,156e" stroked="t" o:allowincell="f" style="position:absolute;margin-left:-34.9pt;margin-top:204.2pt;width:86.3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9213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72.55pt" to="-6.05pt,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922020</wp:posOffset>
                </wp:positionV>
                <wp:extent cx="1433830" cy="2794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8" h="44">
                              <a:moveTo>
                                <a:pt x="2258" y="44"/>
                              </a:moveTo>
                              <a:lnTo>
                                <a:pt x="485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8,44" path="m2258,44l485,0l0,4e" stroked="t" o:allowincell="f" style="position:absolute;margin-left:-30.8pt;margin-top:72.6pt;width:112.85pt;height: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26847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1.4pt" to="-6.15pt,2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3870</wp:posOffset>
                </wp:positionH>
                <wp:positionV relativeFrom="paragraph">
                  <wp:posOffset>2245360</wp:posOffset>
                </wp:positionV>
                <wp:extent cx="1846580" cy="457200"/>
                <wp:effectExtent l="25400" t="254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8" h="720">
                              <a:moveTo>
                                <a:pt x="0" y="0"/>
                              </a:moveTo>
                              <a:lnTo>
                                <a:pt x="2520" y="720"/>
                              </a:lnTo>
                              <a:lnTo>
                                <a:pt x="2908" y="6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8,720" path="m0,0l2520,720l2908,692e" stroked="t" o:allowincell="f" style="position:absolute;margin-left:338.1pt;margin-top:176.8pt;width:145.3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0</wp:posOffset>
                </wp:positionH>
                <wp:positionV relativeFrom="paragraph">
                  <wp:posOffset>1038860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81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object w:dxaOrig="8641" w:dyaOrig="5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99.05pt" filled="f" o:ole="">
            <v:imagedata r:id="rId3" o:title=""/>
          </v:shape>
          <o:OLEObject Type="Embed" ProgID="" ShapeID="ole_rId2" DrawAspect="Content" ObjectID="_7594184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765</wp:posOffset>
                </wp:positionH>
                <wp:positionV relativeFrom="paragraph">
                  <wp:posOffset>3100705</wp:posOffset>
                </wp:positionV>
                <wp:extent cx="2294890" cy="5575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PEL VECTRA - automat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4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244.1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PEL VECTRA - automat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1404620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1404620</wp:posOffset>
                </wp:positionV>
                <wp:extent cx="73152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2227580</wp:posOffset>
                </wp:positionV>
                <wp:extent cx="73152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5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581660</wp:posOffset>
                </wp:positionV>
                <wp:extent cx="73152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5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464185</wp:posOffset>
                </wp:positionV>
                <wp:extent cx="73152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6.5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227580</wp:posOffset>
                </wp:positionV>
                <wp:extent cx="73152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5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2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2 - 16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</w:t>
        <w:tab/>
        <w:t xml:space="preserve">   Platné od: 17.9.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9:10:00Z</dcterms:created>
  <dc:creator>Michal Janoušek</dc:creator>
  <dc:description/>
  <dc:language>en-US</dc:language>
  <cp:lastModifiedBy>Michal Janoušek</cp:lastModifiedBy>
  <dcterms:modified xsi:type="dcterms:W3CDTF">1999-09-07T09:56:00Z</dcterms:modified>
  <cp:revision>3</cp:revision>
  <dc:subject/>
  <dc:title>SESTAVA JEDNOTLIVÝCH DÍLŮ MECHANICKÉHO ZABEZPEČOVACÍHO ZAŘÍZENÍ CF - 412</dc:title>
</cp:coreProperties>
</file>