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64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OPEL VECTRA </w:t>
      </w:r>
      <w:r>
        <w:rPr>
          <w:b w:val="false"/>
          <w:sz w:val="36"/>
          <w:szCs w:val="36"/>
        </w:rPr>
        <w:t xml:space="preserve">2,5 V6  GDI r.99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horní rámeček manžety páky řazení. Odstraň označené kry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d odstraněným krytem povol 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poj zapalovač, odstraň odkládací skříň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dva šrouby upevňující zadní část střední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manžetu ruční brzd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kryt odkládacího prostoru za pákou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šrouby upevňující střední konzo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Rozpoj el. instalaci, odstraň střední konzo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emontuj čtyři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kryt el. instalac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řilož šablonu (BC 433) na zadní bok mechanismu řazení. Označ a vrtej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rézuj otvor Ø 27 mm (BF 2+3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dstřihni spodní část plastu až k vyfrézovanému otvoru v mechanismu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lož pod mechanismus řazení konzolu držáku zám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věma dodávanými šrouby upevni na zadní matice, které kotví řadící mechanismus konzolu držáku zámku. Šrouby zatím nezatrhávej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věma šrouby M 6 x 20 upevni do držáku zámku konec zámkové části. Polohu zámkové části urči tak, aby při zařazení zpětného chodu a uzamčení vysunutý jistící čep aretoval polohu řadící páky (přes pohyblivou část konzoly držáku zámku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mocí dodávaného šroubu  připevni přední úchyt zámkové části  k pravé přední matici kotvící řadící mechanismus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a kryt zámkové vložky nasaď středící šablonu (Sch 7). Upevni střední konzolu na původní místo. Hrot šablony označí na boční části  střední konzoly místo pro střed krytu zámkové vlož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/>
        <w:t xml:space="preserve">Na vyjmuté střední konzole vrtej otvor Ø 4,1 mm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 ověření správné polohy</w:t>
      </w:r>
      <w:r>
        <w:rPr/>
        <w:t xml:space="preserve"> </w:t>
      </w:r>
      <w:r>
        <w:rPr>
          <w:b/>
          <w:sz w:val="24"/>
        </w:rPr>
        <w:t>frézuj ve střední konzole otvor Ø 39,5 mm (BF 11+3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demontované díly v interiéru vozu. Na kryt vložky nasaď pryžovou manžetu č.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40" w:right="146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64/ 1-CZ / 26.5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38:00Z</dcterms:created>
  <dc:creator>Michal Janoušek</dc:creator>
  <dc:description/>
  <dc:language>en-US</dc:language>
  <cp:lastModifiedBy>Michal Janoušek</cp:lastModifiedBy>
  <dcterms:modified xsi:type="dcterms:W3CDTF">2007-06-18T06:28:00Z</dcterms:modified>
  <cp:revision>15</cp:revision>
  <dc:subject/>
  <dc:title>TECHNOLOGICKÝ POSTUP MONTÁŽE</dc:title>
</cp:coreProperties>
</file>