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</w:rPr>
        <w:t>CF - 464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>OPEL VECTRA 2.5 V6 CDX    r. 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970</wp:posOffset>
                </wp:positionH>
                <wp:positionV relativeFrom="paragraph">
                  <wp:posOffset>1710690</wp:posOffset>
                </wp:positionV>
                <wp:extent cx="1155700" cy="17780"/>
                <wp:effectExtent l="26035" t="762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28">
                              <a:moveTo>
                                <a:pt x="0" y="28"/>
                              </a:moveTo>
                              <a:lnTo>
                                <a:pt x="1820" y="20"/>
                              </a:lnTo>
                              <a:lnTo>
                                <a:pt x="1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28" path="m0,28l1820,20l1816,0e" stroked="t" o:allowincell="f" style="position:absolute;margin-left:371.1pt;margin-top:134.7pt;width:90.9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2528570</wp:posOffset>
                </wp:positionV>
                <wp:extent cx="1282700" cy="10160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160">
                              <a:moveTo>
                                <a:pt x="0" y="160"/>
                              </a:moveTo>
                              <a:lnTo>
                                <a:pt x="1920" y="0"/>
                              </a:lnTo>
                              <a:lnTo>
                                <a:pt x="202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160" path="m0,160l1920,0l2020,5e" stroked="t" o:allowincell="f" style="position:absolute;margin-left:368.1pt;margin-top:199.1pt;width:100.9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334770</wp:posOffset>
                </wp:positionV>
                <wp:extent cx="1727200" cy="527050"/>
                <wp:effectExtent l="5080" t="25400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0" h="830">
                              <a:moveTo>
                                <a:pt x="2720" y="0"/>
                              </a:moveTo>
                              <a:lnTo>
                                <a:pt x="500" y="814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0,830" path="m2720,0l500,814l0,830e" stroked="t" o:allowincell="f" style="position:absolute;margin-left:-34.9pt;margin-top:105.1pt;width:135.95pt;height:4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3610610</wp:posOffset>
                </wp:positionV>
                <wp:extent cx="3302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4.15pt;margin-top:284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97917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77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533650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99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18618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6.6pt" to="-6.15pt,1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830070</wp:posOffset>
                </wp:positionV>
                <wp:extent cx="1701800" cy="84963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0" h="1338">
                              <a:moveTo>
                                <a:pt x="2680" y="0"/>
                              </a:moveTo>
                              <a:lnTo>
                                <a:pt x="500" y="1334"/>
                              </a:lnTo>
                              <a:lnTo>
                                <a:pt x="0" y="1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0,1338" path="m2680,0l500,1334l0,1338e" stroked="t" o:allowincell="f" style="position:absolute;margin-left:-34.9pt;margin-top:144.1pt;width:133.95pt;height:6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9493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74.75pt" to="-6.05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839470</wp:posOffset>
                </wp:positionV>
                <wp:extent cx="2310130" cy="104140"/>
                <wp:effectExtent l="5080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8" h="164">
                              <a:moveTo>
                                <a:pt x="3638" y="0"/>
                              </a:moveTo>
                              <a:lnTo>
                                <a:pt x="485" y="160"/>
                              </a:lnTo>
                              <a:lnTo>
                                <a:pt x="0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8,164" path="m3638,0l485,160l0,164e" stroked="t" o:allowincell="f" style="position:absolute;margin-left:-30.8pt;margin-top:66.1pt;width:181.8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6847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1.4pt" to="-6.15pt,2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71069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34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3230</wp:posOffset>
                </wp:positionH>
                <wp:positionV relativeFrom="paragraph">
                  <wp:posOffset>3636010</wp:posOffset>
                </wp:positionV>
                <wp:extent cx="2425700" cy="137160"/>
                <wp:effectExtent l="5080" t="5080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0" h="216">
                              <a:moveTo>
                                <a:pt x="3820" y="216"/>
                              </a:moveTo>
                              <a:lnTo>
                                <a:pt x="500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0,216" path="m3820,216l500,0l0,4e" stroked="t" o:allowincell="f" style="position:absolute;margin-left:-34.9pt;margin-top:286.3pt;width:190.9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3630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85.9pt" to="-6.15pt,28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63900</wp:posOffset>
            </wp:positionH>
            <wp:positionV relativeFrom="paragraph">
              <wp:posOffset>393065</wp:posOffset>
            </wp:positionV>
            <wp:extent cx="558165" cy="55308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0620</wp:posOffset>
                </wp:positionH>
                <wp:positionV relativeFrom="paragraph">
                  <wp:posOffset>803275</wp:posOffset>
                </wp:positionV>
                <wp:extent cx="2449830" cy="175895"/>
                <wp:effectExtent l="26035" t="266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8" h="277">
                              <a:moveTo>
                                <a:pt x="0" y="0"/>
                              </a:moveTo>
                              <a:lnTo>
                                <a:pt x="3387" y="277"/>
                              </a:lnTo>
                              <a:lnTo>
                                <a:pt x="3858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8,277" path="m0,0l3387,277l3858,277e" stroked="t" o:allowincell="f" style="position:absolute;margin-left:290.6pt;margin-top:63.25pt;width:192.85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66005</wp:posOffset>
            </wp:positionH>
            <wp:positionV relativeFrom="paragraph">
              <wp:posOffset>2924810</wp:posOffset>
            </wp:positionV>
            <wp:extent cx="410210" cy="32829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924" t="27593" r="57956" b="64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3105</wp:posOffset>
                </wp:positionH>
                <wp:positionV relativeFrom="paragraph">
                  <wp:posOffset>3382010</wp:posOffset>
                </wp:positionV>
                <wp:extent cx="1371600" cy="228600"/>
                <wp:effectExtent l="26035" t="2603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2" h="452">
                              <a:moveTo>
                                <a:pt x="0" y="0"/>
                              </a:moveTo>
                              <a:lnTo>
                                <a:pt x="2312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2,452" path="m0,0l2312,452e" stroked="t" o:allowincell="f" style="position:absolute;margin-left:356.15pt;margin-top:266.3pt;width:107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3153410</wp:posOffset>
                </wp:positionV>
                <wp:extent cx="330200" cy="127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4.15pt;margin-top:248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8485</wp:posOffset>
                </wp:positionH>
                <wp:positionV relativeFrom="paragraph">
                  <wp:posOffset>3705225</wp:posOffset>
                </wp:positionV>
                <wp:extent cx="2477770" cy="5575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PEL VECTRA 2.5 V6 CDX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291.7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OPEL VECTRA 2.5 V6 CDX 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1404620</wp:posOffset>
                </wp:positionV>
                <wp:extent cx="73152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2076450</wp:posOffset>
                </wp:positionV>
                <wp:extent cx="73152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3.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6105</wp:posOffset>
                </wp:positionH>
                <wp:positionV relativeFrom="paragraph">
                  <wp:posOffset>2696210</wp:posOffset>
                </wp:positionV>
                <wp:extent cx="73152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810</wp:posOffset>
                </wp:positionH>
                <wp:positionV relativeFrom="paragraph">
                  <wp:posOffset>521970</wp:posOffset>
                </wp:positionV>
                <wp:extent cx="91440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1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250</wp:posOffset>
                </wp:positionH>
                <wp:positionV relativeFrom="paragraph">
                  <wp:posOffset>1253490</wp:posOffset>
                </wp:positionV>
                <wp:extent cx="73152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8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4840</wp:posOffset>
                </wp:positionH>
                <wp:positionV relativeFrom="paragraph">
                  <wp:posOffset>492125</wp:posOffset>
                </wp:positionV>
                <wp:extent cx="73152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8.7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227580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3173730</wp:posOffset>
                </wp:positionV>
                <wp:extent cx="73152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9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6105</wp:posOffset>
                </wp:positionH>
                <wp:positionV relativeFrom="paragraph">
                  <wp:posOffset>3153410</wp:posOffset>
                </wp:positionV>
                <wp:extent cx="731520" cy="548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8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8260</wp:posOffset>
                </wp:positionH>
                <wp:positionV relativeFrom="paragraph">
                  <wp:posOffset>-1270635</wp:posOffset>
                </wp:positionV>
                <wp:extent cx="800100" cy="114300"/>
                <wp:effectExtent l="26035" t="26035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100.05pt" to="466.75pt,-9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4 - 02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20 (imb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Schválil:</w:t>
        <w:tab/>
        <w:t xml:space="preserve">Ing. Rouš J.                                                 </w:t>
        <w:tab/>
        <w:t xml:space="preserve">                   Platné od: 13.6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09:00Z</dcterms:created>
  <dc:creator>Michal Janoušek</dc:creator>
  <dc:description/>
  <cp:keywords/>
  <dc:language>en-US</dc:language>
  <cp:lastModifiedBy>Jan Sláma</cp:lastModifiedBy>
  <cp:lastPrinted>1999-06-07T13:05:00Z</cp:lastPrinted>
  <dcterms:modified xsi:type="dcterms:W3CDTF">2007-06-13T06:49:00Z</dcterms:modified>
  <cp:revision>4</cp:revision>
  <dc:subject/>
  <dc:title>SESTAVA JEDNOTLIVÝCH DÍLŮ MECHANICKÉHO ZABEZPEČOVACÍHO ZAŘÍZENÍ CF - 464</dc:title>
</cp:coreProperties>
</file>