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478</w:t>
      </w:r>
    </w:p>
    <w:p>
      <w:pPr>
        <w:pStyle w:val="Heading1"/>
        <w:rPr>
          <w:b w:val="false"/>
          <w:b w:val="false"/>
        </w:rPr>
      </w:pPr>
      <w:r>
        <w:rPr/>
        <w:t xml:space="preserve"> </w:t>
      </w:r>
      <w:r>
        <w:rPr/>
        <w:t>OPEL ZAFIRA 1.8, 1.6 V (elegance)</w:t>
      </w:r>
    </w:p>
    <w:p>
      <w:pPr>
        <w:pStyle w:val="Normal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1810</wp:posOffset>
                </wp:positionH>
                <wp:positionV relativeFrom="paragraph">
                  <wp:posOffset>76835</wp:posOffset>
                </wp:positionV>
                <wp:extent cx="9144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6.0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8870</wp:posOffset>
                </wp:positionH>
                <wp:positionV relativeFrom="paragraph">
                  <wp:posOffset>382905</wp:posOffset>
                </wp:positionV>
                <wp:extent cx="1198880" cy="82296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8" h="1296">
                              <a:moveTo>
                                <a:pt x="0" y="1296"/>
                              </a:moveTo>
                              <a:lnTo>
                                <a:pt x="1520" y="0"/>
                              </a:lnTo>
                              <a:lnTo>
                                <a:pt x="1888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8,1296" path="m0,1296l1520,0l1888,8e" stroked="t" o:allowincell="f" style="position:absolute;margin-left:388.1pt;margin-top:30.15pt;width:94.35pt;height:6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2070</wp:posOffset>
                </wp:positionH>
                <wp:positionV relativeFrom="paragraph">
                  <wp:posOffset>1119505</wp:posOffset>
                </wp:positionV>
                <wp:extent cx="736600" cy="51816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816">
                              <a:moveTo>
                                <a:pt x="0" y="816"/>
                              </a:moveTo>
                              <a:lnTo>
                                <a:pt x="1160" y="12"/>
                              </a:lnTo>
                              <a:lnTo>
                                <a:pt x="11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816" path="m0,816l1160,12l1158,0e" stroked="t" o:allowincell="f" style="position:absolute;margin-left:404.1pt;margin-top:88.15pt;width:57.95pt;height:4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1270</wp:posOffset>
                </wp:positionH>
                <wp:positionV relativeFrom="paragraph">
                  <wp:posOffset>1849120</wp:posOffset>
                </wp:positionV>
                <wp:extent cx="850900" cy="321945"/>
                <wp:effectExtent l="25400" t="5715" r="571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507">
                              <a:moveTo>
                                <a:pt x="0" y="507"/>
                              </a:moveTo>
                              <a:lnTo>
                                <a:pt x="1280" y="7"/>
                              </a:lnTo>
                              <a:lnTo>
                                <a:pt x="1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507" path="m0,507l1280,7l1340,0e" stroked="t" o:allowincell="f" style="position:absolute;margin-left:400.1pt;margin-top:145.6pt;width:66.95pt;height:2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4030</wp:posOffset>
                </wp:positionH>
                <wp:positionV relativeFrom="paragraph">
                  <wp:posOffset>1200785</wp:posOffset>
                </wp:positionV>
                <wp:extent cx="2565400" cy="386080"/>
                <wp:effectExtent l="5080" t="508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0" h="608">
                              <a:moveTo>
                                <a:pt x="4040" y="608"/>
                              </a:moveTo>
                              <a:lnTo>
                                <a:pt x="500" y="0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0,608" path="m4040,608l500,0l0,16e" stroked="t" o:allowincell="f" style="position:absolute;margin-left:-38.9pt;margin-top:94.55pt;width:201.95pt;height:3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582545</wp:posOffset>
                </wp:positionV>
                <wp:extent cx="330200" cy="127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03.3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87985</wp:posOffset>
                </wp:positionV>
                <wp:extent cx="355600" cy="2159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30.5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1851025</wp:posOffset>
                </wp:positionV>
                <wp:extent cx="355600" cy="635"/>
                <wp:effectExtent l="14605" t="15240" r="1524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1.9pt;margin-top:145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4030</wp:posOffset>
                </wp:positionH>
                <wp:positionV relativeFrom="paragraph">
                  <wp:posOffset>12109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95.35pt" to="-10.15pt,9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94030</wp:posOffset>
                </wp:positionH>
                <wp:positionV relativeFrom="paragraph">
                  <wp:posOffset>1815465</wp:posOffset>
                </wp:positionV>
                <wp:extent cx="1155700" cy="99060"/>
                <wp:effectExtent l="5080" t="26035" r="266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156">
                              <a:moveTo>
                                <a:pt x="1820" y="0"/>
                              </a:moveTo>
                              <a:lnTo>
                                <a:pt x="500" y="152"/>
                              </a:lnTo>
                              <a:lnTo>
                                <a:pt x="0" y="1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156" path="m1820,0l500,152l0,156e" stroked="t" o:allowincell="f" style="position:absolute;margin-left:-38.9pt;margin-top:142.95pt;width:90.9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2760</wp:posOffset>
                </wp:positionH>
                <wp:positionV relativeFrom="paragraph">
                  <wp:posOffset>47942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8pt,37.75pt" to="-10.05pt,3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480060</wp:posOffset>
                </wp:positionV>
                <wp:extent cx="1243330" cy="35750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44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8" h="563">
                              <a:moveTo>
                                <a:pt x="1958" y="563"/>
                              </a:moveTo>
                              <a:lnTo>
                                <a:pt x="485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8,563" path="m1958,563l485,0l0,4e" stroked="t" o:allowincell="f" style="position:absolute;margin-left:-34.8pt;margin-top:37.8pt;width:97.85pt;height:2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4030</wp:posOffset>
                </wp:positionH>
                <wp:positionV relativeFrom="paragraph">
                  <wp:posOffset>191198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50.55pt" to="-10.15pt,15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4970</wp:posOffset>
                </wp:positionH>
                <wp:positionV relativeFrom="paragraph">
                  <wp:posOffset>2569845</wp:posOffset>
                </wp:positionV>
                <wp:extent cx="690880" cy="109220"/>
                <wp:effectExtent l="25400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72">
                              <a:moveTo>
                                <a:pt x="0" y="172"/>
                              </a:moveTo>
                              <a:lnTo>
                                <a:pt x="700" y="28"/>
                              </a:lnTo>
                              <a:lnTo>
                                <a:pt x="10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72" path="m0,172l700,28l1088,0e" stroked="t" o:allowincell="f" style="position:absolute;margin-left:431.1pt;margin-top:202.35pt;width:54.35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7400</wp:posOffset>
                </wp:positionH>
                <wp:positionV relativeFrom="paragraph">
                  <wp:posOffset>1119505</wp:posOffset>
                </wp:positionV>
                <wp:extent cx="355600" cy="2159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88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1950</wp:posOffset>
                </wp:positionH>
                <wp:positionV relativeFrom="paragraph">
                  <wp:posOffset>3161665</wp:posOffset>
                </wp:positionV>
                <wp:extent cx="1714500" cy="576580"/>
                <wp:effectExtent l="25400" t="2540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908">
                              <a:moveTo>
                                <a:pt x="0" y="0"/>
                              </a:moveTo>
                              <a:lnTo>
                                <a:pt x="2640" y="908"/>
                              </a:lnTo>
                              <a:lnTo>
                                <a:pt x="2700" y="9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908" path="m0,0l2640,908l2700,901e" stroked="t" o:allowincell="f" style="position:absolute;margin-left:328.5pt;margin-top:248.95pt;width:134.95pt;height:4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3430</wp:posOffset>
                </wp:positionH>
                <wp:positionV relativeFrom="paragraph">
                  <wp:posOffset>3735705</wp:posOffset>
                </wp:positionV>
                <wp:extent cx="355600" cy="635"/>
                <wp:effectExtent l="14605" t="15240" r="1524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0.9pt;margin-top:294.1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2270</wp:posOffset>
                </wp:positionH>
                <wp:positionV relativeFrom="paragraph">
                  <wp:posOffset>3479165</wp:posOffset>
                </wp:positionV>
                <wp:extent cx="2006600" cy="855980"/>
                <wp:effectExtent l="25400" t="2540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8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1348">
                              <a:moveTo>
                                <a:pt x="0" y="0"/>
                              </a:moveTo>
                              <a:lnTo>
                                <a:pt x="2740" y="1348"/>
                              </a:lnTo>
                              <a:lnTo>
                                <a:pt x="3160" y="1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1348" path="m0,0l2740,1348l3160,1340e" stroked="t" o:allowincell="f" style="position:absolute;margin-left:330.1pt;margin-top:273.95pt;width:157.95pt;height:6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6250</wp:posOffset>
                </wp:positionH>
                <wp:positionV relativeFrom="paragraph">
                  <wp:posOffset>2999105</wp:posOffset>
                </wp:positionV>
                <wp:extent cx="1239520" cy="226060"/>
                <wp:effectExtent l="5080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2" h="356">
                              <a:moveTo>
                                <a:pt x="1952" y="0"/>
                              </a:moveTo>
                              <a:lnTo>
                                <a:pt x="472" y="356"/>
                              </a:lnTo>
                              <a:lnTo>
                                <a:pt x="0" y="3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2,356" path="m1952,0l472,356l0,352e" stroked="t" o:allowincell="f" style="position:absolute;margin-left:-37.5pt;margin-top:236.15pt;width:97.55pt;height:1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76250</wp:posOffset>
                </wp:positionH>
                <wp:positionV relativeFrom="paragraph">
                  <wp:posOffset>322262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253.75pt" to="-8.75pt,25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74980</wp:posOffset>
                </wp:positionH>
                <wp:positionV relativeFrom="paragraph">
                  <wp:posOffset>25412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200.1pt" to="-8.65pt,20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24180</wp:posOffset>
                </wp:positionH>
                <wp:positionV relativeFrom="paragraph">
                  <wp:posOffset>2158365</wp:posOffset>
                </wp:positionV>
                <wp:extent cx="1022350" cy="386080"/>
                <wp:effectExtent l="5080" t="25400" r="254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608">
                              <a:moveTo>
                                <a:pt x="1610" y="0"/>
                              </a:moveTo>
                              <a:lnTo>
                                <a:pt x="485" y="604"/>
                              </a:lnTo>
                              <a:lnTo>
                                <a:pt x="0" y="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608" path="m1610,0l485,604l0,608e" stroked="t" o:allowincell="f" style="position:absolute;margin-left:-33.4pt;margin-top:169.95pt;width:80.45pt;height:3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66130</wp:posOffset>
                </wp:positionH>
                <wp:positionV relativeFrom="paragraph">
                  <wp:posOffset>3197225</wp:posOffset>
                </wp:positionV>
                <wp:extent cx="330200" cy="1270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51.7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3170</wp:posOffset>
                </wp:positionH>
                <wp:positionV relativeFrom="paragraph">
                  <wp:posOffset>3047365</wp:posOffset>
                </wp:positionV>
                <wp:extent cx="1097280" cy="167640"/>
                <wp:effectExtent l="25400" t="2540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64">
                              <a:moveTo>
                                <a:pt x="0" y="0"/>
                              </a:moveTo>
                              <a:lnTo>
                                <a:pt x="1340" y="264"/>
                              </a:lnTo>
                              <a:lnTo>
                                <a:pt x="1728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64" path="m0,0l1340,264l1728,236e" stroked="t" o:allowincell="f" style="position:absolute;margin-left:397.1pt;margin-top:239.95pt;width:86.3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2565</wp:posOffset>
                </wp:positionH>
                <wp:positionV relativeFrom="paragraph">
                  <wp:posOffset>3772535</wp:posOffset>
                </wp:positionV>
                <wp:extent cx="3133090" cy="5029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PEL ZAFIRA - 1.8,  1.6 V (elegance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CF 47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9.6pt;mso-wrap-distance-left:9.05pt;mso-wrap-distance-right:9.05pt;mso-wrap-distance-top:0pt;mso-wrap-distance-bottom:0pt;margin-top:297.0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PEL ZAFIRA - 1.8,  1.6 V (elegance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CF 47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6910</wp:posOffset>
                </wp:positionH>
                <wp:positionV relativeFrom="paragraph">
                  <wp:posOffset>753745</wp:posOffset>
                </wp:positionV>
                <wp:extent cx="73152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9.3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83250</wp:posOffset>
                </wp:positionH>
                <wp:positionV relativeFrom="paragraph">
                  <wp:posOffset>1393825</wp:posOffset>
                </wp:positionV>
                <wp:extent cx="73152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9.7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0</wp:posOffset>
                </wp:positionH>
                <wp:positionV relativeFrom="paragraph">
                  <wp:posOffset>2125345</wp:posOffset>
                </wp:positionV>
                <wp:extent cx="731520" cy="54864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7.3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662305</wp:posOffset>
                </wp:positionV>
                <wp:extent cx="731520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2.1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75640</wp:posOffset>
                </wp:positionH>
                <wp:positionV relativeFrom="paragraph">
                  <wp:posOffset>22225</wp:posOffset>
                </wp:positionV>
                <wp:extent cx="73152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75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6910</wp:posOffset>
                </wp:positionH>
                <wp:positionV relativeFrom="paragraph">
                  <wp:posOffset>1454785</wp:posOffset>
                </wp:positionV>
                <wp:extent cx="73152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4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3250</wp:posOffset>
                </wp:positionH>
                <wp:positionV relativeFrom="paragraph">
                  <wp:posOffset>3288665</wp:posOffset>
                </wp:positionV>
                <wp:extent cx="73152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8.9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95950</wp:posOffset>
                </wp:positionH>
                <wp:positionV relativeFrom="paragraph">
                  <wp:posOffset>3888105</wp:posOffset>
                </wp:positionV>
                <wp:extent cx="731520" cy="54864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06.15pt;mso-position-vertical-relative:text;margin-left:4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59130</wp:posOffset>
                </wp:positionH>
                <wp:positionV relativeFrom="paragraph">
                  <wp:posOffset>2778125</wp:posOffset>
                </wp:positionV>
                <wp:extent cx="731520" cy="54864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8.7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57860</wp:posOffset>
                </wp:positionH>
                <wp:positionV relativeFrom="paragraph">
                  <wp:posOffset>2084070</wp:posOffset>
                </wp:positionV>
                <wp:extent cx="73152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4.1pt;mso-position-vertical-relative:text;margin-left:-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83250</wp:posOffset>
                </wp:positionH>
                <wp:positionV relativeFrom="paragraph">
                  <wp:posOffset>2765425</wp:posOffset>
                </wp:positionV>
                <wp:extent cx="731520" cy="5486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7.7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01690</wp:posOffset>
                </wp:positionH>
                <wp:positionV relativeFrom="paragraph">
                  <wp:posOffset>3810</wp:posOffset>
                </wp:positionV>
                <wp:extent cx="330200" cy="127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4.7pt;margin-top:0.3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78- 01.00.00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 kroužk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78 - 0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2 CF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8,3   VOLVO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 (vějířovit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</w:t>
        <w:tab/>
        <w:t xml:space="preserve">                  Platné od: 13.6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41:00Z</dcterms:created>
  <dc:creator>Michal Janoušek</dc:creator>
  <dc:description/>
  <cp:keywords/>
  <dc:language>en-US</dc:language>
  <cp:lastModifiedBy>Jan Sláma</cp:lastModifiedBy>
  <dcterms:modified xsi:type="dcterms:W3CDTF">2007-06-13T04:43:00Z</dcterms:modified>
  <cp:revision>3</cp:revision>
  <dc:subject/>
  <dc:title>SESTAVA JEDNOTLIVÝCH DÍLŮ MECHANICKÉHO ZABEZPEČOVACÍHO ZAŘÍZENÍ CF - 478</dc:title>
</cp:coreProperties>
</file>