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 MECHANICKÉHO ZABEZPEČENÍ</w:t>
      </w:r>
    </w:p>
    <w:p>
      <w:pPr>
        <w:pStyle w:val="TextBody"/>
        <w:jc w:val="center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478/A</w:t>
      </w:r>
      <w:r>
        <w:rPr>
          <w:b w:val="false"/>
          <w:sz w:val="36"/>
          <w:szCs w:val="36"/>
        </w:rPr>
        <w:t xml:space="preserve"> PRO VOZY</w:t>
      </w:r>
    </w:p>
    <w:p>
      <w:pPr>
        <w:pStyle w:val="TextBody"/>
        <w:jc w:val="center"/>
        <w:rPr/>
      </w:pPr>
      <w:r>
        <w:rPr>
          <w:sz w:val="36"/>
          <w:szCs w:val="36"/>
        </w:rPr>
        <w:t>OPEL ZAFIRA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>(mr.02)</w:t>
      </w:r>
    </w:p>
    <w:p>
      <w:pPr>
        <w:pStyle w:val="TextBody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(mechanická převodovka)</w:t>
      </w:r>
    </w:p>
    <w:p>
      <w:pPr>
        <w:pStyle w:val="TextBody"/>
        <w:jc w:val="center"/>
        <w:rPr>
          <w:b w:val="false"/>
          <w:b w:val="false"/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ovol dva šrouby upevňující zadní část střední konzol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ovol z obou stran šrouby upevňující přední kry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dstraň označené držáky kryt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ovol z obou stran šrouby upevňující přední  část  střední konzol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dstraň rámeček s manžetou páky řaz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dstraň  kryt před ruční brzdo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dstraň  manžetu ruční brzd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ovol šroub upevňující  střední konzol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ovol dva šroub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emontuj popelník a zapalovač. Rozpoj elektrickou instala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dstraň střední konzol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emontuj označený šroub M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emontuj označený šroub M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ámkovou část upevni dle obrázku na místa demontovaných originál šroubů. Spojení proveď pomocí dodávaných šroubů M6 a M8 (s podložkou). Šrouby zatím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Upevni na táhlo řazení dvojdílnou objímku tak, aby při zařazení zpětného rychlostního stupně a při uzamčení zámkové části,  vysunutý jistící čep procházel volně středem oka objímky a tím aretoval polohu řadící páky. Při řazení ostatních rychlostí nesmí dojít k žádnému kontaktu objímky se zámkovou částí, ani k žádnému jinému omezení řaz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o ověření správné funkce MZ Construct zatrhni šrouby upevňující zámkovou čá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Znovu proveď prořazení všech rychlostních stupňů, po ověření bezchybné funkce zatrhni šrouby objímky  táhla zařaz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e otvoru v objímce vrtej do táhla řazení otvor Ø 4,1 mm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lohu objímky na táhle řazení pojisti dodávaným pevnostním nýtem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a kryt zámkové vložky nasaď středící šablonu (Sch 7). Upevni střední konzolu do původní polohy. Hrot šablony označí na vnitřní části střední konzoly místo pro střed krytu zámkové vložk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Dle označeného bodu vrtej do vyjmuté střední konzoly otvor Ø 4,1 mm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věř správnou polohu vyvrtaného otvoru přiložením střední konzoly na původní míst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 ověření otvor převrtej na Ø 6,8 m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Znovu ověř správnost zhotoveného otvoru přiložením střední konzoly na původní místo. Po ověření správné polohy frézuj otvor Ø 39,5 mm ( BF 11+3 ). Otřepy po frézování pečlivě začist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le obrázku vyměň zadní levý originál šroub upevňující mechanismus řazení za dodávaný zatrhávací šroub M6. Šroub zatrhni.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PageNumber"/>
          <w:b/>
          <w:sz w:val="24"/>
        </w:rPr>
        <w:t>Zkompletuj všechny demontované díly v interiéru vozu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TextBody"/>
        <w:tabs>
          <w:tab w:val="clear" w:pos="426"/>
        </w:tabs>
        <w:rPr/>
      </w:pPr>
      <w:r>
        <w:rPr>
          <w:rStyle w:val="PageNumber"/>
        </w:rPr>
        <w:t xml:space="preserve">   </w:t>
      </w:r>
      <w:r>
        <w:rPr>
          <w:rStyle w:val="PageNumber"/>
        </w:rPr>
        <w:t>Zkontroluj správnou činnost zabezpečovacího zařízení několikerým uzamčením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rPr/>
      </w:pPr>
      <w:r>
        <w:rPr>
          <w:rStyle w:val="PageNumber"/>
          <w:b/>
          <w:sz w:val="24"/>
        </w:rPr>
        <w:t xml:space="preserve">   </w:t>
      </w:r>
      <w:r>
        <w:rPr>
          <w:rStyle w:val="PageNumber"/>
          <w:b/>
          <w:sz w:val="24"/>
        </w:rPr>
        <w:t>Vyplň řádně a čitelně záruční list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bookmarkStart w:id="1" w:name="OLE_LINK1"/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  <w:bookmarkEnd w:id="1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Vypracoval: Janoušek</w:t>
      </w:r>
    </w:p>
    <w:p>
      <w:pPr>
        <w:pStyle w:val="Normal"/>
        <w:rPr>
          <w:bCs/>
        </w:rPr>
      </w:pPr>
      <w:r>
        <w:rPr>
          <w:bCs/>
        </w:rPr>
        <w:t>Schválil: Ing. Motáček</w:t>
      </w:r>
    </w:p>
    <w:sectPr>
      <w:footerReference w:type="default" r:id="rId2"/>
      <w:type w:val="nextPage"/>
      <w:pgSz w:w="11906" w:h="16838"/>
      <w:pgMar w:left="1418" w:right="1275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478/A / 1-CZ / 3.5. 20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05:51:00Z</dcterms:created>
  <dc:creator>Michal Janoušek</dc:creator>
  <dc:description/>
  <dc:language>en-US</dc:language>
  <cp:lastModifiedBy>Michal Janoušek</cp:lastModifiedBy>
  <cp:lastPrinted>1999-06-24T15:00:00Z</cp:lastPrinted>
  <dcterms:modified xsi:type="dcterms:W3CDTF">2007-06-18T06:06:00Z</dcterms:modified>
  <cp:revision>20</cp:revision>
  <dc:subject/>
  <dc:title>TECHNOLOGICKÝ POSTUP MONTÁŽE MECHANICKÉHO ZABEZPEČOVACÍHO ZAŘÍZENÍ CONSTRUCT PRO VOZY</dc:title>
</cp:coreProperties>
</file>