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4"/>
        </w:rPr>
        <w:t>CF - 495</w:t>
      </w:r>
    </w:p>
    <w:p>
      <w:pPr>
        <w:pStyle w:val="Heading2"/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>OPEL CORSA 1.5 TD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9870</wp:posOffset>
                </wp:positionH>
                <wp:positionV relativeFrom="paragraph">
                  <wp:posOffset>506095</wp:posOffset>
                </wp:positionV>
                <wp:extent cx="991870" cy="450850"/>
                <wp:effectExtent l="2540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710">
                              <a:moveTo>
                                <a:pt x="0" y="710"/>
                              </a:moveTo>
                              <a:lnTo>
                                <a:pt x="1041" y="0"/>
                              </a:lnTo>
                              <a:lnTo>
                                <a:pt x="1065" y="4"/>
                              </a:lnTo>
                              <a:lnTo>
                                <a:pt x="1562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710" path="m0,710l1041,0l1065,4l1562,4e" stroked="t" o:allowincell="f" style="position:absolute;margin-left:418.1pt;margin-top:39.85pt;width:78.05pt;height:35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8920</wp:posOffset>
                </wp:positionH>
                <wp:positionV relativeFrom="paragraph">
                  <wp:posOffset>1059815</wp:posOffset>
                </wp:positionV>
                <wp:extent cx="972820" cy="252730"/>
                <wp:effectExtent l="25400" t="5080" r="508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72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2" h="398">
                              <a:moveTo>
                                <a:pt x="0" y="398"/>
                              </a:moveTo>
                              <a:lnTo>
                                <a:pt x="992" y="0"/>
                              </a:lnTo>
                              <a:lnTo>
                                <a:pt x="1017" y="4"/>
                              </a:lnTo>
                              <a:lnTo>
                                <a:pt x="1532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2,398" path="m0,398l992,0l1017,4l1532,4e" stroked="t" o:allowincell="f" style="position:absolute;margin-left:419.6pt;margin-top:83.45pt;width:76.55pt;height:19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2570</wp:posOffset>
                </wp:positionH>
                <wp:positionV relativeFrom="paragraph">
                  <wp:posOffset>2506345</wp:posOffset>
                </wp:positionV>
                <wp:extent cx="998220" cy="103505"/>
                <wp:effectExtent l="26035" t="2667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2" h="163">
                              <a:moveTo>
                                <a:pt x="0" y="0"/>
                              </a:moveTo>
                              <a:lnTo>
                                <a:pt x="1032" y="159"/>
                              </a:lnTo>
                              <a:lnTo>
                                <a:pt x="1057" y="163"/>
                              </a:lnTo>
                              <a:lnTo>
                                <a:pt x="1572" y="1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2,163" path="m0,0l1032,159l1057,163l1572,163e" stroked="t" o:allowincell="f" style="position:absolute;margin-left:419.1pt;margin-top:197.35pt;width:78.55pt;height:8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7770</wp:posOffset>
                </wp:positionH>
                <wp:positionV relativeFrom="paragraph">
                  <wp:posOffset>2868295</wp:posOffset>
                </wp:positionV>
                <wp:extent cx="1303020" cy="266700"/>
                <wp:effectExtent l="25400" t="2540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2" h="420">
                              <a:moveTo>
                                <a:pt x="0" y="0"/>
                              </a:moveTo>
                              <a:lnTo>
                                <a:pt x="1512" y="416"/>
                              </a:lnTo>
                              <a:lnTo>
                                <a:pt x="1537" y="420"/>
                              </a:lnTo>
                              <a:lnTo>
                                <a:pt x="2052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2,420" path="m0,0l1512,416l1537,420l2052,420e" stroked="t" o:allowincell="f" style="position:absolute;margin-left:395.1pt;margin-top:225.85pt;width:102.55pt;height:2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19395</wp:posOffset>
                </wp:positionH>
                <wp:positionV relativeFrom="paragraph">
                  <wp:posOffset>2117725</wp:posOffset>
                </wp:positionV>
                <wp:extent cx="1003935" cy="112395"/>
                <wp:effectExtent l="26035" t="5715" r="508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1" h="177">
                              <a:moveTo>
                                <a:pt x="0" y="177"/>
                              </a:moveTo>
                              <a:lnTo>
                                <a:pt x="1041" y="0"/>
                              </a:lnTo>
                              <a:lnTo>
                                <a:pt x="1066" y="4"/>
                              </a:lnTo>
                              <a:lnTo>
                                <a:pt x="1581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1,177" path="m0,177l1041,0l1066,4l1581,4e" stroked="t" o:allowincell="f" style="position:absolute;margin-left:418.85pt;margin-top:166.75pt;width:79pt;height:8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47970</wp:posOffset>
                </wp:positionH>
                <wp:positionV relativeFrom="paragraph">
                  <wp:posOffset>1603375</wp:posOffset>
                </wp:positionV>
                <wp:extent cx="956310" cy="115570"/>
                <wp:effectExtent l="25400" t="5080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6" h="182">
                              <a:moveTo>
                                <a:pt x="0" y="182"/>
                              </a:moveTo>
                              <a:lnTo>
                                <a:pt x="966" y="0"/>
                              </a:lnTo>
                              <a:lnTo>
                                <a:pt x="991" y="4"/>
                              </a:lnTo>
                              <a:lnTo>
                                <a:pt x="150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6,182" path="m0,182l966,0l991,4l1506,4e" stroked="t" o:allowincell="f" style="position:absolute;margin-left:421.1pt;margin-top:126.25pt;width:75.25pt;height:9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0395</wp:posOffset>
                </wp:positionH>
                <wp:positionV relativeFrom="paragraph">
                  <wp:posOffset>1534795</wp:posOffset>
                </wp:positionV>
                <wp:extent cx="1066165" cy="267335"/>
                <wp:effectExtent l="5080" t="26035" r="2540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9" h="421">
                              <a:moveTo>
                                <a:pt x="1679" y="0"/>
                              </a:moveTo>
                              <a:lnTo>
                                <a:pt x="484" y="421"/>
                              </a:lnTo>
                              <a:lnTo>
                                <a:pt x="0" y="4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9,421" path="m1679,0l484,421l0,421e" stroked="t" o:allowincell="f" style="position:absolute;margin-left:-48.85pt;margin-top:120.85pt;width:83.9pt;height:2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6900</wp:posOffset>
                </wp:positionH>
                <wp:positionV relativeFrom="paragraph">
                  <wp:posOffset>2291080</wp:posOffset>
                </wp:positionV>
                <wp:extent cx="1849120" cy="183515"/>
                <wp:effectExtent l="5080" t="5715" r="2667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2" h="289">
                              <a:moveTo>
                                <a:pt x="2912" y="289"/>
                              </a:moveTo>
                              <a:lnTo>
                                <a:pt x="45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2,289" path="m2912,289l451,0l0,0e" stroked="t" o:allowincell="f" style="position:absolute;margin-left:-47pt;margin-top:180.4pt;width:145.55pt;height:14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45160</wp:posOffset>
                </wp:positionH>
                <wp:positionV relativeFrom="paragraph">
                  <wp:posOffset>2639695</wp:posOffset>
                </wp:positionV>
                <wp:extent cx="1414780" cy="208915"/>
                <wp:effectExtent l="5080" t="26035" r="260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8" h="329">
                              <a:moveTo>
                                <a:pt x="2228" y="0"/>
                              </a:moveTo>
                              <a:lnTo>
                                <a:pt x="534" y="329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8,329" path="m2228,0l534,329l0,329e" stroked="t" o:allowincell="f" style="position:absolute;margin-left:-50.8pt;margin-top:207.85pt;width:111.35pt;height:1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56590</wp:posOffset>
                </wp:positionH>
                <wp:positionV relativeFrom="paragraph">
                  <wp:posOffset>685165</wp:posOffset>
                </wp:positionV>
                <wp:extent cx="1979295" cy="280670"/>
                <wp:effectExtent l="5715" t="5080" r="2476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1" h="352">
                              <a:moveTo>
                                <a:pt x="2811" y="352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1,352" path="m2811,352l484,0l0,0e" stroked="t" o:allowincell="f" style="position:absolute;margin-left:-51.7pt;margin-top:53.95pt;width:155.8pt;height:22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85470</wp:posOffset>
                </wp:positionH>
                <wp:positionV relativeFrom="paragraph">
                  <wp:posOffset>1122045</wp:posOffset>
                </wp:positionV>
                <wp:extent cx="1018540" cy="99695"/>
                <wp:effectExtent l="5080" t="26670" r="266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4" h="157">
                              <a:moveTo>
                                <a:pt x="1604" y="0"/>
                              </a:moveTo>
                              <a:lnTo>
                                <a:pt x="455" y="157"/>
                              </a:lnTo>
                              <a:lnTo>
                                <a:pt x="0" y="1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4,157" path="m1604,0l455,157l0,157e" stroked="t" o:allowincell="f" style="position:absolute;margin-left:-46.1pt;margin-top:88.35pt;width:80.15pt;height:7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6110</wp:posOffset>
                </wp:positionH>
                <wp:positionV relativeFrom="paragraph">
                  <wp:posOffset>2849245</wp:posOffset>
                </wp:positionV>
                <wp:extent cx="36576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24.35pt" to="-20.55pt,22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6110</wp:posOffset>
                </wp:positionH>
                <wp:positionV relativeFrom="paragraph">
                  <wp:posOffset>2296795</wp:posOffset>
                </wp:positionV>
                <wp:extent cx="36576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80.85pt" to="-20.55pt,18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6110</wp:posOffset>
                </wp:positionH>
                <wp:positionV relativeFrom="paragraph">
                  <wp:posOffset>1786255</wp:posOffset>
                </wp:positionV>
                <wp:extent cx="36576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40.65pt" to="-20.55pt,14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6110</wp:posOffset>
                </wp:positionH>
                <wp:positionV relativeFrom="paragraph">
                  <wp:posOffset>1228090</wp:posOffset>
                </wp:positionV>
                <wp:extent cx="36576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96.7pt" to="-20.55pt,9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6110</wp:posOffset>
                </wp:positionH>
                <wp:positionV relativeFrom="paragraph">
                  <wp:posOffset>688975</wp:posOffset>
                </wp:positionV>
                <wp:extent cx="36576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54.25pt" to="-20.55pt,5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76620</wp:posOffset>
                </wp:positionH>
                <wp:positionV relativeFrom="paragraph">
                  <wp:posOffset>3148330</wp:posOffset>
                </wp:positionV>
                <wp:extent cx="36576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pt,247.9pt" to="499.35pt,24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57570</wp:posOffset>
                </wp:positionH>
                <wp:positionV relativeFrom="paragraph">
                  <wp:posOffset>2618740</wp:posOffset>
                </wp:positionV>
                <wp:extent cx="36576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06.2pt" to="497.85pt,20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57570</wp:posOffset>
                </wp:positionH>
                <wp:positionV relativeFrom="paragraph">
                  <wp:posOffset>2123440</wp:posOffset>
                </wp:positionV>
                <wp:extent cx="36576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67.2pt" to="497.85pt,16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57570</wp:posOffset>
                </wp:positionH>
                <wp:positionV relativeFrom="paragraph">
                  <wp:posOffset>1603375</wp:posOffset>
                </wp:positionV>
                <wp:extent cx="36576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6.25pt" to="497.85pt,12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57570</wp:posOffset>
                </wp:positionH>
                <wp:positionV relativeFrom="paragraph">
                  <wp:posOffset>1054735</wp:posOffset>
                </wp:positionV>
                <wp:extent cx="36576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3.05pt" to="497.85pt,8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57570</wp:posOffset>
                </wp:positionH>
                <wp:positionV relativeFrom="paragraph">
                  <wp:posOffset>506095</wp:posOffset>
                </wp:positionV>
                <wp:extent cx="36576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9.85pt" to="497.85pt,3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64505" cy="417512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3702050</wp:posOffset>
                </wp:positionV>
                <wp:extent cx="2569210" cy="3746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PEL CORSA 1.5 TD - CF 4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291.5pt;mso-position-vertical-relative:text;margin-left:123.1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PEL CORSA 1.5 TD - CF 4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2000</wp:posOffset>
                </wp:positionH>
                <wp:positionV relativeFrom="paragraph">
                  <wp:posOffset>77470</wp:posOffset>
                </wp:positionV>
                <wp:extent cx="640080" cy="54864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1pt;mso-position-vertical-relative:text;margin-left:4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5650</wp:posOffset>
                </wp:positionH>
                <wp:positionV relativeFrom="paragraph">
                  <wp:posOffset>1339850</wp:posOffset>
                </wp:positionV>
                <wp:extent cx="640080" cy="54864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5.5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32475</wp:posOffset>
                </wp:positionH>
                <wp:positionV relativeFrom="paragraph">
                  <wp:posOffset>626110</wp:posOffset>
                </wp:positionV>
                <wp:extent cx="640080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9.3pt;mso-position-vertical-relative:text;margin-left:4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7870</wp:posOffset>
                </wp:positionH>
                <wp:positionV relativeFrom="paragraph">
                  <wp:posOffset>1168400</wp:posOffset>
                </wp:positionV>
                <wp:extent cx="640080" cy="5486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2pt;mso-position-vertical-relative:text;margin-left:4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10885</wp:posOffset>
                </wp:positionH>
                <wp:positionV relativeFrom="paragraph">
                  <wp:posOffset>1682750</wp:posOffset>
                </wp:positionV>
                <wp:extent cx="640080" cy="54864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2.5pt;mso-position-vertical-relative:text;margin-left:4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98820</wp:posOffset>
                </wp:positionH>
                <wp:positionV relativeFrom="paragraph">
                  <wp:posOffset>2180590</wp:posOffset>
                </wp:positionV>
                <wp:extent cx="640080" cy="5486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1.7pt;mso-position-vertical-relative:text;margin-left:4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55650</wp:posOffset>
                </wp:positionH>
                <wp:positionV relativeFrom="paragraph">
                  <wp:posOffset>1859915</wp:posOffset>
                </wp:positionV>
                <wp:extent cx="640080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6.45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5175</wp:posOffset>
                </wp:positionH>
                <wp:positionV relativeFrom="paragraph">
                  <wp:posOffset>2416810</wp:posOffset>
                </wp:positionV>
                <wp:extent cx="640080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0.3pt;mso-position-vertical-relative:text;margin-left:-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86130</wp:posOffset>
                </wp:positionH>
                <wp:positionV relativeFrom="paragraph">
                  <wp:posOffset>250825</wp:posOffset>
                </wp:positionV>
                <wp:extent cx="640080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.75pt;mso-position-vertical-relative:text;margin-left:-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72160</wp:posOffset>
                </wp:positionH>
                <wp:positionV relativeFrom="paragraph">
                  <wp:posOffset>787400</wp:posOffset>
                </wp:positionV>
                <wp:extent cx="640080" cy="54864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2pt;mso-position-vertical-relative:text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84860</wp:posOffset>
                </wp:positionH>
                <wp:positionV relativeFrom="paragraph">
                  <wp:posOffset>1865630</wp:posOffset>
                </wp:positionV>
                <wp:extent cx="640080" cy="54864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6.9pt;mso-position-vertical-relative:text;margin-left:-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42000</wp:posOffset>
                </wp:positionH>
                <wp:positionV relativeFrom="paragraph">
                  <wp:posOffset>2712720</wp:posOffset>
                </wp:positionV>
                <wp:extent cx="640080" cy="5486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3.6pt;mso-position-vertical-relative:text;margin-left:4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495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95 - 16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ho táhla - horní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95 - 03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ho táhla - dol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95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8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 - 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 - 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(LOC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N01 - 051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Vypracoval : Ing. Motáček V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   Ambrož K.                                                                Platné od : 29.8. 2000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9:21:00Z</dcterms:created>
  <dc:creator>Michal Janoušek</dc:creator>
  <dc:description/>
  <dc:language>en-US</dc:language>
  <cp:lastModifiedBy>Michal Janoušek</cp:lastModifiedBy>
  <cp:lastPrinted>2000-08-28T10:28:00Z</cp:lastPrinted>
  <dcterms:modified xsi:type="dcterms:W3CDTF">2000-10-06T08:01:00Z</dcterms:modified>
  <cp:revision>9</cp:revision>
  <dc:subject/>
  <dc:title>SESTAVA JEDNOTLIVÝCH DÍLŮ MECHANICKÉHO ZABEZPEČENÍ  CF - 495</dc:title>
</cp:coreProperties>
</file>