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505</w:t>
      </w:r>
    </w:p>
    <w:p>
      <w:pPr>
        <w:pStyle w:val="Heading1"/>
        <w:rPr/>
      </w:pPr>
      <w:r>
        <w:rPr/>
        <w:t xml:space="preserve"> </w:t>
      </w:r>
      <w:r>
        <w:rPr/>
        <w:t xml:space="preserve">OPEL ZAFIRA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(mechanická převodovka - řazení lanovody)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810</wp:posOffset>
                </wp:positionH>
                <wp:positionV relativeFrom="paragraph">
                  <wp:posOffset>76835</wp:posOffset>
                </wp:positionV>
                <wp:extent cx="914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7670</wp:posOffset>
                </wp:positionH>
                <wp:positionV relativeFrom="paragraph">
                  <wp:posOffset>382905</wp:posOffset>
                </wp:positionV>
                <wp:extent cx="3180080" cy="56896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024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8" h="896">
                              <a:moveTo>
                                <a:pt x="0" y="896"/>
                              </a:moveTo>
                              <a:lnTo>
                                <a:pt x="4640" y="0"/>
                              </a:lnTo>
                              <a:lnTo>
                                <a:pt x="5008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8,896" path="m0,896l4640,0l5008,8e" stroked="t" o:allowincell="f" style="position:absolute;margin-left:232.1pt;margin-top:30.15pt;width:250.35pt;height:4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9370</wp:posOffset>
                </wp:positionH>
                <wp:positionV relativeFrom="paragraph">
                  <wp:posOffset>1119505</wp:posOffset>
                </wp:positionV>
                <wp:extent cx="749300" cy="22860"/>
                <wp:effectExtent l="26035" t="5080" r="571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36">
                              <a:moveTo>
                                <a:pt x="0" y="36"/>
                              </a:moveTo>
                              <a:lnTo>
                                <a:pt x="1180" y="12"/>
                              </a:lnTo>
                              <a:lnTo>
                                <a:pt x="11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36" path="m0,36l1180,12l1178,0e" stroked="t" o:allowincell="f" style="position:absolute;margin-left:403.1pt;margin-top:88.15pt;width:58.95pt;height: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4030</wp:posOffset>
                </wp:positionH>
                <wp:positionV relativeFrom="paragraph">
                  <wp:posOffset>1200785</wp:posOffset>
                </wp:positionV>
                <wp:extent cx="965200" cy="43180"/>
                <wp:effectExtent l="5080" t="5080" r="2667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0" h="68">
                              <a:moveTo>
                                <a:pt x="1520" y="68"/>
                              </a:moveTo>
                              <a:lnTo>
                                <a:pt x="50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0,68" path="m1520,68l500,0l0,16e" stroked="t" o:allowincell="f" style="position:absolute;margin-left:-38.9pt;margin-top:94.55pt;width:75.9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2582545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03.3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38798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30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030</wp:posOffset>
                </wp:positionH>
                <wp:positionV relativeFrom="paragraph">
                  <wp:posOffset>12109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95.35pt" to="-10.15pt,9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4030</wp:posOffset>
                </wp:positionH>
                <wp:positionV relativeFrom="paragraph">
                  <wp:posOffset>1840865</wp:posOffset>
                </wp:positionV>
                <wp:extent cx="927100" cy="73660"/>
                <wp:effectExtent l="5080" t="26035" r="266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0" h="116">
                              <a:moveTo>
                                <a:pt x="1460" y="0"/>
                              </a:moveTo>
                              <a:lnTo>
                                <a:pt x="500" y="112"/>
                              </a:lnTo>
                              <a:lnTo>
                                <a:pt x="0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0,116" path="m1460,0l500,112l0,116e" stroked="t" o:allowincell="f" style="position:absolute;margin-left:-38.9pt;margin-top:144.95pt;width:72.9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2760</wp:posOffset>
                </wp:positionH>
                <wp:positionV relativeFrom="paragraph">
                  <wp:posOffset>4794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pt,37.75pt" to="-10.05pt,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480060</wp:posOffset>
                </wp:positionV>
                <wp:extent cx="1675130" cy="44640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8" h="703">
                              <a:moveTo>
                                <a:pt x="2638" y="703"/>
                              </a:moveTo>
                              <a:lnTo>
                                <a:pt x="485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8,703" path="m2638,703l485,0l0,4e" stroked="t" o:allowincell="f" style="position:absolute;margin-left:-34.8pt;margin-top:37.8pt;width:131.85pt;height:3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4030</wp:posOffset>
                </wp:positionH>
                <wp:positionV relativeFrom="paragraph">
                  <wp:posOffset>19119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50.55pt" to="-10.15pt,15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8770</wp:posOffset>
                </wp:positionH>
                <wp:positionV relativeFrom="paragraph">
                  <wp:posOffset>2577465</wp:posOffset>
                </wp:positionV>
                <wp:extent cx="2032000" cy="749300"/>
                <wp:effectExtent l="25400" t="5080" r="571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1180">
                              <a:moveTo>
                                <a:pt x="0" y="1180"/>
                              </a:moveTo>
                              <a:lnTo>
                                <a:pt x="2760" y="20"/>
                              </a:ln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0,1180" path="m0,1180l2760,20l3200,0e" stroked="t" o:allowincell="f" style="position:absolute;margin-left:325.1pt;margin-top:202.95pt;width:159.95pt;height:5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7400</wp:posOffset>
                </wp:positionH>
                <wp:positionV relativeFrom="paragraph">
                  <wp:posOffset>111950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88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0370</wp:posOffset>
                </wp:positionH>
                <wp:positionV relativeFrom="paragraph">
                  <wp:posOffset>4079240</wp:posOffset>
                </wp:positionV>
                <wp:extent cx="1656080" cy="60325"/>
                <wp:effectExtent l="26035" t="5715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8" h="95">
                              <a:moveTo>
                                <a:pt x="0" y="95"/>
                              </a:moveTo>
                              <a:lnTo>
                                <a:pt x="2548" y="7"/>
                              </a:lnTo>
                              <a:lnTo>
                                <a:pt x="26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8,95" path="m0,95l2548,7l2608,0e" stroked="t" o:allowincell="f" style="position:absolute;margin-left:333.1pt;margin-top:321.2pt;width:130.35pt;height: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3430</wp:posOffset>
                </wp:positionH>
                <wp:positionV relativeFrom="paragraph">
                  <wp:posOffset>4081145</wp:posOffset>
                </wp:positionV>
                <wp:extent cx="355600" cy="635"/>
                <wp:effectExtent l="14605" t="15240" r="1524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0.9pt;margin-top:321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0</wp:posOffset>
                </wp:positionH>
                <wp:positionV relativeFrom="paragraph">
                  <wp:posOffset>2475865</wp:posOffset>
                </wp:positionV>
                <wp:extent cx="985520" cy="24892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392">
                              <a:moveTo>
                                <a:pt x="1552" y="0"/>
                              </a:moveTo>
                              <a:lnTo>
                                <a:pt x="472" y="392"/>
                              </a:lnTo>
                              <a:lnTo>
                                <a:pt x="0" y="3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392" path="m1552,0l472,392l0,388e" stroked="t" o:allowincell="f" style="position:absolute;margin-left:-37.5pt;margin-top:194.95pt;width:77.55pt;height:1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6250</wp:posOffset>
                </wp:positionH>
                <wp:positionV relativeFrom="paragraph">
                  <wp:posOffset>27349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215.35pt" to="-8.75pt,21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3301365</wp:posOffset>
                </wp:positionV>
                <wp:extent cx="330200" cy="127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59.9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33670</wp:posOffset>
                </wp:positionH>
                <wp:positionV relativeFrom="paragraph">
                  <wp:posOffset>3301365</wp:posOffset>
                </wp:positionV>
                <wp:extent cx="906780" cy="165100"/>
                <wp:effectExtent l="25400" t="5080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260">
                              <a:moveTo>
                                <a:pt x="0" y="260"/>
                              </a:moveTo>
                              <a:lnTo>
                                <a:pt x="1040" y="28"/>
                              </a:lnTo>
                              <a:lnTo>
                                <a:pt x="14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8,260" path="m0,260l1040,28l1428,0e" stroked="t" o:allowincell="f" style="position:absolute;margin-left:412.1pt;margin-top:259.95pt;width:71.3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065</wp:posOffset>
                </wp:positionH>
                <wp:positionV relativeFrom="paragraph">
                  <wp:posOffset>3810635</wp:posOffset>
                </wp:positionV>
                <wp:extent cx="2294890" cy="47561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PEL ZAFIRA (manual-lan.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F 50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7.45pt;mso-wrap-distance-left:9.05pt;mso-wrap-distance-right:9.05pt;mso-wrap-distance-top:0pt;mso-wrap-distance-bottom:0pt;margin-top:300.0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OPEL ZAFIRA (manual-lan.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F 5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6910</wp:posOffset>
                </wp:positionH>
                <wp:positionV relativeFrom="paragraph">
                  <wp:posOffset>753745</wp:posOffset>
                </wp:positionV>
                <wp:extent cx="731520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9.3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2125345</wp:posOffset>
                </wp:positionV>
                <wp:extent cx="73152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7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662305</wp:posOffset>
                </wp:positionV>
                <wp:extent cx="731520" cy="5486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2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5640</wp:posOffset>
                </wp:positionH>
                <wp:positionV relativeFrom="paragraph">
                  <wp:posOffset>22225</wp:posOffset>
                </wp:positionV>
                <wp:extent cx="73152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7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76910</wp:posOffset>
                </wp:positionH>
                <wp:positionV relativeFrom="paragraph">
                  <wp:posOffset>1454785</wp:posOffset>
                </wp:positionV>
                <wp:extent cx="73152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4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3250</wp:posOffset>
                </wp:positionH>
                <wp:positionV relativeFrom="paragraph">
                  <wp:posOffset>3634105</wp:posOffset>
                </wp:positionV>
                <wp:extent cx="73152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86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9130</wp:posOffset>
                </wp:positionH>
                <wp:positionV relativeFrom="paragraph">
                  <wp:posOffset>2290445</wp:posOffset>
                </wp:positionV>
                <wp:extent cx="731520" cy="5486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0.3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3250</wp:posOffset>
                </wp:positionH>
                <wp:positionV relativeFrom="paragraph">
                  <wp:posOffset>2869565</wp:posOffset>
                </wp:positionV>
                <wp:extent cx="73152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9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5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5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4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 (zastřiže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P-06-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 : Ing. Rouš J.                                                 </w:t>
        <w:tab/>
        <w:t xml:space="preserve">                  Platné od: 7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6:39:00Z</dcterms:created>
  <dc:creator>Michal Janoušek</dc:creator>
  <dc:description/>
  <cp:keywords/>
  <dc:language>en-US</dc:language>
  <cp:lastModifiedBy>Jan Sláma</cp:lastModifiedBy>
  <cp:lastPrinted>2000-02-22T10:11:00Z</cp:lastPrinted>
  <dcterms:modified xsi:type="dcterms:W3CDTF">2007-06-07T06:40:00Z</dcterms:modified>
  <cp:revision>3</cp:revision>
  <dc:subject/>
  <dc:title>SESTAVA JEDNOTLIVÝCH DÍLŮ MECHANICKÉHO ZABEZPEČENÍ   CF - 505</dc:title>
</cp:coreProperties>
</file>