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510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OPEL ZAFIRA</w:t>
      </w:r>
      <w:r>
        <w:rPr>
          <w:b w:val="false"/>
          <w:sz w:val="36"/>
          <w:szCs w:val="36"/>
        </w:rPr>
        <w:t xml:space="preserve"> (automat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šroub pod zapalovač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popelník a zapalovač. Rozpoj elektrickou instalac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šrouby (na obou stranách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vol z obou stran šrouby upevňující přední část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šrouby upevňující zadní část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straň rámeček a manžetu ruční  brzd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i plastový kryt před ruční brzdo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ý šroub upevňuj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rámeček s manžetou páky řazení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ze strany řidiče přilož ke konzole páky řazení oko s krytem. Pomocí dodávaného zatrhávacího šroubu M6 a matice proveď spojení úchytu oka s originál otvorem v konzole páky řazení. Šroub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s otvor v oku vrtej do konzoly páky řazení otvor Ø 5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ávitníkem M6 (BF 19) zhotov v tomto otvoru závit.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mocí dodávaného zatrhávacího šroubu M6 proveď dle obrázku spojení oka s konzolou páky řazení. Šroub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demontuj oba zadní a pravý přední originál šroub upevňující mechanismus řazení k podlaze voz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Na originál otvory v podlaze vozu přišroubuj pomocí dodávaných zatrhávacích šroubů </w:t>
        <w:br/>
        <w:t xml:space="preserve">M6 a podložek zámkovou část. Zkontroluj správnou činnost mechanického zabezpečení. Při zařazené poloze „parking“ a uzamčení zámkové části musí vysunutý jistící čep volně procházet středem oka objímky a tím aretovat polohu řadící páky. Při řazení ostatních rychlostí nesmí docházet k žádnému omezení řazení.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měň na konzole řadící páky originál matici za dodávanou matici M6 zatrhávací. Po ověření bezchybné funkce mechanického zabezpečení zatrhni jak dva šrouby oka, tak i tři šrouby upevňující zámkovou část k podlaze vozu. Zatrhni také matici konzoly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kryt zámkové vložky nasaď středící šablonu (Sch 7).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třední konzolu upevni pečlivě na původní místo. Hrot šablony označí na střední konzole bod pro zhotovení otvoru pro střed krytu zámkové vložky. Tímto místem vrtej otvor </w:t>
        <w:br/>
        <w:t>Ø 4,1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2"/>
        </w:numPr>
        <w:ind w:left="359" w:hanging="360"/>
        <w:jc w:val="both"/>
        <w:rPr/>
      </w:pPr>
      <w:r>
        <w:rPr/>
        <w:t>Ověř správnou polohu vyvrtaného otvoru opětovným přiložením střední konzoly na původní místo.  Po ověření správné polohy zhotovený otvor převrtej na Ø 6,8 mm.</w:t>
      </w:r>
    </w:p>
    <w:p>
      <w:pPr>
        <w:pStyle w:val="Zkladntextodsazen2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novu ověř správnost zhotoveného otvoru. Dle vodícího otvoru frézuj do střední konzoly otvor </w:t>
        <w:br/>
        <w:t>Ø 39,5 mm (BF 11). Otřepy pečlivě začisti.</w:t>
      </w:r>
    </w:p>
    <w:p>
      <w:pPr>
        <w:pStyle w:val="Normal"/>
        <w:ind w:left="426" w:hanging="36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 xml:space="preserve">Zkompletuj všechny demontované díly. Na kryt zámkové vložky nasaď pryžovou manžetu </w:t>
        <w:br/>
        <w:t>č. 5.</w:t>
      </w:r>
    </w:p>
    <w:p>
      <w:pPr>
        <w:pStyle w:val="Zkladntext2"/>
        <w:ind w:firstLine="75"/>
        <w:rPr>
          <w:sz w:val="20"/>
        </w:rPr>
      </w:pPr>
      <w:r>
        <w:rPr>
          <w:sz w:val="20"/>
        </w:rPr>
      </w:r>
    </w:p>
    <w:p>
      <w:pPr>
        <w:pStyle w:val="Zkladntext2"/>
        <w:ind w:firstLine="75"/>
        <w:rPr>
          <w:sz w:val="20"/>
        </w:rPr>
      </w:pPr>
      <w:r>
        <w:rPr>
          <w:sz w:val="20"/>
        </w:rPr>
      </w:r>
    </w:p>
    <w:p>
      <w:pPr>
        <w:pStyle w:val="Zkladntext2"/>
        <w:numPr>
          <w:ilvl w:val="0"/>
          <w:numId w:val="3"/>
        </w:numPr>
        <w:rPr/>
      </w:pPr>
      <w:r>
        <w:rPr/>
        <w:t xml:space="preserve"> </w:t>
      </w:r>
      <w:r>
        <w:rPr/>
        <w:t>Několikerým uzamčením zkontroluj správnou činnost MZ Construct.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/>
        <w:t>-   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Schválil: Ing. Motáček V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200" w:right="1200" w:gutter="0" w:header="0" w:top="1200" w:footer="2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10 / 1-CZ / 31.11.1999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06:31:00Z</dcterms:created>
  <dc:creator>Michal Janoušek</dc:creator>
  <dc:description/>
  <dc:language>en-US</dc:language>
  <cp:lastModifiedBy>Michal Janoušek</cp:lastModifiedBy>
  <cp:lastPrinted>1999-12-14T10:36:00Z</cp:lastPrinted>
  <dcterms:modified xsi:type="dcterms:W3CDTF">2007-06-18T05:54:00Z</dcterms:modified>
  <cp:revision>9</cp:revision>
  <dc:subject/>
  <dc:title>TECHNOLOGICKÝ POSTUP MONTÁŽE</dc:title>
</cp:coreProperties>
</file>