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510</w:t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/>
        <w:t>OPEL ZAFIRA 1.8 16V  (autom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9070</wp:posOffset>
                </wp:positionH>
                <wp:positionV relativeFrom="paragraph">
                  <wp:posOffset>469265</wp:posOffset>
                </wp:positionV>
                <wp:extent cx="830580" cy="37592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592">
                              <a:moveTo>
                                <a:pt x="0" y="0"/>
                              </a:moveTo>
                              <a:lnTo>
                                <a:pt x="940" y="584"/>
                              </a:lnTo>
                              <a:lnTo>
                                <a:pt x="1308" y="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592" path="m0,0l940,584l1308,592e" stroked="t" o:allowincell="f" style="position:absolute;margin-left:414.1pt;margin-top:36.95pt;width:65.35pt;height:2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4570</wp:posOffset>
                </wp:positionH>
                <wp:positionV relativeFrom="paragraph">
                  <wp:posOffset>1218565</wp:posOffset>
                </wp:positionV>
                <wp:extent cx="1054100" cy="36576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576">
                              <a:moveTo>
                                <a:pt x="0" y="0"/>
                              </a:moveTo>
                              <a:lnTo>
                                <a:pt x="1660" y="576"/>
                              </a:lnTo>
                              <a:lnTo>
                                <a:pt x="1658" y="5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576" path="m0,0l1660,576l1658,564e" stroked="t" o:allowincell="f" style="position:absolute;margin-left:379.1pt;margin-top:95.95pt;width:82.9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5930</wp:posOffset>
                </wp:positionH>
                <wp:positionV relativeFrom="paragraph">
                  <wp:posOffset>1934845</wp:posOffset>
                </wp:positionV>
                <wp:extent cx="2070100" cy="61722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972">
                              <a:moveTo>
                                <a:pt x="3260" y="972"/>
                              </a:moveTo>
                              <a:lnTo>
                                <a:pt x="4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972" path="m3260,972l460,0l0,0e" stroked="t" o:allowincell="f" style="position:absolute;margin-left:-35.9pt;margin-top:152.35pt;width:162.95pt;height:4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859405</wp:posOffset>
                </wp:positionV>
                <wp:extent cx="3302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25.1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84518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6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030</wp:posOffset>
                </wp:positionH>
                <wp:positionV relativeFrom="paragraph">
                  <wp:posOffset>19348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52.35pt" to="-10.15pt,1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4030</wp:posOffset>
                </wp:positionH>
                <wp:positionV relativeFrom="paragraph">
                  <wp:posOffset>2635885</wp:posOffset>
                </wp:positionV>
                <wp:extent cx="1054100" cy="34798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548">
                              <a:moveTo>
                                <a:pt x="1660" y="548"/>
                              </a:moveTo>
                              <a:lnTo>
                                <a:pt x="500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548" path="m1660,548l500,0l0,4e" stroked="t" o:allowincell="f" style="position:absolute;margin-left:-38.9pt;margin-top:207.55pt;width:82.95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2760</wp:posOffset>
                </wp:positionH>
                <wp:positionV relativeFrom="paragraph">
                  <wp:posOffset>5708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44.95pt" to="-10.05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558165</wp:posOffset>
                </wp:positionV>
                <wp:extent cx="1040130" cy="15875"/>
                <wp:effectExtent l="5080" t="26670" r="2667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25">
                              <a:moveTo>
                                <a:pt x="1638" y="0"/>
                              </a:moveTo>
                              <a:lnTo>
                                <a:pt x="485" y="21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25" path="m1638,0l485,21l0,25e" stroked="t" o:allowincell="f" style="position:absolute;margin-left:-34.8pt;margin-top:43.95pt;width:81.85pt;height: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4030</wp:posOffset>
                </wp:positionH>
                <wp:positionV relativeFrom="paragraph">
                  <wp:posOffset>26358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07.55pt" to="-10.15pt,20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7970</wp:posOffset>
                </wp:positionH>
                <wp:positionV relativeFrom="paragraph">
                  <wp:posOffset>2859405</wp:posOffset>
                </wp:positionV>
                <wp:extent cx="838200" cy="12446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96">
                              <a:moveTo>
                                <a:pt x="0" y="196"/>
                              </a:moveTo>
                              <a:lnTo>
                                <a:pt x="860" y="0"/>
                              </a:lnTo>
                              <a:lnTo>
                                <a:pt x="132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96" path="m0,196l860,0l1320,8e" stroked="t" o:allowincell="f" style="position:absolute;margin-left:421.1pt;margin-top:225.15pt;width:65.95pt;height: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0</wp:posOffset>
                </wp:positionH>
                <wp:positionV relativeFrom="paragraph">
                  <wp:posOffset>157670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24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6250</wp:posOffset>
                </wp:positionH>
                <wp:positionV relativeFrom="paragraph">
                  <wp:posOffset>3946525</wp:posOffset>
                </wp:positionV>
                <wp:extent cx="1226820" cy="27940"/>
                <wp:effectExtent l="5080" t="5080" r="266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2" h="44">
                              <a:moveTo>
                                <a:pt x="1932" y="44"/>
                              </a:moveTo>
                              <a:lnTo>
                                <a:pt x="472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2,44" path="m1932,44l472,4l0,0e" stroked="t" o:allowincell="f" style="position:absolute;margin-left:-37.5pt;margin-top:310.75pt;width:96.55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0</wp:posOffset>
                </wp:positionH>
                <wp:positionV relativeFrom="paragraph">
                  <wp:posOffset>39465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310.75pt" to="-8.75pt,3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4980</wp:posOffset>
                </wp:positionH>
                <wp:positionV relativeFrom="paragraph">
                  <wp:posOffset>32651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257.1pt" to="-8.65pt,25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4180</wp:posOffset>
                </wp:positionH>
                <wp:positionV relativeFrom="paragraph">
                  <wp:posOffset>3265805</wp:posOffset>
                </wp:positionV>
                <wp:extent cx="1187450" cy="31496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496">
                              <a:moveTo>
                                <a:pt x="1870" y="496"/>
                              </a:moveTo>
                              <a:lnTo>
                                <a:pt x="485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496" path="m1870,496l485,0l0,4e" stroked="t" o:allowincell="f" style="position:absolute;margin-left:-33.4pt;margin-top:257.15pt;width:93.45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3474085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73.5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0670</wp:posOffset>
                </wp:positionH>
                <wp:positionV relativeFrom="paragraph">
                  <wp:posOffset>3474085</wp:posOffset>
                </wp:positionV>
                <wp:extent cx="779780" cy="297180"/>
                <wp:effectExtent l="25400" t="508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8" h="468">
                              <a:moveTo>
                                <a:pt x="0" y="468"/>
                              </a:moveTo>
                              <a:lnTo>
                                <a:pt x="840" y="28"/>
                              </a:lnTo>
                              <a:lnTo>
                                <a:pt x="12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8,468" path="m0,468l840,28l1228,0e" stroked="t" o:allowincell="f" style="position:absolute;margin-left:422.1pt;margin-top:273.55pt;width:61.35pt;height:2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3870</wp:posOffset>
                </wp:positionH>
                <wp:positionV relativeFrom="paragraph">
                  <wp:posOffset>12363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pt,97.35pt" to="-9.35pt,9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3070</wp:posOffset>
                </wp:positionH>
                <wp:positionV relativeFrom="paragraph">
                  <wp:posOffset>1224280</wp:posOffset>
                </wp:positionV>
                <wp:extent cx="993140" cy="121285"/>
                <wp:effectExtent l="5080" t="5715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4" h="191">
                              <a:moveTo>
                                <a:pt x="1564" y="191"/>
                              </a:moveTo>
                              <a:lnTo>
                                <a:pt x="485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4,191" path="m1564,191l485,0l0,4e" stroked="t" o:allowincell="f" style="position:absolute;margin-left:-34.1pt;margin-top:96.4pt;width:78.1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3785235</wp:posOffset>
                </wp:positionV>
                <wp:extent cx="2294890" cy="4603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EL ZAFIRA - 1.8 (automat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F 51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25pt;mso-wrap-distance-left:9.05pt;mso-wrap-distance-right:9.05pt;mso-wrap-distance-top:0pt;mso-wrap-distance-bottom:0pt;margin-top:298.0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EL ZAFIRA - 1.8 (automat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F 5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6910</wp:posOffset>
                </wp:positionH>
                <wp:positionV relativeFrom="paragraph">
                  <wp:posOffset>1477645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6.3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0</wp:posOffset>
                </wp:positionH>
                <wp:positionV relativeFrom="paragraph">
                  <wp:posOffset>2414905</wp:posOffset>
                </wp:positionV>
                <wp:extent cx="73152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15pt;mso-position-vertical-relative:text;margin-left:4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810</wp:posOffset>
                </wp:positionH>
                <wp:positionV relativeFrom="paragraph">
                  <wp:posOffset>387985</wp:posOffset>
                </wp:positionV>
                <wp:extent cx="9144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0.5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1132205</wp:posOffset>
                </wp:positionV>
                <wp:extent cx="73152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9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5640</wp:posOffset>
                </wp:positionH>
                <wp:positionV relativeFrom="paragraph">
                  <wp:posOffset>113665</wp:posOffset>
                </wp:positionV>
                <wp:extent cx="73152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9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6910</wp:posOffset>
                </wp:positionH>
                <wp:positionV relativeFrom="paragraph">
                  <wp:posOffset>2178685</wp:posOffset>
                </wp:positionV>
                <wp:extent cx="73152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1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9130</wp:posOffset>
                </wp:positionH>
                <wp:positionV relativeFrom="paragraph">
                  <wp:posOffset>3502025</wp:posOffset>
                </wp:positionV>
                <wp:extent cx="73152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5.7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7860</wp:posOffset>
                </wp:positionH>
                <wp:positionV relativeFrom="paragraph">
                  <wp:posOffset>2807970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1.1pt;mso-position-vertical-relative:text;margin-left:-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0</wp:posOffset>
                </wp:positionH>
                <wp:positionV relativeFrom="paragraph">
                  <wp:posOffset>3042285</wp:posOffset>
                </wp:positionV>
                <wp:extent cx="731520" cy="5486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9.5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0</wp:posOffset>
                </wp:positionH>
                <wp:positionV relativeFrom="paragraph">
                  <wp:posOffset>779145</wp:posOffset>
                </wp:positionV>
                <wp:extent cx="73152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1.3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0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s kryt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0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</w:t>
        <w:tab/>
        <w:t xml:space="preserve">                Platné od: 7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32:00Z</dcterms:created>
  <dc:creator>Michal Janoušek</dc:creator>
  <dc:description/>
  <cp:keywords/>
  <dc:language>en-US</dc:language>
  <cp:lastModifiedBy>Jan Sláma</cp:lastModifiedBy>
  <cp:lastPrinted>2000-02-08T11:05:00Z</cp:lastPrinted>
  <dcterms:modified xsi:type="dcterms:W3CDTF">2007-06-07T06:32:00Z</dcterms:modified>
  <cp:revision>3</cp:revision>
  <dc:subject/>
  <dc:title>SESTAVA JEDNOTLIVÝCH DÍLŮ MECHANICKÉHO ZABEZPEČENÍ   CF - 510</dc:title>
</cp:coreProperties>
</file>