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45/B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AGILA, SUZUKI WAGON R+</w:t>
      </w:r>
    </w:p>
    <w:p>
      <w:pPr>
        <w:pStyle w:val="Normal"/>
        <w:jc w:val="center"/>
        <w:rPr/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i manžetu řadící páky a povysuň ji nahoru. Vyjmi horní kryt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Demontuj boční šrouby střední konzoly (po obou stranách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V zadní části střední konzoly demontuj po obou stranách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řed ruční brzdou odstraň plastový kry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demontuj označený šroub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 přední části konzoly mechanismu řazení demontuj tři označené originál mati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Místo demontovaných matic našroubuj dle obrázku na označené originál šrouby konzoly mechanismu řazení dva dodávané distanční sloupky se závitem (l = 34 mm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přední originál šroub našroubuj dle obrázku distanční sloupek (l = 40 mm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mocí dvou zatrhávacích šroubů M8 x 20 připevni dle obrázku na dva distanční sloupky (l = 34 mm) držák zámku. Přední úchyt držáku zámku připevni pomocí zatrhávacího šroubu M6 x 10,5 na přední originál šroub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o kroužku držáku zámku vlož dle obrázku trubku vedení zámkové části. Úchyt zámkové části připevni pomocí zatrhávacího šroubu M6 x 15 (s podložkou) k otvoru se závitem, jenž je umístěn v držáku zámku, viz obr. (širší šipka). </w:t>
      </w:r>
    </w:p>
    <w:p>
      <w:pPr>
        <w:pStyle w:val="Normal"/>
        <w:ind w:left="426" w:hanging="6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Pomocí dvou zatrhávacích šroubů M6 pojisti upevnění zámkové části v držáku zámku. Šrouby zatím nezatrhávej. </w:t>
      </w:r>
    </w:p>
    <w:p>
      <w:pPr>
        <w:pStyle w:val="Normal"/>
        <w:ind w:left="426" w:hanging="6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Na táhlo bovdenu řazení připevni dvoudílnou objímku s okem a vidličkou (aktuální tvar objímky - viz přiložený, menší obr.). Spojení proveď pomocí čtyř zatrhávacích šroubů </w:t>
        <w:br/>
        <w:t xml:space="preserve">M6 x 18 (šrouby pro nedostatek místa našroubuj a zatrhávej naproti sobě, do kříže, viz obr. 12.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lohu objímky seřiď tak, aby při zařazeném zpětném rychlostním stupni a při uzamčení zámkové části vysunutý jistící čep volně procházel okem objímky a tím aretoval polohu řadící páky. Po ověření správné polohy objímky na táhle řazení i bezchybné funkce mechanického zabezpečení zatrhni všechny upevňující šrouby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střední konzolu na původní místo. Hrot šablony označí na boční části střední konzoly místo pro zhotovení otvoru. V tomto místě vrtej na vyjmuté střední konzole otvor Ø 4,1 mm. </w:t>
      </w:r>
    </w:p>
    <w:p>
      <w:pPr>
        <w:pStyle w:val="Zkladntextodsazen2"/>
        <w:tabs>
          <w:tab w:val="clear" w:pos="0"/>
          <w:tab w:val="left" w:pos="426" w:leader="none"/>
        </w:tabs>
        <w:ind w:left="426" w:hanging="426"/>
        <w:jc w:val="both"/>
        <w:rPr/>
      </w:pPr>
      <w:r>
        <w:rPr/>
        <w:t xml:space="preserve">               </w:t>
      </w:r>
      <w:r>
        <w:rPr/>
        <w:t>Tento zhotovený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pět zkontroluj správnost zhotoveného otvoru přiložením střední konzoly na původní místo. Po ověření frézuj dle tohoto otvoru do střední konzoly otvor Ø 39,5 mm (BF 11+3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éru vozu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 tomto návodu, stejně jako i jednotlivé části 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5/B / 1-CZ / 25.5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0:38:00Z</dcterms:created>
  <dc:creator>Michal Janoušek</dc:creator>
  <dc:description/>
  <dc:language>en-US</dc:language>
  <cp:lastModifiedBy>Michal Janoušek</cp:lastModifiedBy>
  <cp:lastPrinted>2005-12-06T14:50:00Z</cp:lastPrinted>
  <dcterms:modified xsi:type="dcterms:W3CDTF">2007-08-17T05:32:00Z</dcterms:modified>
  <cp:revision>26</cp:revision>
  <dc:subject/>
  <dc:title>TECHNOLOGICKÝ POSTUP MONTÁŽE</dc:title>
</cp:coreProperties>
</file>