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07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EAT  IBIZA 1.4 MPi, VW POLO 1.4 MPi</w:t>
      </w:r>
    </w:p>
    <w:p>
      <w:pPr>
        <w:pStyle w:val="Normal"/>
        <w:spacing w:lineRule="atLeast" w:line="400"/>
        <w:jc w:val="center"/>
        <w:rPr>
          <w:sz w:val="16"/>
        </w:rPr>
      </w:pPr>
      <w:r>
        <w:rPr>
          <w:sz w:val="40"/>
        </w:rPr>
        <w:t>(mechanická převodovka - řazení táhlem)</w:t>
      </w:r>
    </w:p>
    <w:p>
      <w:pPr>
        <w:pStyle w:val="Normal"/>
        <w:spacing w:lineRule="atLeast" w:line="4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227901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79.45pt" to="-13.25pt,17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888365</wp:posOffset>
                </wp:positionV>
                <wp:extent cx="1200785" cy="262890"/>
                <wp:effectExtent l="5715" t="5080" r="2540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" h="414">
                              <a:moveTo>
                                <a:pt x="0" y="0"/>
                              </a:moveTo>
                              <a:lnTo>
                                <a:pt x="1891" y="4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1,414" path="m0,0l1891,414e" stroked="t" o:allowincell="f" style="position:absolute;margin-left:-13.2pt;margin-top:69.95pt;width:94.5pt;height:2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364615</wp:posOffset>
                </wp:positionV>
                <wp:extent cx="2724785" cy="300990"/>
                <wp:effectExtent l="5715" t="5080" r="2603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1" h="474">
                              <a:moveTo>
                                <a:pt x="0" y="0"/>
                              </a:moveTo>
                              <a:lnTo>
                                <a:pt x="4291" y="4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1,474" path="m0,0l4291,474e" stroked="t" o:allowincell="f" style="position:absolute;margin-left:-13.2pt;margin-top:107.45pt;width:214.5pt;height:2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7473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8.85pt" to="497.85pt,5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3170</wp:posOffset>
                </wp:positionH>
                <wp:positionV relativeFrom="paragraph">
                  <wp:posOffset>1722755</wp:posOffset>
                </wp:positionV>
                <wp:extent cx="914400" cy="121920"/>
                <wp:effectExtent l="26035" t="260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92">
                              <a:moveTo>
                                <a:pt x="0" y="0"/>
                              </a:moveTo>
                              <a:lnTo>
                                <a:pt x="1440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92" path="m0,0l1440,192e" stroked="t" o:allowincell="f" style="position:absolute;margin-left:397.1pt;margin-top:135.65pt;width:71.95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13646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07.45pt" to="-13.25pt,10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8883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9.95pt" to="-13.25pt,6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2560955</wp:posOffset>
                </wp:positionV>
                <wp:extent cx="2858135" cy="175260"/>
                <wp:effectExtent l="5715" t="26035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1" h="276">
                              <a:moveTo>
                                <a:pt x="0" y="276"/>
                              </a:moveTo>
                              <a:lnTo>
                                <a:pt x="4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1,276" path="m0,276l4501,0e" stroked="t" o:allowincell="f" style="position:absolute;margin-left:-13.2pt;margin-top:201.65pt;width:225pt;height:1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0</wp:posOffset>
                </wp:positionH>
                <wp:positionV relativeFrom="paragraph">
                  <wp:posOffset>27362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15.45pt" to="-13.25pt,2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6300</wp:posOffset>
                </wp:positionH>
                <wp:positionV relativeFrom="paragraph">
                  <wp:posOffset>23933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88.45pt" to="497.75pt,18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7640</wp:posOffset>
                </wp:positionH>
                <wp:positionV relativeFrom="paragraph">
                  <wp:posOffset>2256155</wp:posOffset>
                </wp:positionV>
                <wp:extent cx="2886710" cy="22860"/>
                <wp:effectExtent l="5080" t="2603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8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6" h="36">
                              <a:moveTo>
                                <a:pt x="0" y="36"/>
                              </a:moveTo>
                              <a:lnTo>
                                <a:pt x="45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6,36" path="m0,36l4546,0e" stroked="t" o:allowincell="f" style="position:absolute;margin-left:-13.2pt;margin-top:177.65pt;width:227.25pt;height: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319341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51.45pt" to="-13.25pt,25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9080</wp:posOffset>
                </wp:positionH>
                <wp:positionV relativeFrom="paragraph">
                  <wp:posOffset>2999105</wp:posOffset>
                </wp:positionV>
                <wp:extent cx="1454150" cy="194310"/>
                <wp:effectExtent l="5080" t="26035" r="266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306">
                              <a:moveTo>
                                <a:pt x="0" y="306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0,306" path="m0,306l2290,0e" stroked="t" o:allowincell="f" style="position:absolute;margin-left:-20.4pt;margin-top:236.15pt;width:114.45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12960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2.05pt" to="497.85pt,10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6300</wp:posOffset>
                </wp:positionH>
                <wp:positionV relativeFrom="paragraph">
                  <wp:posOffset>184467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45.25pt" to="497.75pt,14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5045</wp:posOffset>
                </wp:positionH>
                <wp:positionV relativeFrom="paragraph">
                  <wp:posOffset>2189480</wp:posOffset>
                </wp:positionV>
                <wp:extent cx="1152525" cy="203835"/>
                <wp:effectExtent l="26035" t="2603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321">
                              <a:moveTo>
                                <a:pt x="0" y="0"/>
                              </a:moveTo>
                              <a:lnTo>
                                <a:pt x="1815" y="3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321" path="m0,0l1815,321e" stroked="t" o:allowincell="f" style="position:absolute;margin-left:378.35pt;margin-top:172.4pt;width:90.7pt;height:1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29406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1.55pt" to="497.85pt,23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8515</wp:posOffset>
                </wp:positionH>
                <wp:positionV relativeFrom="paragraph">
                  <wp:posOffset>648335</wp:posOffset>
                </wp:positionV>
                <wp:extent cx="0" cy="4572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51.05pt" to="164.45pt,8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0565</wp:posOffset>
                </wp:positionH>
                <wp:positionV relativeFrom="paragraph">
                  <wp:posOffset>648335</wp:posOffset>
                </wp:positionV>
                <wp:extent cx="0" cy="33528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51.05pt" to="155.95pt,7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0100</wp:posOffset>
                </wp:positionH>
                <wp:positionV relativeFrom="paragraph">
                  <wp:posOffset>737870</wp:posOffset>
                </wp:positionV>
                <wp:extent cx="274320" cy="0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58.1pt" to="184.55pt,58.1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5480</wp:posOffset>
                </wp:positionH>
                <wp:positionV relativeFrom="paragraph">
                  <wp:posOffset>737870</wp:posOffset>
                </wp:positionV>
                <wp:extent cx="274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58.1pt" to="173.9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20210</wp:posOffset>
            </wp:positionH>
            <wp:positionV relativeFrom="paragraph">
              <wp:posOffset>454660</wp:posOffset>
            </wp:positionV>
            <wp:extent cx="731520" cy="548005"/>
            <wp:effectExtent l="0" t="0" r="0" b="0"/>
            <wp:wrapNone/>
            <wp:docPr id="22" name="Pozadí-Pa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ozadí-Paje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2" r="6251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60120</wp:posOffset>
            </wp:positionH>
            <wp:positionV relativeFrom="paragraph">
              <wp:posOffset>142240</wp:posOffset>
            </wp:positionV>
            <wp:extent cx="864235" cy="715010"/>
            <wp:effectExtent l="0" t="0" r="0" b="0"/>
            <wp:wrapNone/>
            <wp:docPr id="23" name="Pozadí-Pa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ozadí-Pajer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2" r="64077" b="2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8470</wp:posOffset>
                </wp:positionH>
                <wp:positionV relativeFrom="paragraph">
                  <wp:posOffset>737870</wp:posOffset>
                </wp:positionV>
                <wp:extent cx="27432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58.1pt" to="157.65pt,58.1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3995</wp:posOffset>
                </wp:positionH>
                <wp:positionV relativeFrom="paragraph">
                  <wp:posOffset>627380</wp:posOffset>
                </wp:positionV>
                <wp:extent cx="1933575" cy="120015"/>
                <wp:effectExtent l="26670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5" h="189">
                              <a:moveTo>
                                <a:pt x="3045" y="18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5,189" path="m3045,189l0,0e" stroked="t" o:allowincell="f" style="position:absolute;margin-left:316.85pt;margin-top:49.4pt;width:152.2pt;height: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4670</wp:posOffset>
                </wp:positionH>
                <wp:positionV relativeFrom="paragraph">
                  <wp:posOffset>182181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3.45pt" to="-13.35pt,14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8910</wp:posOffset>
                </wp:positionH>
                <wp:positionV relativeFrom="paragraph">
                  <wp:posOffset>1823720</wp:posOffset>
                </wp:positionV>
                <wp:extent cx="2383155" cy="108585"/>
                <wp:effectExtent l="5715" t="5715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2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3" h="171">
                              <a:moveTo>
                                <a:pt x="0" y="0"/>
                              </a:moveTo>
                              <a:lnTo>
                                <a:pt x="3753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3,171" path="m0,0l3753,171e" stroked="t" o:allowincell="f" style="position:absolute;margin-left:-13.3pt;margin-top:143.6pt;width:187.6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26160</wp:posOffset>
            </wp:positionH>
            <wp:positionV relativeFrom="paragraph">
              <wp:posOffset>131445</wp:posOffset>
            </wp:positionV>
            <wp:extent cx="745490" cy="720725"/>
            <wp:effectExtent l="0" t="0" r="0" b="0"/>
            <wp:wrapNone/>
            <wp:docPr id="28" name="Manžeta%20č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anžeta%20č.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8910</wp:posOffset>
                </wp:positionH>
                <wp:positionV relativeFrom="paragraph">
                  <wp:posOffset>370205</wp:posOffset>
                </wp:positionV>
                <wp:extent cx="1338580" cy="374650"/>
                <wp:effectExtent l="5080" t="5080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8" h="590">
                              <a:moveTo>
                                <a:pt x="0" y="0"/>
                              </a:moveTo>
                              <a:lnTo>
                                <a:pt x="2108" y="5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8,590" path="m0,0l2108,590e" stroked="t" o:allowincell="f" style="position:absolute;margin-left:-13.3pt;margin-top:29.15pt;width:105.35pt;height:2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4670</wp:posOffset>
                </wp:positionH>
                <wp:positionV relativeFrom="paragraph">
                  <wp:posOffset>37020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.15pt" to="-13.35pt,2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922395</wp:posOffset>
            </wp:positionH>
            <wp:positionV relativeFrom="paragraph">
              <wp:posOffset>967105</wp:posOffset>
            </wp:positionV>
            <wp:extent cx="759460" cy="971550"/>
            <wp:effectExtent l="0" t="0" r="0" b="0"/>
            <wp:wrapNone/>
            <wp:docPr id="31" name="objímka%20CF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ímka%20CF5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37660</wp:posOffset>
            </wp:positionH>
            <wp:positionV relativeFrom="paragraph">
              <wp:posOffset>2262505</wp:posOffset>
            </wp:positionV>
            <wp:extent cx="662305" cy="662305"/>
            <wp:effectExtent l="0" t="0" r="0" b="0"/>
            <wp:wrapNone/>
            <wp:docPr id="32" name="objímka%20CF50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ímka%20CF507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43120</wp:posOffset>
                </wp:positionH>
                <wp:positionV relativeFrom="paragraph">
                  <wp:posOffset>1296035</wp:posOffset>
                </wp:positionV>
                <wp:extent cx="1314450" cy="17780"/>
                <wp:effectExtent l="26035" t="7620" r="571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28">
                              <a:moveTo>
                                <a:pt x="2070" y="0"/>
                              </a:move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0,28" path="m2070,0l0,28e" stroked="t" o:allowincell="f" style="position:absolute;margin-left:365.6pt;margin-top:102.05pt;width:103.45pt;height: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76470</wp:posOffset>
                </wp:positionH>
                <wp:positionV relativeFrom="paragraph">
                  <wp:posOffset>2666365</wp:posOffset>
                </wp:positionV>
                <wp:extent cx="1181100" cy="275590"/>
                <wp:effectExtent l="25400" t="2540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434">
                              <a:moveTo>
                                <a:pt x="0" y="0"/>
                              </a:moveTo>
                              <a:lnTo>
                                <a:pt x="1860" y="4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434" path="m0,0l1860,434e" stroked="t" o:allowincell="f" style="position:absolute;margin-left:376.1pt;margin-top:209.95pt;width:92.95pt;height:2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27650" cy="3552825"/>
            <wp:effectExtent l="0" t="0" r="0" b="0"/>
            <wp:docPr id="35" name="CF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F_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683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522605</wp:posOffset>
                </wp:positionV>
                <wp:extent cx="36576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1.1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1913255</wp:posOffset>
                </wp:positionV>
                <wp:extent cx="365760" cy="4572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50.6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1011555</wp:posOffset>
                </wp:positionV>
                <wp:extent cx="548640" cy="4572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9.6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4840</wp:posOffset>
                </wp:positionH>
                <wp:positionV relativeFrom="paragraph">
                  <wp:posOffset>2370455</wp:posOffset>
                </wp:positionV>
                <wp:extent cx="548640" cy="4572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86.6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5355</wp:posOffset>
                </wp:positionH>
                <wp:positionV relativeFrom="paragraph">
                  <wp:posOffset>3070225</wp:posOffset>
                </wp:positionV>
                <wp:extent cx="2112010" cy="42989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AT IBIZA 1.5 MPi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5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3.85pt;mso-wrap-distance-left:9.05pt;mso-wrap-distance-right:9.05pt;mso-wrap-distance-top:0pt;mso-wrap-distance-bottom:0pt;margin-top:241.75pt;mso-position-vertical-relative:text;margin-left:173.6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AT IBIZA 1.5 MPi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930275</wp:posOffset>
                </wp:positionV>
                <wp:extent cx="365760" cy="4572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73.2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381635</wp:posOffset>
                </wp:positionV>
                <wp:extent cx="548640" cy="4572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0.0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7570</wp:posOffset>
                </wp:positionH>
                <wp:positionV relativeFrom="paragraph">
                  <wp:posOffset>1478915</wp:posOffset>
                </wp:positionV>
                <wp:extent cx="365760" cy="4572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16.4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2027555</wp:posOffset>
                </wp:positionV>
                <wp:extent cx="640080" cy="4572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59.6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7570</wp:posOffset>
                </wp:positionH>
                <wp:positionV relativeFrom="paragraph">
                  <wp:posOffset>2576195</wp:posOffset>
                </wp:positionV>
                <wp:extent cx="365760" cy="4572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02.8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3400</wp:posOffset>
                </wp:positionH>
                <wp:positionV relativeFrom="paragraph">
                  <wp:posOffset>2827655</wp:posOffset>
                </wp:positionV>
                <wp:extent cx="548640" cy="45720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2.6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4365</wp:posOffset>
                </wp:positionH>
                <wp:positionV relativeFrom="paragraph">
                  <wp:posOffset>463550</wp:posOffset>
                </wp:positionV>
                <wp:extent cx="274320" cy="36576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6.5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6110</wp:posOffset>
                </wp:positionH>
                <wp:positionV relativeFrom="paragraph">
                  <wp:posOffset>1456055</wp:posOffset>
                </wp:positionV>
                <wp:extent cx="548640" cy="4572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4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60070</wp:posOffset>
                </wp:positionH>
                <wp:positionV relativeFrom="paragraph">
                  <wp:posOffset>4445</wp:posOffset>
                </wp:positionV>
                <wp:extent cx="365760" cy="45720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35pt;mso-position-vertical-relative:text;margin-left:-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30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 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 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22.2. 2000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1:05:00Z</dcterms:created>
  <dc:creator>Michal Janoušek</dc:creator>
  <dc:description/>
  <dc:language>en-US</dc:language>
  <cp:lastModifiedBy>Michal Janoušek</cp:lastModifiedBy>
  <cp:lastPrinted>2000-02-23T14:04:00Z</cp:lastPrinted>
  <dcterms:modified xsi:type="dcterms:W3CDTF">2000-08-09T13:19:00Z</dcterms:modified>
  <cp:revision>3</cp:revision>
  <dc:subject/>
  <dc:title>SESTAVA JEDNOTLIVÝCH DÍLŮ MECHANICKÉHO ZABEZPEČENÍ    CF - 507</dc:title>
</cp:coreProperties>
</file>