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TECHNOLOGICKÝ POSTUP MONTÁŽE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MECHANICKÉHO ZABEZPEČENÍ 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CONSTRUCT  </w:t>
      </w:r>
      <w:r>
        <w:rPr>
          <w:b/>
          <w:sz w:val="36"/>
          <w:szCs w:val="36"/>
        </w:rPr>
        <w:t>CF 574</w:t>
      </w:r>
      <w:r>
        <w:rPr>
          <w:sz w:val="36"/>
          <w:szCs w:val="36"/>
        </w:rPr>
        <w:t xml:space="preserve">  PRO VOZY</w:t>
      </w:r>
    </w:p>
    <w:p>
      <w:pPr>
        <w:pStyle w:val="Heading2"/>
        <w:rPr/>
      </w:pPr>
      <w:r>
        <w:rPr>
          <w:i w:val="false"/>
          <w:sz w:val="36"/>
          <w:szCs w:val="36"/>
        </w:rPr>
        <w:t>OPEL CORSA „C“</w:t>
      </w:r>
      <w:r>
        <w:rPr>
          <w:b w:val="false"/>
          <w:i w:val="false"/>
          <w:sz w:val="36"/>
          <w:szCs w:val="36"/>
        </w:rPr>
        <w:t xml:space="preserve"> (mr. 2001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mechanická převodovka - řazení táhlem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Zkladntextodsazen2"/>
        <w:jc w:val="both"/>
        <w:rPr/>
      </w:pPr>
      <w:r>
        <w:rPr/>
      </w:r>
    </w:p>
    <w:p>
      <w:pPr>
        <w:pStyle w:val="Heading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Demontuj šrouby ze strany spolujezdce i řidiče upevňující přední část střední  konzol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 zadní  části střední  konzoly  demontuj dva označené šroub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yjmi popelní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dstraň koženku ruční brzd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Demontuj  vypínač a rozpoj elektrickou instalac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dstraň  rámeček  s koženkou řadící pák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emontuj  střední konzol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dstřihni v místě nad táhlem řazení držák elektrické instalace, pravou část odstraň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emontuj dva označené šrouby M6 upevňující přední část mechanismu řaz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emontuj značenou matici M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asaď zámkovou část předním úchytem  na originál šroub. Upevni jej dodanou maticí M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Nasaď držák zámku dle obrázku. Upevni jej a zámkovou část dvěma dodanými šrouby M6x60. Šrouby zatím nezatrhávej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ařaď zpětný rychlostní stupeň. Na řadící táhlo upevni dvoudílnou objímku. Seřiď její   polohu tak, aby při uzamčení jistící čep  volně procházel středem otvoru objímky. Při řazení ostatních rychlostí nesmí docházet k žádnému omezení řazení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kontroluj správnou činnost mechanického zabezpečení několikerým uzamčením. Po ověření správné funkce zatrhni šrouby upevňující držák zámku  se zámkovou částí k podlaze vozu.  Znovu zkontroluj bezchybnou funkci mechanického zabezpečení. Po ověření zatrhni  i čtyři šrouby objímky táhla řaz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řes objímku vrtej do táhla řazení  dva otvory Ø 4,1 m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lohu objímky na táhle řazení pojisti dodávanými pevnostními nýt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a kryt zámkové vložky nasaď středící šablonu (Sch 7).  Upevni střední konzolu  na původní místo. Hrot středící šablony  označí místo pro   střed krytu zámkové vložk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Dle označeného bodu vrtej do vyjmuté střední konzoly otvor Ø 6,8 mm. </w:t>
      </w:r>
    </w:p>
    <w:p>
      <w:pPr>
        <w:pStyle w:val="Normal"/>
        <w:ind w:left="4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Ověř správnou polohu vyvrtaného otvoru.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Otvor převrtej na Ø 6,8 mm.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 xml:space="preserve">Frézuj otvor Ø 39,5 mm (BF 11). Otřepy pečlivě začisti.  </w:t>
      </w:r>
    </w:p>
    <w:p>
      <w:pPr>
        <w:pStyle w:val="Normal"/>
        <w:tabs>
          <w:tab w:val="clear" w:pos="708"/>
          <w:tab w:val="left" w:pos="426" w:leader="none"/>
        </w:tabs>
        <w:ind w:left="-7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Zkompletuj všechny demontované díly v interieru vozu. Na kryt zámkové vložky nasaď  pryžovou manžetu č. 6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Zkontroluj správnou činnost zabezpečení několikerým uzamčení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Vyplň řádně a čitelně záruční lis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oznámka: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rPr>
          <w:sz w:val="24"/>
        </w:rPr>
      </w:pPr>
      <w:r>
        <w:rPr>
          <w:sz w:val="24"/>
        </w:rPr>
        <w:t>Konstrukční změny jsou vyhraze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ipomínky a náměty sdělte, prosím, na adresu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>
          <w:sz w:val="22"/>
        </w:rPr>
      </w:pPr>
      <w:r>
        <w:rPr>
          <w:sz w:val="22"/>
        </w:rPr>
        <w:t>Vypracoval:  V. Motáček</w:t>
      </w:r>
    </w:p>
    <w:p>
      <w:pPr>
        <w:pStyle w:val="Normal"/>
        <w:tabs>
          <w:tab w:val="clear" w:pos="708"/>
          <w:tab w:val="left" w:pos="4820" w:leader="none"/>
        </w:tabs>
        <w:rPr>
          <w:sz w:val="22"/>
        </w:rPr>
      </w:pPr>
      <w:r>
        <w:rPr>
          <w:sz w:val="22"/>
        </w:rPr>
        <w:t>Schválil:        K. Ambrož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53" w:leader="none"/>
        </w:tabs>
        <w:ind w:left="3540" w:firstLine="708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53" w:leader="none"/>
        </w:tabs>
        <w:ind w:left="3540" w:firstLine="708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851" w:right="992" w:gutter="0" w:header="0" w:top="992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574/ 1-CZ / 10.11.200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284" w:hanging="284"/>
    </w:pPr>
    <w:rPr>
      <w:b/>
      <w:sz w:val="24"/>
    </w:rPr>
  </w:style>
  <w:style w:type="paragraph" w:styleId="Zkladntextodsazen3">
    <w:name w:val="Základní text odsazený 3"/>
    <w:basedOn w:val="Normal"/>
    <w:qFormat/>
    <w:pPr>
      <w:ind w:left="284" w:hanging="284"/>
      <w:jc w:val="both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1:01:00Z</dcterms:created>
  <dc:creator>Michal Janoušek</dc:creator>
  <dc:description/>
  <dc:language>en-US</dc:language>
  <cp:lastModifiedBy>Michal Janoušek</cp:lastModifiedBy>
  <cp:lastPrinted>2000-11-10T07:19:00Z</cp:lastPrinted>
  <dcterms:modified xsi:type="dcterms:W3CDTF">2007-05-29T10:27:00Z</dcterms:modified>
  <cp:revision>24</cp:revision>
  <dc:subject/>
  <dc:title>TECHNOLOGICKÝ POSTUP MONTÁŽE MECHANICKÉHO ZABEZPEČOVACÍHO ZAŘÍZENÍ CONSTRUCT PRO VOZY</dc:title>
</cp:coreProperties>
</file>