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TECHNOLOGICKÝ POSTUP MONTÁŽE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MECHANICKÉHO ZABEZPEČENÍ </w:t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CONSTRUCT  </w:t>
      </w:r>
      <w:r>
        <w:rPr>
          <w:b/>
          <w:sz w:val="36"/>
          <w:szCs w:val="36"/>
        </w:rPr>
        <w:t xml:space="preserve">CF 579 </w:t>
      </w:r>
      <w:r>
        <w:rPr>
          <w:sz w:val="36"/>
          <w:szCs w:val="36"/>
        </w:rPr>
        <w:t xml:space="preserve"> PRO VOZY</w:t>
      </w:r>
    </w:p>
    <w:p>
      <w:pPr>
        <w:pStyle w:val="Heading2"/>
        <w:rPr/>
      </w:pPr>
      <w:r>
        <w:rPr>
          <w:i w:val="false"/>
          <w:sz w:val="36"/>
          <w:szCs w:val="36"/>
        </w:rPr>
        <w:t>OPEL CORSA „C“</w:t>
      </w:r>
      <w:r>
        <w:rPr>
          <w:b w:val="false"/>
          <w:i w:val="false"/>
          <w:sz w:val="36"/>
          <w:szCs w:val="36"/>
        </w:rPr>
        <w:t xml:space="preserve"> (mr.2001)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(easytronic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Zkladntextodsazen2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V zadní části střední konzoly demontuj boční šroub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Také v přední části střední konzoly demontuj boční upevňující šroub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Odstraň rámeček s koženkou ruční brzd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Odstraň střední konzol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e strany spolujezdce přilož dle obrázku vrtací šablonu (BC 579) na boční část mechanismu řazení. Dle šablony zhotov přes stěnu mechanismu řazení otvor Ø 6,8 m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Dle zhotoveného otvoru frézuj Ø 22 mm (BF 1+3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le obrázku demontuj levý přední a pravý zadní šroub upevňující mechanismus řazení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kušebně přilož zámkovou část na místo budoucího upevnění (viz. obr. 9. V místě předního úchytu odřízni dle obrázku koberec, případně i izolaci podlahy voz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Nyní zámkovou část upevni dle obrázku na dva originál otvory mechanismu řazení pomocí dvou dodávaných zatrhávacích šroubů M6 x 4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Ověř správnou polohu a bezchybnou funkci mechanického zabezpečení. Při zařazeném zpětném rychlostním stupni a při uzamčení zámkové části vysunutý jistící čep aretuje polohu řadící páky. V odemčeném stavu nesmí při řazení ostatních rychlostních stupňů docházet k žádnému omezení řazení. Po ověření bezchybné funkce MZ Construct zatrhni oba upevňující šroub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le předního úchytu zámkové části vrtej přes podlahu vozu otvor Ø 4,1 m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řední úchyt ukotvi k podlaze vozu dodávaným pevnostním nýte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Na kryt zámkové vložky nasaď středící šablonu (Sch 7). Upevni střední konzolu na původní místo. Hrot středící šablony označí na konzole místo pro střed krytu zámkové vložk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Dle označeného bodu vrtej do vyjmuté střední konzoly otvor Ø 4,1 mm. </w:t>
      </w:r>
    </w:p>
    <w:p>
      <w:pPr>
        <w:pStyle w:val="Normal"/>
        <w:ind w:left="4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 xml:space="preserve">Ověř správnou polohu vyvrtaného otvoru přiložením střední konzoly na původní místo. Otvor převrtej na Ø 6,8 mm. 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 xml:space="preserve">Znovu ověř správnou polohu vyvrtaného otvoru přiložením střední konzoly na původní místo Po ověření dle zhotoveného otvoru frézuj otvor Ø 39,5 mm (BF 11). Otřepy pečlivě začisti.  </w:t>
      </w:r>
    </w:p>
    <w:p>
      <w:pPr>
        <w:pStyle w:val="Normal"/>
        <w:tabs>
          <w:tab w:val="clear" w:pos="708"/>
          <w:tab w:val="left" w:pos="426" w:leader="none"/>
        </w:tabs>
        <w:ind w:left="-78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Zkompletuj všechny demontované díly. Na kryt zámkové vložky nasaď  pryžovou manžetu č. 5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  <w:t>Zkontroluj správnou činnost mechanického zabezpečení několikerým uzamčením.</w:t>
      </w:r>
    </w:p>
    <w:p>
      <w:pPr>
        <w:pStyle w:val="Normal"/>
        <w:tabs>
          <w:tab w:val="clear" w:pos="708"/>
          <w:tab w:val="left" w:pos="0" w:leader="none"/>
        </w:tabs>
        <w:ind w:left="-7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  <w:t>Vyplň řádně a čitelně záruční lis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Poznámka:</w:t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Všechny potřebné díly a přípravky použité a uvedené v tomto návodu, stejně jako i jednotlivé části mechanického zabezpečení lze objednat pouze u výrobce.</w:t>
      </w:r>
    </w:p>
    <w:p>
      <w:pPr>
        <w:pStyle w:val="Normal"/>
        <w:rPr>
          <w:sz w:val="24"/>
        </w:rPr>
      </w:pPr>
      <w:r>
        <w:rPr>
          <w:sz w:val="24"/>
        </w:rPr>
        <w:t>Konstrukční změny jsou vyhrazen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řipomínky a náměty sdělte, prosím, na adresu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bookmarkStart w:id="0" w:name="OLE_LINK1"/>
      <w:bookmarkEnd w:id="0"/>
      <w:r>
        <w:rPr>
          <w:b/>
          <w:bCs/>
          <w:sz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  <w:bookmarkStart w:id="1" w:name="OLE_LINK1"/>
      <w:bookmarkStart w:id="2" w:name="OLE_LINK1"/>
      <w:bookmarkEnd w:id="2"/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/>
        <w:tab/>
      </w:r>
      <w:r>
        <w:rPr>
          <w:sz w:val="22"/>
        </w:rPr>
        <w:t>Vypracoval:  M. Janoušek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/>
        <w:tab/>
      </w:r>
      <w:r>
        <w:rPr>
          <w:sz w:val="22"/>
        </w:rPr>
        <w:t>Schválil:        K. Motáček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53" w:leader="none"/>
        </w:tabs>
        <w:ind w:left="3540" w:firstLine="708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53" w:leader="none"/>
        </w:tabs>
        <w:ind w:left="3540" w:firstLine="708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851" w:right="992" w:gutter="0" w:header="0" w:top="992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579/ 1-CZ / 19.1.20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284"/>
        </w:tabs>
        <w:ind w:left="284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426"/>
    </w:pPr>
    <w:rPr>
      <w:b/>
      <w:sz w:val="24"/>
    </w:rPr>
  </w:style>
  <w:style w:type="paragraph" w:styleId="Zkladntextodsazen2">
    <w:name w:val="Základní text odsazený 2"/>
    <w:basedOn w:val="Normal"/>
    <w:qFormat/>
    <w:pPr>
      <w:ind w:left="284" w:hanging="284"/>
    </w:pPr>
    <w:rPr>
      <w:b/>
      <w:sz w:val="24"/>
    </w:rPr>
  </w:style>
  <w:style w:type="paragraph" w:styleId="Zkladntextodsazen3">
    <w:name w:val="Základní text odsazený 3"/>
    <w:basedOn w:val="Normal"/>
    <w:qFormat/>
    <w:pPr>
      <w:ind w:left="284" w:hanging="284"/>
      <w:jc w:val="both"/>
    </w:pPr>
    <w:rPr>
      <w:b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5T11:01:00Z</dcterms:created>
  <dc:creator>Michal Janoušek</dc:creator>
  <dc:description/>
  <dc:language>en-US</dc:language>
  <cp:lastModifiedBy>Michal Janoušek</cp:lastModifiedBy>
  <cp:lastPrinted>2001-01-19T10:34:00Z</cp:lastPrinted>
  <dcterms:modified xsi:type="dcterms:W3CDTF">2007-05-29T10:28:00Z</dcterms:modified>
  <cp:revision>26</cp:revision>
  <dc:subject/>
  <dc:title>TECHNOLOGICKÝ POSTUP MONTÁŽE MECHANICKÉHO ZABEZPEČOVACÍHO ZAŘÍZENÍ CONSTRUCT PRO VOZY</dc:title>
</cp:coreProperties>
</file>