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79</w:t>
      </w:r>
    </w:p>
    <w:p>
      <w:pPr>
        <w:pStyle w:val="Heading1"/>
        <w:rPr/>
      </w:pPr>
      <w:r>
        <w:rPr/>
        <w:t xml:space="preserve"> </w:t>
      </w:r>
      <w:r>
        <w:rPr/>
        <w:t>OPEL CORSA „C“ (easytronic) - mr.200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370</wp:posOffset>
                </wp:positionH>
                <wp:positionV relativeFrom="paragraph">
                  <wp:posOffset>2673985</wp:posOffset>
                </wp:positionV>
                <wp:extent cx="919480" cy="313690"/>
                <wp:effectExtent l="5080" t="508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" h="494">
                              <a:moveTo>
                                <a:pt x="1448" y="494"/>
                              </a:moveTo>
                              <a:lnTo>
                                <a:pt x="34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8,494" path="m1448,494l347,0l0,0e" stroked="t" o:allowincell="f" style="position:absolute;margin-left:-33.1pt;margin-top:210.55pt;width:72.35pt;height:2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0370</wp:posOffset>
                </wp:positionH>
                <wp:positionV relativeFrom="paragraph">
                  <wp:posOffset>2125345</wp:posOffset>
                </wp:positionV>
                <wp:extent cx="671195" cy="4445"/>
                <wp:effectExtent l="5080" t="21590" r="2667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7">
                              <a:moveTo>
                                <a:pt x="1057" y="7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7" path="m1057,7l368,0l0,0e" stroked="t" o:allowincell="f" style="position:absolute;margin-left:-33.1pt;margin-top:167.35pt;width:52.8pt;height: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8940</wp:posOffset>
                </wp:positionH>
                <wp:positionV relativeFrom="paragraph">
                  <wp:posOffset>1395730</wp:posOffset>
                </wp:positionV>
                <wp:extent cx="1179195" cy="226695"/>
                <wp:effectExtent l="5715" t="26035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7" h="357">
                              <a:moveTo>
                                <a:pt x="1857" y="0"/>
                              </a:moveTo>
                              <a:lnTo>
                                <a:pt x="368" y="357"/>
                              </a:lnTo>
                              <a:lnTo>
                                <a:pt x="0" y="3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7,357" path="m1857,0l368,357l0,357e" stroked="t" o:allowincell="f" style="position:absolute;margin-left:-32.2pt;margin-top:109.9pt;width:92.8pt;height:1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1810</wp:posOffset>
                </wp:positionH>
                <wp:positionV relativeFrom="paragraph">
                  <wp:posOffset>1622425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27.75pt" to="-11.55pt,12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1810</wp:posOffset>
                </wp:positionH>
                <wp:positionV relativeFrom="paragraph">
                  <wp:posOffset>2125345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67.35pt" to="-11.55pt,167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1810</wp:posOffset>
                </wp:positionH>
                <wp:positionV relativeFrom="paragraph">
                  <wp:posOffset>2673985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10.55pt" to="-11.55pt,210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611630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6.9pt" to="497.85pt,126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3400</wp:posOffset>
                </wp:positionH>
                <wp:positionV relativeFrom="paragraph">
                  <wp:posOffset>974725</wp:posOffset>
                </wp:positionV>
                <wp:extent cx="3227070" cy="20701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0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2" h="326">
                              <a:moveTo>
                                <a:pt x="0" y="326"/>
                              </a:moveTo>
                              <a:lnTo>
                                <a:pt x="4542" y="0"/>
                              </a:lnTo>
                              <a:lnTo>
                                <a:pt x="4567" y="4"/>
                              </a:lnTo>
                              <a:lnTo>
                                <a:pt x="508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2,326" path="m0,326l4542,0l4567,4l5082,4e" stroked="t" o:allowincell="f" style="position:absolute;margin-left:242pt;margin-top:76.75pt;width:254.05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0370</wp:posOffset>
                </wp:positionH>
                <wp:positionV relativeFrom="paragraph">
                  <wp:posOffset>1532255</wp:posOffset>
                </wp:positionV>
                <wp:extent cx="772160" cy="7302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115">
                              <a:moveTo>
                                <a:pt x="0" y="0"/>
                              </a:moveTo>
                              <a:lnTo>
                                <a:pt x="676" y="111"/>
                              </a:lnTo>
                              <a:lnTo>
                                <a:pt x="701" y="115"/>
                              </a:lnTo>
                              <a:lnTo>
                                <a:pt x="1216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115" path="m0,0l676,111l701,115l1216,115e" stroked="t" o:allowincell="f" style="position:absolute;margin-left:433.1pt;margin-top:120.65pt;width:60.7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0" name="S-Opel%20Corsa%20C%20(easy)-%20CF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-Opel%20Corsa%20C%20(easy)-%20CF5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65pt" to="497.85pt,77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7550</wp:posOffset>
                </wp:positionH>
                <wp:positionV relativeFrom="paragraph">
                  <wp:posOffset>1154430</wp:posOffset>
                </wp:positionV>
                <wp:extent cx="640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.9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7540</wp:posOffset>
                </wp:positionH>
                <wp:positionV relativeFrom="paragraph">
                  <wp:posOffset>1188085</wp:posOffset>
                </wp:positionV>
                <wp:extent cx="64008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3.55pt;mso-position-vertical-relative:text;margin-left:-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0400</wp:posOffset>
                </wp:positionH>
                <wp:positionV relativeFrom="paragraph">
                  <wp:posOffset>1679575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25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8970</wp:posOffset>
                </wp:positionH>
                <wp:positionV relativeFrom="paragraph">
                  <wp:posOffset>2216785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5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360</wp:posOffset>
                </wp:positionH>
                <wp:positionV relativeFrom="paragraph">
                  <wp:posOffset>132080</wp:posOffset>
                </wp:positionV>
                <wp:extent cx="195199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OPEL CORSA „C“ (easytronic)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5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.4pt;mso-position-vertical-relative:text;margin-left:166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OPEL CORSA „C“ (easytronic)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8980</wp:posOffset>
                </wp:positionH>
                <wp:positionV relativeFrom="paragraph">
                  <wp:posOffset>528955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6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79 - 01.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+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 303 -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0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 - 06-04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N01 -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jc w:val="center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  Platné od : 17.1. 2001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33:00Z</dcterms:created>
  <dc:creator>CONSTRUCT A&amp;D</dc:creator>
  <dc:description/>
  <dc:language>en-US</dc:language>
  <cp:lastModifiedBy>Michal Janoušek</cp:lastModifiedBy>
  <cp:lastPrinted>2000-11-15T07:11:00Z</cp:lastPrinted>
  <dcterms:modified xsi:type="dcterms:W3CDTF">2001-01-17T12:33:00Z</dcterms:modified>
  <cp:revision>2</cp:revision>
  <dc:subject/>
  <dc:title>SESTAVA JEDNOTLIVÝCH DÍLŮ</dc:title>
</cp:coreProperties>
</file>