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Zkladntext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MECHANICKÉHO ZABEZPEČENÍ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620</w:t>
      </w:r>
      <w:r>
        <w:rPr>
          <w:sz w:val="36"/>
          <w:szCs w:val="36"/>
        </w:rPr>
        <w:t xml:space="preserve"> PRO VOZY</w:t>
      </w:r>
    </w:p>
    <w:p>
      <w:pPr>
        <w:pStyle w:val="Heading2"/>
        <w:rPr/>
      </w:pPr>
      <w:r>
        <w:rPr>
          <w:i w:val="false"/>
          <w:sz w:val="36"/>
          <w:szCs w:val="36"/>
        </w:rPr>
        <w:t>OPEL CORSA „C“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 w:val="false"/>
          <w:i w:val="false"/>
          <w:sz w:val="36"/>
          <w:szCs w:val="36"/>
        </w:rPr>
        <w:t>(mr. 2001)</w:t>
      </w:r>
      <w:r>
        <w:rPr>
          <w:b w:val="false"/>
          <w:i w:val="false"/>
          <w:sz w:val="36"/>
          <w:szCs w:val="36"/>
        </w:rPr>
        <w:t xml:space="preserve"> 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automat)</w:t>
      </w:r>
    </w:p>
    <w:p>
      <w:pPr>
        <w:pStyle w:val="Normal"/>
        <w:rPr>
          <w:iCs/>
          <w:sz w:val="40"/>
          <w:szCs w:val="36"/>
        </w:rPr>
      </w:pPr>
      <w:r>
        <w:rPr>
          <w:iCs/>
          <w:sz w:val="40"/>
          <w:szCs w:val="36"/>
        </w:rPr>
      </w:r>
    </w:p>
    <w:p>
      <w:pPr>
        <w:pStyle w:val="Zkladntextodsazen2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přední části střední konzoly demontuj boční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aké v zadní části střední konzoly demontuj boční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rámeček s manžetou ruční brz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 strany spolujezdce demontuj dle obrázku označenou originál matici řadící p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pravý přední a zadní originál šroub upevňující mechanismus řazení k podlaze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místo demontované originál matice přišroubuj dle obrázku k řadící páce dodávané oko. Spojení proveď pomocí dodávané zatrhávací matice M8. Matici ještě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 pravý přední originál otvor mechanismus řazení (na místo demontovaného šroubu) připevni dle obrázku dodávaný držák zámku. Spojení proveď pomocí dodávaného zatrhávacího šroubu M6 x 40. Šroub zatím nezatrháv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ipevni zámkovou část k mechanismu řazení. Zadní úchyt zámkové části připevni dle obrázku na místo demontovaného pravého zadního originál šroubu mechanismu řazení. Spojení proveď pomocí dodávaného zatrhávacího šroubu M6 x 50. Přední úchyt zámkové části připevni pomocí dodávaného zatrhávacího šroubu M6 x 15 k otvoru v držáku zámku. Šrouby ještě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zkoušej správnou funkci mechanického zabezpečení několikerým uzamčením. Při zařazené poloze parking a při uzamčení zámkové části vysunutý jistící čep prochází volně středem oka a tím aretuje polohu řadící páky. Při řazení ostatních rychlostních stupňů nesmí docházet k žádnému omezení řazení. Po ověření bezchybné funkce MZ Construct zatrhni jak matici M8, tak i ostatní zatrhávací šrouby M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pevni střední konzolu na původní místo. Hrot šablony označí na vnitřní části střední konzoly místo pro střed krytu zámkové vložky. Dle označeného bodu vrtej do vyjmuté střední konzoly otvor Ø 4,1 mm. 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Ověř správnou polohu vyvrtaného otvoru přiložením střední konzoly na původní místo. Otvor převrtej na Ø 6,8 mm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Znovu ověř správnou polohu vyvrtaného otvoru přiložením střední konzoly na původní místo Po ověření dle zhotoveného otvoru frézuj otvor Ø 39,5 mm (BF 11+3). Otřepy po frézování pečlivě začisti.  </w:t>
      </w:r>
    </w:p>
    <w:p>
      <w:pPr>
        <w:pStyle w:val="Normal"/>
        <w:tabs>
          <w:tab w:val="clear" w:pos="708"/>
          <w:tab w:val="left" w:pos="426" w:leader="none"/>
        </w:tabs>
        <w:ind w:left="-7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kompletuj všechny demontované díly. Na kryt zámkové vložky nasaď pryžovou manžetu č. 6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Vyplň řádně a čitelně záruční li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oznámka: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Vypracoval:  M. Janoušek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Schválil:        V. Motáček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080" w:right="1417" w:gutter="0" w:header="0" w:top="99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20/ 1-CZ / 13.11.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1:01:00Z</dcterms:created>
  <dc:creator>Michal Janoušek</dc:creator>
  <dc:description/>
  <dc:language>en-US</dc:language>
  <cp:lastModifiedBy>Michal Janoušek</cp:lastModifiedBy>
  <cp:lastPrinted>2002-11-15T07:44:00Z</cp:lastPrinted>
  <dcterms:modified xsi:type="dcterms:W3CDTF">2007-05-29T10:29:00Z</dcterms:modified>
  <cp:revision>30</cp:revision>
  <dc:subject/>
  <dc:title>TECHNOLOGICKÝ POSTUP MONTÁŽE MECHANICKÉHO ZABEZPEČOVACÍHO ZAŘÍZENÍ CONSTRUCT PRO VOZY</dc:title>
</cp:coreProperties>
</file>