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620</w:t>
      </w:r>
    </w:p>
    <w:p>
      <w:pPr>
        <w:pStyle w:val="Heading1"/>
        <w:rPr/>
      </w:pPr>
      <w:r>
        <w:rPr/>
        <w:t xml:space="preserve"> </w:t>
      </w:r>
      <w:r>
        <w:rPr/>
        <w:t>OPEL CORSA „C“ mr. 2001</w:t>
      </w:r>
    </w:p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  <w:t>(automatická převodovka)</w:t>
      </w:r>
    </w:p>
    <w:p>
      <w:pPr>
        <w:pStyle w:val="Normal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0370</wp:posOffset>
                </wp:positionH>
                <wp:positionV relativeFrom="paragraph">
                  <wp:posOffset>3812540</wp:posOffset>
                </wp:positionV>
                <wp:extent cx="762000" cy="123190"/>
                <wp:effectExtent l="5080" t="508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94">
                              <a:moveTo>
                                <a:pt x="1200" y="194"/>
                              </a:moveTo>
                              <a:lnTo>
                                <a:pt x="34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94" path="m1200,194l347,0l0,0e" stroked="t" o:allowincell="f" style="position:absolute;margin-left:-33.1pt;margin-top:300.2pt;width:59.95pt;height: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0370</wp:posOffset>
                </wp:positionH>
                <wp:positionV relativeFrom="paragraph">
                  <wp:posOffset>3100705</wp:posOffset>
                </wp:positionV>
                <wp:extent cx="863600" cy="163195"/>
                <wp:effectExtent l="5080" t="26035" r="260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257">
                              <a:moveTo>
                                <a:pt x="1360" y="0"/>
                              </a:moveTo>
                              <a:lnTo>
                                <a:pt x="368" y="257"/>
                              </a:lnTo>
                              <a:lnTo>
                                <a:pt x="0" y="2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257" path="m1360,0l368,257l0,257e" stroked="t" o:allowincell="f" style="position:absolute;margin-left:-33.1pt;margin-top:244.15pt;width:67.95pt;height:1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8940</wp:posOffset>
                </wp:positionH>
                <wp:positionV relativeFrom="paragraph">
                  <wp:posOffset>1622425</wp:posOffset>
                </wp:positionV>
                <wp:extent cx="908050" cy="33782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0" h="532">
                              <a:moveTo>
                                <a:pt x="1430" y="532"/>
                              </a:moveTo>
                              <a:lnTo>
                                <a:pt x="36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0,532" path="m1430,532l368,0l0,0e" stroked="t" o:allowincell="f" style="position:absolute;margin-left:-32.2pt;margin-top:127.75pt;width:71.45pt;height:2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1810</wp:posOffset>
                </wp:positionH>
                <wp:positionV relativeFrom="paragraph">
                  <wp:posOffset>1622425</wp:posOffset>
                </wp:positionV>
                <wp:extent cx="365760" cy="0"/>
                <wp:effectExtent l="0" t="9525" r="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127.75pt" to="-11.55pt,127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1810</wp:posOffset>
                </wp:positionH>
                <wp:positionV relativeFrom="paragraph">
                  <wp:posOffset>3263900</wp:posOffset>
                </wp:positionV>
                <wp:extent cx="365760" cy="0"/>
                <wp:effectExtent l="0" t="9525" r="0" b="95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257pt" to="-11.55pt,25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1810</wp:posOffset>
                </wp:positionH>
                <wp:positionV relativeFrom="paragraph">
                  <wp:posOffset>3812540</wp:posOffset>
                </wp:positionV>
                <wp:extent cx="365760" cy="0"/>
                <wp:effectExtent l="0" t="9525" r="0" b="95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300.2pt" to="-11.55pt,300.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1611630</wp:posOffset>
                </wp:positionV>
                <wp:extent cx="365760" cy="0"/>
                <wp:effectExtent l="0" t="9525" r="0" b="952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6.9pt" to="497.85pt,126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6310</wp:posOffset>
                </wp:positionH>
                <wp:positionV relativeFrom="paragraph">
                  <wp:posOffset>414020</wp:posOffset>
                </wp:positionV>
                <wp:extent cx="1534160" cy="563245"/>
                <wp:effectExtent l="25400" t="2603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6" h="887">
                              <a:moveTo>
                                <a:pt x="0" y="0"/>
                              </a:moveTo>
                              <a:lnTo>
                                <a:pt x="1876" y="883"/>
                              </a:lnTo>
                              <a:lnTo>
                                <a:pt x="1901" y="887"/>
                              </a:lnTo>
                              <a:lnTo>
                                <a:pt x="2416" y="8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6,887" path="m0,0l1876,883l1901,887l2416,887e" stroked="t" o:allowincell="f" style="position:absolute;margin-left:375.3pt;margin-top:32.6pt;width:120.75pt;height:4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2085</wp:posOffset>
                </wp:positionH>
                <wp:positionV relativeFrom="paragraph">
                  <wp:posOffset>1602740</wp:posOffset>
                </wp:positionV>
                <wp:extent cx="1020445" cy="7620"/>
                <wp:effectExtent l="26670" t="17780" r="508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7" h="12">
                              <a:moveTo>
                                <a:pt x="0" y="12"/>
                              </a:moveTo>
                              <a:lnTo>
                                <a:pt x="1067" y="0"/>
                              </a:lnTo>
                              <a:lnTo>
                                <a:pt x="1092" y="4"/>
                              </a:lnTo>
                              <a:lnTo>
                                <a:pt x="1607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7,12" path="m0,12l1067,0l1092,4l1607,4e" stroked="t" o:allowincell="f" style="position:absolute;margin-left:413.55pt;margin-top:126.2pt;width:80.3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5665</wp:posOffset>
                </wp:positionH>
                <wp:positionV relativeFrom="paragraph">
                  <wp:posOffset>2891790</wp:posOffset>
                </wp:positionV>
                <wp:extent cx="365760" cy="0"/>
                <wp:effectExtent l="0" t="9525" r="0" b="952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227.7pt" to="497.7pt,227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5665</wp:posOffset>
                </wp:positionH>
                <wp:positionV relativeFrom="paragraph">
                  <wp:posOffset>2266315</wp:posOffset>
                </wp:positionV>
                <wp:extent cx="365760" cy="0"/>
                <wp:effectExtent l="0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178.45pt" to="497.7pt,178.4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6710</wp:posOffset>
                </wp:positionH>
                <wp:positionV relativeFrom="paragraph">
                  <wp:posOffset>2254885</wp:posOffset>
                </wp:positionV>
                <wp:extent cx="2141855" cy="304165"/>
                <wp:effectExtent l="26035" t="5715" r="508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3" h="479">
                              <a:moveTo>
                                <a:pt x="0" y="479"/>
                              </a:moveTo>
                              <a:lnTo>
                                <a:pt x="2833" y="0"/>
                              </a:lnTo>
                              <a:lnTo>
                                <a:pt x="2858" y="4"/>
                              </a:lnTo>
                              <a:lnTo>
                                <a:pt x="3373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3,479" path="m0,479l2833,0l2858,4l3373,4e" stroked="t" o:allowincell="f" style="position:absolute;margin-left:327.3pt;margin-top:177.55pt;width:168.6pt;height:2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5570</wp:posOffset>
                </wp:positionH>
                <wp:positionV relativeFrom="paragraph">
                  <wp:posOffset>2882900</wp:posOffset>
                </wp:positionV>
                <wp:extent cx="1075055" cy="229235"/>
                <wp:effectExtent l="26035" t="5715" r="508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361">
                              <a:moveTo>
                                <a:pt x="0" y="361"/>
                              </a:moveTo>
                              <a:lnTo>
                                <a:pt x="1153" y="0"/>
                              </a:lnTo>
                              <a:lnTo>
                                <a:pt x="1178" y="4"/>
                              </a:lnTo>
                              <a:lnTo>
                                <a:pt x="1693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3,361" path="m0,361l1153,0l1178,4l1693,4e" stroked="t" o:allowincell="f" style="position:absolute;margin-left:409.1pt;margin-top:227pt;width:84.6pt;height:1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3285</wp:posOffset>
                </wp:positionH>
                <wp:positionV relativeFrom="paragraph">
                  <wp:posOffset>3531870</wp:posOffset>
                </wp:positionV>
                <wp:extent cx="365760" cy="0"/>
                <wp:effectExtent l="0" t="9525" r="0" b="952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5pt,278.1pt" to="498.3pt,278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31055</wp:posOffset>
                </wp:positionH>
                <wp:positionV relativeFrom="paragraph">
                  <wp:posOffset>3522980</wp:posOffset>
                </wp:positionV>
                <wp:extent cx="1647190" cy="66167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66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4" h="1042">
                              <a:moveTo>
                                <a:pt x="0" y="1042"/>
                              </a:moveTo>
                              <a:lnTo>
                                <a:pt x="2054" y="0"/>
                              </a:lnTo>
                              <a:lnTo>
                                <a:pt x="2079" y="4"/>
                              </a:lnTo>
                              <a:lnTo>
                                <a:pt x="25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4,1042" path="m0,1042l2054,0l2079,4l2594,4e" stroked="t" o:allowincell="f" style="position:absolute;margin-left:364.65pt;margin-top:277.4pt;width:129.65pt;height:5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91795</wp:posOffset>
                </wp:positionH>
                <wp:positionV relativeFrom="paragraph">
                  <wp:posOffset>944245</wp:posOffset>
                </wp:positionV>
                <wp:extent cx="958850" cy="153035"/>
                <wp:effectExtent l="5080" t="26035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0" h="241">
                              <a:moveTo>
                                <a:pt x="1510" y="0"/>
                              </a:moveTo>
                              <a:lnTo>
                                <a:pt x="368" y="241"/>
                              </a:lnTo>
                              <a:lnTo>
                                <a:pt x="0" y="2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0,241" path="m1510,0l368,241l0,241e" stroked="t" o:allowincell="f" style="position:absolute;margin-left:-30.85pt;margin-top:74.35pt;width:75.45pt;height:1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94665</wp:posOffset>
                </wp:positionH>
                <wp:positionV relativeFrom="paragraph">
                  <wp:posOffset>1097280</wp:posOffset>
                </wp:positionV>
                <wp:extent cx="365760" cy="0"/>
                <wp:effectExtent l="0" t="9525" r="0" b="952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5pt,86.4pt" to="-10.2pt,86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986155</wp:posOffset>
                </wp:positionV>
                <wp:extent cx="365760" cy="0"/>
                <wp:effectExtent l="0" t="9525" r="0" b="952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7.65pt" to="497.85pt,77.6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7550</wp:posOffset>
                </wp:positionH>
                <wp:positionV relativeFrom="paragraph">
                  <wp:posOffset>1154430</wp:posOffset>
                </wp:positionV>
                <wp:extent cx="640080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0.9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7540</wp:posOffset>
                </wp:positionH>
                <wp:positionV relativeFrom="paragraph">
                  <wp:posOffset>1188085</wp:posOffset>
                </wp:positionV>
                <wp:extent cx="640080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3.55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0400</wp:posOffset>
                </wp:positionH>
                <wp:positionV relativeFrom="paragraph">
                  <wp:posOffset>2818130</wp:posOffset>
                </wp:positionV>
                <wp:extent cx="640080" cy="548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1.9pt;mso-position-vertical-relative:text;margin-left:-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8970</wp:posOffset>
                </wp:positionH>
                <wp:positionV relativeFrom="paragraph">
                  <wp:posOffset>3355340</wp:posOffset>
                </wp:positionV>
                <wp:extent cx="640080" cy="5486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4.2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4060</wp:posOffset>
                </wp:positionH>
                <wp:positionV relativeFrom="paragraph">
                  <wp:posOffset>3664585</wp:posOffset>
                </wp:positionV>
                <wp:extent cx="1951990" cy="4660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OPEL CORSA „C“ (automat)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6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288.55pt;mso-position-vertical-relative:text;margin-left:157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OPEL CORSA „C“ (automat)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95645</wp:posOffset>
                </wp:positionH>
                <wp:positionV relativeFrom="paragraph">
                  <wp:posOffset>2434590</wp:posOffset>
                </wp:positionV>
                <wp:extent cx="640080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1.7pt;mso-position-vertical-relative:text;margin-left:4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07075</wp:posOffset>
                </wp:positionH>
                <wp:positionV relativeFrom="paragraph">
                  <wp:posOffset>1809115</wp:posOffset>
                </wp:positionV>
                <wp:extent cx="64008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2.45pt;mso-position-vertical-relative:text;margin-left:4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03265</wp:posOffset>
                </wp:positionH>
                <wp:positionV relativeFrom="paragraph">
                  <wp:posOffset>3074670</wp:posOffset>
                </wp:positionV>
                <wp:extent cx="640080" cy="5486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2.1pt;mso-position-vertical-relative:text;margin-left:4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0395</wp:posOffset>
                </wp:positionH>
                <wp:positionV relativeFrom="paragraph">
                  <wp:posOffset>662940</wp:posOffset>
                </wp:positionV>
                <wp:extent cx="640080" cy="5486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2.2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8980</wp:posOffset>
                </wp:positionH>
                <wp:positionV relativeFrom="paragraph">
                  <wp:posOffset>528955</wp:posOffset>
                </wp:positionV>
                <wp:extent cx="64008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.6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, zámková čá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620 - 01.0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 + karta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+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F 09 - 11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F 620 - 02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řadící pá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F 620 - 04.00.ů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40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 - 06-04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7. 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50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 - 06-05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 - 06-10,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F - 08.013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ypracoval : Janoušek M.</w:t>
      </w:r>
    </w:p>
    <w:p>
      <w:pPr>
        <w:pStyle w:val="TextBody"/>
        <w:rPr/>
      </w:pPr>
      <w:r>
        <w:rPr/>
        <w:t xml:space="preserve">Schválil      : Ing. Motáček V.                                                               Platné od : 15.11. 2002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2:33:00Z</dcterms:created>
  <dc:creator>CONSTRUCT A&amp;D</dc:creator>
  <dc:description/>
  <dc:language>en-US</dc:language>
  <cp:lastModifiedBy>Michal Janoušek</cp:lastModifiedBy>
  <cp:lastPrinted>2000-11-15T07:11:00Z</cp:lastPrinted>
  <dcterms:modified xsi:type="dcterms:W3CDTF">2003-01-13T09:04:00Z</dcterms:modified>
  <cp:revision>7</cp:revision>
  <dc:subject/>
  <dc:title>SESTAVA JEDNOTLIVÝCH DÍLŮ</dc:title>
</cp:coreProperties>
</file>