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667/A </w:t>
      </w:r>
      <w:r>
        <w:rPr>
          <w:sz w:val="36"/>
          <w:szCs w:val="36"/>
        </w:rPr>
        <w:t xml:space="preserve">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OPEL VECTRA C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02)  „R“- dopředu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</w:t>
      </w:r>
      <w:r>
        <w:rPr>
          <w:b w:val="false"/>
          <w:sz w:val="36"/>
          <w:szCs w:val="36"/>
        </w:rPr>
        <w:t>(mechanická převodovka - řazení lanovody)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 zadní části střední konzoly rozpoj dle obrázku elektroinstalaci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  <w:sz w:val="24"/>
        </w:rPr>
        <w:t>Vyjmi zadní plastový kryt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zadní panel a dle obrázku 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řed ruční brzdou vyjmi odkládací přihrádk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le obrázku demontuj upevňující šroub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zadní díl střední konzol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le obrázku vyjmi na bočních částech střední konzoly plastové krytky šroubů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emontuj boční upevňující šrouby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označený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jmi plastový rámeček okolo řadící pá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ámeček s koženkou páky řazení povysuň nahor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 přední části přístrojové desky vyjmi dle obrázku krycí liš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rozpoj elektroinstala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dstraň přední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emontuj a dle obrázku odstraň potrubí top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čtyři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echanismus řazení pozvedni a v jeho zadní části vyjmi držák střední konzoly. Dle obrázku odstřihni úchyt pro přichycení potrubí top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pravený držák střední konzoly vlož zpět na původní mís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Zadní část mechanismu řazení pozvedni a dle obrázku přilož dodávanou vrtací šablonu </w:t>
        <w:br/>
        <w:t xml:space="preserve">(BC 667). Dle šablony vrtej přes zadní stěnu mechanismu řazení otvor Ø 6,8 m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le zhotoveného otvoru frézuj otvor Ø 25 mm (BF 28+3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vyfrézovaný otvor uprav (odstřihni, nebo odřízni části plastové stěny pod zhotoveným otvorem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d mechanismus řazení vlož dle obrázku na originál otvory dodávanou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Pomocí dodávaných zatrhávacích šroubů M6 (a podložek) připevni konzolu pod mechanismus řazení na originál otvory v podlaze vozu. Šrouby zatím nezatrhávej. Dále vyměň čtyři originál označené šrouby kulisy mechanismu řazení za námi dodávané  bezpečnostní šrouby (ST 4,2 x 19 mm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Ze strany řidiče demontuj dle obrázku označený boční originál šroub M6 plechového držáku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Konec vedení zámkové části vlož do kroužku konzoly. Zadní úchyt zámkové části připevni dle obrázku na levý zadní originál otvor mechanismu řazení (zatrhávací šroub M6 x 40). Přední úchyt zámkové části připevni na boční originál otvor plechového držáku střední konzoly (zatrhávací šroub M6 x 25). Šrouby zatím nezatrhávej. Zkontroluj správnou funkci mechanického zabezpečení. Při zařazeném zpětném rychlostním stupni a při uzamčení zámkové části vysunutý jistící čep stlačí překlápěcí mechanismus a tím aretuje polohu řadící páky. Při řazení ostatních rychlostních stupňů nesmí dojít k žádnému omezení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vlož na mechanismus řazení dodávaný kryt bovden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le předvrtaných otvorů v bocích krytu řazení (2 otvory vpravo, 1 vlevo) vrtej přes stěnu mechanismu řazení otvory Ø 4,1 m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ryt bovdenu řazení připevni k bočním stěnám mechanismu řazení pomocí dodávaných pevnostních nýt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novu ověř bezchybnou funkci MZ Construct několikerým uzamčením. Zatrhni všechny nezatržené šrouby: čtyři šrouby M6 upevňující mechanismu řazení i zámkovou část, šroub M6 x 25 předního úchytu  zámkové části i šroub M6 x 12 (imbus) na kroužku konzoly. Po zatržení všech zatrhávacích šroubů nasaď na kryt zámkové vložky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Upevni střední konzolu na původní místo. Hrot šablony označí na boční části střední konzoly místo pro střed krytu zámkové vložky. Na vyjmuté střední konzole vrtej otvor </w:t>
        <w:br/>
        <w:t>Ø 4,1 mm. Tento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 ověření správné polohy</w:t>
      </w:r>
      <w:r>
        <w:rPr/>
        <w:t xml:space="preserve"> </w:t>
      </w:r>
      <w:r>
        <w:rPr>
          <w:b/>
          <w:sz w:val="24"/>
        </w:rPr>
        <w:t>frézuj ve střední konzole otvor Ø 39,5 mm (BF 11+3). Otřepy pečlivě začist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 v interiéru vozu. Na kryt zámkové vložky nasaď pryžovou manžetu č. 5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ind w:left="4956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993" w:right="1134" w:gutter="0" w:header="0" w:top="851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7/A / 1-CZ / 12.5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0:38:00Z</dcterms:created>
  <dc:creator>Michal Janoušek</dc:creator>
  <dc:description/>
  <dc:language>en-US</dc:language>
  <cp:lastModifiedBy>Michal Janoušek</cp:lastModifiedBy>
  <cp:lastPrinted>2002-06-28T12:53:00Z</cp:lastPrinted>
  <dcterms:modified xsi:type="dcterms:W3CDTF">2007-06-18T06:08:00Z</dcterms:modified>
  <cp:revision>26</cp:revision>
  <dc:subject/>
  <dc:title>TECHNOLOGICKÝ POSTUP MONTÁŽE</dc:title>
</cp:coreProperties>
</file>