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 667/A</w:t>
      </w:r>
    </w:p>
    <w:p>
      <w:pPr>
        <w:pStyle w:val="Heading1"/>
        <w:rPr/>
      </w:pPr>
      <w:r>
        <w:rPr/>
        <w:t xml:space="preserve"> </w:t>
      </w:r>
      <w:r>
        <w:rPr/>
        <w:t>OPEL VECTRA C, SIGNUM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M5, lanovody, „R“ dopředu)</w:t>
      </w:r>
    </w:p>
    <w:p>
      <w:pPr>
        <w:pStyle w:val="Normal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88201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69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2527935</wp:posOffset>
                </wp:positionV>
                <wp:extent cx="330200" cy="12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199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4225</wp:posOffset>
                </wp:positionH>
                <wp:positionV relativeFrom="paragraph">
                  <wp:posOffset>202755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75pt;margin-top:159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2070735</wp:posOffset>
                </wp:positionV>
                <wp:extent cx="73152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3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0</wp:posOffset>
                </wp:positionH>
                <wp:positionV relativeFrom="paragraph">
                  <wp:posOffset>2710815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3.4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6105</wp:posOffset>
                </wp:positionH>
                <wp:positionV relativeFrom="paragraph">
                  <wp:posOffset>1570355</wp:posOffset>
                </wp:positionV>
                <wp:extent cx="73152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3.6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52705</wp:posOffset>
            </wp:positionV>
            <wp:extent cx="5029200" cy="39592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65" t="-3" r="527" b="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3740</wp:posOffset>
                </wp:positionH>
                <wp:positionV relativeFrom="paragraph">
                  <wp:posOffset>115570</wp:posOffset>
                </wp:positionV>
                <wp:extent cx="73152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1pt;mso-position-vertical-relative:text;margin-left:-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4248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3.45pt" to="-13.35pt,3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20707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3.05pt" to="-13.35pt,1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5220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9.85pt" to="-13.35pt,11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7325</wp:posOffset>
                </wp:positionH>
                <wp:positionV relativeFrom="paragraph">
                  <wp:posOffset>114935</wp:posOffset>
                </wp:positionV>
                <wp:extent cx="1907540" cy="309245"/>
                <wp:effectExtent l="5080" t="26670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487">
                              <a:moveTo>
                                <a:pt x="0" y="487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4,487" path="m0,487l3004,0e" stroked="t" o:allowincell="f" style="position:absolute;margin-left:-14.75pt;margin-top:9.05pt;width:150.15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613535</wp:posOffset>
                </wp:positionV>
                <wp:extent cx="73152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7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064895</wp:posOffset>
                </wp:positionV>
                <wp:extent cx="73152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3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6105</wp:posOffset>
                </wp:positionH>
                <wp:positionV relativeFrom="paragraph">
                  <wp:posOffset>135255</wp:posOffset>
                </wp:positionV>
                <wp:extent cx="73152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6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4145</wp:posOffset>
                </wp:positionH>
                <wp:positionV relativeFrom="paragraph">
                  <wp:posOffset>116205</wp:posOffset>
                </wp:positionV>
                <wp:extent cx="1094105" cy="41021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646">
                              <a:moveTo>
                                <a:pt x="0" y="646"/>
                              </a:moveTo>
                              <a:lnTo>
                                <a:pt x="17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3,646" path="m0,646l1723,0e" stroked="t" o:allowincell="f" style="position:absolute;margin-left:-11.35pt;margin-top:9.15pt;width:86.1pt;height:3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1200</wp:posOffset>
                </wp:positionH>
                <wp:positionV relativeFrom="paragraph">
                  <wp:posOffset>76200</wp:posOffset>
                </wp:positionV>
                <wp:extent cx="73152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7125</wp:posOffset>
                </wp:positionH>
                <wp:positionV relativeFrom="paragraph">
                  <wp:posOffset>64135</wp:posOffset>
                </wp:positionV>
                <wp:extent cx="923290" cy="26670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420">
                              <a:moveTo>
                                <a:pt x="0" y="420"/>
                              </a:moveTo>
                              <a:lnTo>
                                <a:pt x="1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420" path="m0,420l1454,0e" stroked="t" o:allowincell="f" style="position:absolute;margin-left:388.75pt;margin-top:5.05pt;width:72.6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6095</wp:posOffset>
                </wp:positionH>
                <wp:positionV relativeFrom="paragraph">
                  <wp:posOffset>635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9.85pt;margin-top:0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0340</wp:posOffset>
                </wp:positionH>
                <wp:positionV relativeFrom="paragraph">
                  <wp:posOffset>97790</wp:posOffset>
                </wp:positionV>
                <wp:extent cx="1045845" cy="35496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559">
                              <a:moveTo>
                                <a:pt x="0" y="559"/>
                              </a:moveTo>
                              <a:lnTo>
                                <a:pt x="16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7,559" path="m0,559l1647,0e" stroked="t" o:allowincell="f" style="position:absolute;margin-left:-14.2pt;margin-top:7.7pt;width:82.3pt;height:2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4590</wp:posOffset>
                </wp:positionH>
                <wp:positionV relativeFrom="paragraph">
                  <wp:posOffset>93980</wp:posOffset>
                </wp:positionV>
                <wp:extent cx="885825" cy="187325"/>
                <wp:effectExtent l="26035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295">
                              <a:moveTo>
                                <a:pt x="0" y="0"/>
                              </a:moveTo>
                              <a:lnTo>
                                <a:pt x="1395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295" path="m0,0l1395,295e" stroked="t" o:allowincell="f" style="position:absolute;margin-left:391.7pt;margin-top:7.4pt;width:69.7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3355</wp:posOffset>
                </wp:positionH>
                <wp:positionV relativeFrom="paragraph">
                  <wp:posOffset>65405</wp:posOffset>
                </wp:positionV>
                <wp:extent cx="986790" cy="54737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862">
                              <a:moveTo>
                                <a:pt x="0" y="862"/>
                              </a:moveTo>
                              <a:lnTo>
                                <a:pt x="15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4,862" path="m0,862l1554,0e" stroked="t" o:allowincell="f" style="position:absolute;margin-left:-13.65pt;margin-top:5.15pt;width:77.65pt;height:4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4630</wp:posOffset>
                </wp:positionH>
                <wp:positionV relativeFrom="paragraph">
                  <wp:posOffset>41910</wp:posOffset>
                </wp:positionV>
                <wp:extent cx="1850390" cy="86360"/>
                <wp:effectExtent l="26035" t="260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" h="136">
                              <a:moveTo>
                                <a:pt x="0" y="0"/>
                              </a:moveTo>
                              <a:lnTo>
                                <a:pt x="2914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4,136" path="m0,0l2914,136e" stroked="t" o:allowincell="f" style="position:absolute;margin-left:316.9pt;margin-top:3.3pt;width:145.6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9770</wp:posOffset>
                </wp:positionH>
                <wp:positionV relativeFrom="paragraph">
                  <wp:posOffset>74930</wp:posOffset>
                </wp:positionV>
                <wp:extent cx="73152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.9pt;mso-position-vertical-relative:text;margin-left:-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2560</wp:posOffset>
                </wp:positionH>
                <wp:positionV relativeFrom="paragraph">
                  <wp:posOffset>103505</wp:posOffset>
                </wp:positionV>
                <wp:extent cx="702945" cy="166370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0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98">
                              <a:moveTo>
                                <a:pt x="0" y="0"/>
                              </a:moveTo>
                              <a:lnTo>
                                <a:pt x="1107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98" path="m0,0l1107,98e" stroked="t" o:allowincell="f" style="position:absolute;margin-left:-12.85pt;margin-top:8.15pt;width:55.3pt;height:13.0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0.55pt" to="-11.1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695</wp:posOffset>
                </wp:positionH>
                <wp:positionV relativeFrom="paragraph">
                  <wp:posOffset>121285</wp:posOffset>
                </wp:positionV>
                <wp:extent cx="73152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5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4705</wp:posOffset>
                </wp:positionH>
                <wp:positionV relativeFrom="paragraph">
                  <wp:posOffset>10414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15pt;margin-top:8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6460</wp:posOffset>
                </wp:positionH>
                <wp:positionV relativeFrom="paragraph">
                  <wp:posOffset>119380</wp:posOffset>
                </wp:positionV>
                <wp:extent cx="2448560" cy="2921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6" h="46">
                              <a:moveTo>
                                <a:pt x="0" y="46"/>
                              </a:moveTo>
                              <a:lnTo>
                                <a:pt x="38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6,46" path="m0,46l3856,0e" stroked="t" o:allowincell="f" style="position:absolute;margin-left:269.8pt;margin-top:9.4pt;width:192.75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3195</wp:posOffset>
                </wp:positionH>
                <wp:positionV relativeFrom="paragraph">
                  <wp:posOffset>69850</wp:posOffset>
                </wp:positionV>
                <wp:extent cx="1257300" cy="114300"/>
                <wp:effectExtent l="5080" t="2603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51">
                              <a:moveTo>
                                <a:pt x="0" y="651"/>
                              </a:moveTo>
                              <a:lnTo>
                                <a:pt x="2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651" path="m0,651l2030,0e" stroked="t" o:allowincell="f" style="position:absolute;margin-left:-12.85pt;margin-top:5.5pt;width:98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5405</wp:posOffset>
                </wp:positionV>
                <wp:extent cx="183769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PEL VECTRA C, SIGNUM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66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.1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OPEL VECTRA C, SIGNUM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F 66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52705</wp:posOffset>
                </wp:positionV>
                <wp:extent cx="330200" cy="127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9.85pt;margin-top:4.1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4695</wp:posOffset>
                </wp:positionH>
                <wp:positionV relativeFrom="paragraph">
                  <wp:posOffset>35560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8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6105</wp:posOffset>
                </wp:positionH>
                <wp:positionV relativeFrom="paragraph">
                  <wp:posOffset>18415</wp:posOffset>
                </wp:positionV>
                <wp:extent cx="73152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8180</wp:posOffset>
                </wp:positionH>
                <wp:positionV relativeFrom="paragraph">
                  <wp:posOffset>86995</wp:posOffset>
                </wp:positionV>
                <wp:extent cx="2685415" cy="259080"/>
                <wp:effectExtent l="26670" t="260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9" h="408">
                              <a:moveTo>
                                <a:pt x="0" y="0"/>
                              </a:moveTo>
                              <a:lnTo>
                                <a:pt x="4229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9,408" path="m0,0l4229,408e" stroked="t" o:allowincell="f" style="position:absolute;margin-left:253.4pt;margin-top:6.85pt;width:211.4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98425</wp:posOffset>
                </wp:positionV>
                <wp:extent cx="330200" cy="127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9.85pt;margin-top:7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0340</wp:posOffset>
                </wp:positionH>
                <wp:positionV relativeFrom="paragraph">
                  <wp:posOffset>48895</wp:posOffset>
                </wp:positionV>
                <wp:extent cx="1072515" cy="431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9" h="68">
                              <a:moveTo>
                                <a:pt x="0" y="68"/>
                              </a:moveTo>
                              <a:lnTo>
                                <a:pt x="1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9,68" path="m0,68l1689,0e" stroked="t" o:allowincell="f" style="position:absolute;margin-left:-14.2pt;margin-top:3.85pt;width:84.4pt;height: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4705</wp:posOffset>
                </wp:positionH>
                <wp:positionV relativeFrom="paragraph">
                  <wp:posOffset>81280</wp:posOffset>
                </wp:positionV>
                <wp:extent cx="355600" cy="2159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15pt;margin-top:6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ámková část s vložkou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CF 667/A, 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667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smus překlapávací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667A-14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7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752-11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imbus bez špičky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ST 4,2 x 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7971 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</w:t>
        <w:tab/>
        <w:t xml:space="preserve"> Platné od: 1.6.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12:00Z</dcterms:created>
  <dc:creator>Michal Janoušek</dc:creator>
  <dc:description/>
  <dc:language>en-US</dc:language>
  <cp:lastModifiedBy>Marie Brožová</cp:lastModifiedBy>
  <cp:lastPrinted>2006-07-18T10:31:00Z</cp:lastPrinted>
  <dcterms:modified xsi:type="dcterms:W3CDTF">2007-06-01T08:31:00Z</dcterms:modified>
  <cp:revision>26</cp:revision>
  <dc:subject/>
  <dc:title>SESTAVA JEDNOTLIVÝCH DÍLŮ MECHANICKÉHO ZABEZPEČENÍ   CF - 505</dc:title>
</cp:coreProperties>
</file>