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/>
      </w:pPr>
      <w:r>
        <w:rPr>
          <w:b w:val="false"/>
          <w:sz w:val="36"/>
          <w:szCs w:val="36"/>
        </w:rPr>
        <w:t>TECHNOLOGICKÝ POSTUP MONTÁŽE</w:t>
        <w:br/>
        <w:t xml:space="preserve"> MECHANICKÉHO ZABEZPEČENÍ </w:t>
        <w:br/>
        <w:t xml:space="preserve">CONSTRUCT </w:t>
      </w:r>
      <w:r>
        <w:rPr>
          <w:sz w:val="36"/>
          <w:szCs w:val="36"/>
        </w:rPr>
        <w:t>CF 740/B</w:t>
      </w:r>
      <w:r>
        <w:rPr>
          <w:b w:val="false"/>
          <w:sz w:val="36"/>
          <w:szCs w:val="36"/>
        </w:rPr>
        <w:t xml:space="preserve"> PRO VOZY </w:t>
      </w:r>
    </w:p>
    <w:p>
      <w:pPr>
        <w:pStyle w:val="Heading6"/>
        <w:rPr>
          <w:b w:val="false"/>
          <w:b w:val="false"/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 xml:space="preserve">CHEVROLET LACETTI </w:t>
      </w:r>
      <w:r>
        <w:rPr>
          <w:b w:val="false"/>
          <w:bCs/>
          <w:i w:val="false"/>
          <w:sz w:val="36"/>
          <w:szCs w:val="36"/>
        </w:rPr>
        <w:t>(mr. 2004)</w:t>
      </w:r>
      <w:r>
        <w:rPr>
          <w:b w:val="false"/>
          <w:i w:val="false"/>
          <w:sz w:val="36"/>
          <w:szCs w:val="36"/>
        </w:rPr>
        <w:t xml:space="preserve"> </w:t>
      </w:r>
    </w:p>
    <w:p>
      <w:pPr>
        <w:pStyle w:val="Heading6"/>
        <w:rPr>
          <w:b w:val="false"/>
          <w:b w:val="false"/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 xml:space="preserve">DAEWOO NUBIRA </w:t>
      </w:r>
      <w:r>
        <w:rPr>
          <w:b w:val="false"/>
          <w:bCs/>
          <w:i w:val="false"/>
          <w:sz w:val="36"/>
          <w:szCs w:val="36"/>
        </w:rPr>
        <w:t>(mr. 2003)</w:t>
      </w:r>
      <w:r>
        <w:rPr>
          <w:b w:val="false"/>
          <w:i w:val="false"/>
          <w:sz w:val="36"/>
          <w:szCs w:val="36"/>
        </w:rPr>
        <w:t xml:space="preserve"> </w:t>
      </w:r>
    </w:p>
    <w:p>
      <w:pPr>
        <w:pStyle w:val="Heading6"/>
        <w:rPr>
          <w:b w:val="false"/>
          <w:b w:val="false"/>
          <w:bCs/>
          <w:i w:val="false"/>
          <w:i w:val="false"/>
          <w:sz w:val="36"/>
          <w:szCs w:val="36"/>
        </w:rPr>
      </w:pPr>
      <w:r>
        <w:rPr>
          <w:b w:val="false"/>
          <w:bCs/>
          <w:i w:val="false"/>
          <w:sz w:val="36"/>
          <w:szCs w:val="36"/>
        </w:rPr>
        <w:t xml:space="preserve">(mechanická převodovka - řazení tyčí) </w:t>
      </w:r>
    </w:p>
    <w:p>
      <w:pPr>
        <w:pStyle w:val="Normal"/>
        <w:rPr>
          <w:b/>
          <w:b/>
          <w:bCs/>
          <w:i/>
          <w:i/>
          <w:sz w:val="16"/>
          <w:szCs w:val="36"/>
        </w:rPr>
      </w:pPr>
      <w:r>
        <w:rPr>
          <w:b/>
          <w:bCs/>
          <w:i/>
          <w:sz w:val="16"/>
          <w:szCs w:val="3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V zadní části střední konzoly demontujte boční upevňující šroub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Zadní díl střední konzoly odstraňte. Vycvakněte a povysuňte rámeček s koženkou řadící pák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Dle obrázku demontujte upevňující šrouby předního dílu střední konzo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V přední části střední konzoly demontujte dle obrázku bočn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Střední konzolu odstraň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V místě uložení držáku zámku odřízněte z podlahy vozu potřebnou část jak koberce, tak i tlumící vrstvy (IPY) podlahy vozu, viz menší ob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Dle obrázku demontujte obě zadní originál matice mechanismu řazení. Demontujte také oba přední originál šrouby mechanismu řazení. Kulisu mechanismu řazení pozvedně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Na místo demontovaných matic vložte na oba zadní originál šrouby mechanismu řazení dodávané ploché podlož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Kulisu mechanismu řazení nasaďte zpět na zadní dva originál šrouby a připevněte ji původními maticemi k podlaze vozu. Pod pozvednutou přední část kulisy mechanismu řazení vložte dle obrázku dodávaný držák zámku a pomocí dvou zatrhávacích šroubů M6 x 25 (s podložkami </w:t>
        <w:br/>
        <w:t xml:space="preserve">Ø 6,3 mm) proveďte na předních dvou otvorech mechanismu řazení spojení držáku zámku s podlahou vozu. Šrouby ještě nezatrhávej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- 11. Úchyty zámkové části připevněte dle obrázku č. 11 k sloupkům držáku zámku. Spojení proveďte pomocí dvou zatrhávacích šroubů M6 x 15. Šrouby ještě nezatrhávejte!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Na řadící tyč připevněte dle obrázku č. 10 dodávanou dvoudílnou objímku s okem. Spojení objímky s řadící tyčí proveďte pomocí čtyř dodávaných zatrhávacích šroubů </w:t>
        <w:br/>
        <w:t>M6 x 10,5. Šrouby ještě nezatrhávejte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Seřiďte správnou polohu oka objímky s vedením zámkové části. Polohu objímky seřiďte tak, aby při zařazeném zpětném rychlostním stupni a při uzamčení zámkové části vysunutý jistící čep volně procházel okem objímky a tím aretoval polohu řadící páky.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        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Ověřte bezchybnou funkci mechanického zabezpečení Construct několikerým prořazením všech rychlostních stupňů a následným uzamčením zámkové části. Při řazení ostatních rychlostních stupňů nesmí docházet k žádnému omezení řazení. Po ověření bezchybné funkce zatrhněte všechny upevňující šrouby zámkové části (oba šrouby M6 x 25 držáku zámku, oba šrouby M6 x 15 úchytů zámkové části a čtyři šrouby M6 x 10,5 objímky řadící tyče)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sz w:val="24"/>
        </w:rPr>
        <w:t>12. Dle otvoru v objímce vrtejte do řadící tyče otvor Ø 4,1 mm.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sz w:val="24"/>
        </w:rPr>
        <w:t>13. Polohu objímky řadící tyče pojistěte dodávaným pevnostním nýtem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</w:rPr>
        <w:t>14. Na kryt zámkové vložky nasaďte středící šablonu (Sch 7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491"/>
        <w:jc w:val="both"/>
        <w:rPr/>
      </w:pPr>
      <w:r>
        <w:rPr>
          <w:sz w:val="24"/>
        </w:rPr>
        <w:t xml:space="preserve">15.  Střední konzolu upevněte do původní polohy. Hrot šablony označí na vnitřní části konzoly místo pro střed krytu zámkové vložky. Dle označeného bodu vrtejte do střední konzoly otvor </w:t>
        <w:br/>
        <w:t xml:space="preserve">Ø 4,1 m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491"/>
        <w:jc w:val="both"/>
        <w:rPr/>
      </w:pPr>
      <w:r>
        <w:rPr>
          <w:sz w:val="24"/>
        </w:rPr>
        <w:t>16.  Ověřte správnou polohu vyvrtaného otvoru přiložením střední konzoly na původní místo. Otvor převrtejte na Ø 6,8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491"/>
        <w:jc w:val="both"/>
        <w:rPr/>
      </w:pPr>
      <w:r>
        <w:rPr>
          <w:sz w:val="24"/>
        </w:rPr>
        <w:t>17. Znovu zkontrolujte správnou polohu zhotoveného otvoru přiložením střední konzoly na původní místo. Po ověření frézujte do střední konzoly otvor Ø 39,5 mm (BF 11+3). Otřepy po frézování pečlivě začistě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851" w:hanging="491"/>
        <w:rPr/>
      </w:pPr>
      <w:r>
        <w:rPr/>
        <w:t>18 - 19.  Zkompletujte všechny demontované díly v interieru vozu. Na kryt zámkové vložky nasaďte pryžovou manžetu č.5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Zkontrolujte správnou činnost mechanického zabezpečení několikerým uzamčením.</w:t>
      </w:r>
    </w:p>
    <w:p>
      <w:pPr>
        <w:pStyle w:val="TextBody"/>
        <w:ind w:left="60" w:hanging="0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-    Vyplňte řádně a čitelně záruční l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nstrukční změny jsou vyhraz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bookmarkStart w:id="1" w:name="OLE_LINK1"/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  <w:bookmarkEnd w:id="1"/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Vypracoval: Janoušek M.</w:t>
      </w:r>
    </w:p>
    <w:p>
      <w:pPr>
        <w:pStyle w:val="Normal"/>
        <w:rPr/>
      </w:pPr>
      <w:r>
        <w:rPr/>
        <w:t>Schválil: Ing. Kadlec K.</w:t>
      </w:r>
    </w:p>
    <w:sectPr>
      <w:footerReference w:type="default" r:id="rId2"/>
      <w:type w:val="nextPage"/>
      <w:pgSz w:w="11906" w:h="16838"/>
      <w:pgMar w:left="851" w:right="1133" w:gutter="0" w:header="0" w:top="851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40/B / 1-CZ / 27.2.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4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0:25:00Z</dcterms:created>
  <dc:creator>Michal Janoušek</dc:creator>
  <dc:description/>
  <cp:keywords/>
  <dc:language>en-US</dc:language>
  <cp:lastModifiedBy>Michal Janoušek</cp:lastModifiedBy>
  <cp:lastPrinted>2003-09-30T09:58:00Z</cp:lastPrinted>
  <dcterms:modified xsi:type="dcterms:W3CDTF">2008-02-05T09:00:00Z</dcterms:modified>
  <cp:revision>7</cp:revision>
  <dc:subject/>
  <dc:title>TECHNOLOGICKÝ POSTUP MONTÁŽE</dc:title>
</cp:coreProperties>
</file>