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>CONSTRUCT</w:t>
      </w:r>
      <w:r>
        <w:rPr>
          <w:b/>
          <w:sz w:val="36"/>
          <w:szCs w:val="36"/>
        </w:rPr>
        <w:t xml:space="preserve"> CF 705 </w:t>
      </w:r>
      <w:r>
        <w:rPr>
          <w:sz w:val="36"/>
          <w:szCs w:val="36"/>
        </w:rPr>
        <w:t xml:space="preserve">PRO VOZY </w:t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OPEL MERIVA </w:t>
      </w:r>
      <w:r>
        <w:rPr>
          <w:b w:val="false"/>
          <w:bCs/>
          <w:sz w:val="36"/>
          <w:szCs w:val="36"/>
        </w:rPr>
        <w:t>(mr.03)</w:t>
      </w:r>
      <w:r>
        <w:rPr>
          <w:b w:val="false"/>
          <w:sz w:val="36"/>
          <w:szCs w:val="36"/>
        </w:rPr>
        <w:t xml:space="preserve"> </w:t>
      </w:r>
    </w:p>
    <w:p>
      <w:pPr>
        <w:pStyle w:val="Heading1"/>
        <w:jc w:val="center"/>
        <w:rPr/>
      </w:pPr>
      <w:r>
        <w:rPr>
          <w:b w:val="false"/>
          <w:sz w:val="36"/>
          <w:szCs w:val="36"/>
        </w:rPr>
        <w:t>(mechanická převodovka - řazení tyčí</w:t>
      </w:r>
      <w:r>
        <w:rPr>
          <w:b w:val="false"/>
          <w:i/>
          <w:sz w:val="36"/>
        </w:rPr>
        <w:t>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d ruční brzdou vyjmi plastový kry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Okolo ruční brzdy odstraň rámeček s manžeto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Odstraň rámeček s manžetou řadící pák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Dle obrázku vyjmi na středovém panelu plastový kryt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Demontuj upevňující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Odstraň odkládací přihrád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- 8. Demontuj boční upevňující šrouby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V přední části střední konzoly demontuj upevňující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demontuj boční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Rozpoj konektor elektrické 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Odstraň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V místě uložení krytu zámkové vložky odřízni dle obrázku část koberce podlahy vo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Dle obrázku demontuj dva přední originál šrouby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Na místo demontovaného pravého předního originál šroubu mechanismu řazení přilož dle obrázku úchyt zámkové části s dodávaným distančním sloupke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Na úchyt zámkové části a na druhý otvor po demontovaném levém předním originál šroubu připevni dle obrázku dodávanou výztuhu. Spojení s podlahou vozu proveď pomocí dodávaných zatrhávacích šroubů M6 x 60. Šrouby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řední úchyt zámkové části připevni dle obrázku k otvoru v držáku střední konzoly. Spojení proveď pomocí dodávaného zatrhávacího šroubu M6 x 25, matice a dvou podložek. Podložky upevni z každé strany držáku střední konzoly (z jedné strany pod hlavu šroubu a z druhé strany pod matici M6). Šroub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Na táhlo řazení připevni dle obrázku dodávanou dvoudílnou objímku s okem. Spojení proveď pomocí čtyř zatrhávacích šroubů M6 x 10,5. Šrouby ještě nezatrhávej.</w:t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Polohu objímky seřiď tak, aby při zařazeném zpětném rychlostním stupni a při uzamčení zámkové části vysunutý jistící čep procházel volně středem oka objímky </w:t>
        <w:br/>
        <w:t>a tím aretoval polohu řadící páky. Při řazení ostatních rychlostních stupňů nesmí docházet k žádnému omezení řazení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- 21. Vyzkoušej bezchybnou funkci MZ Construct několikerým uzamčením. Po ověření zatrhni všechny upevňující (zatrhávací) šrouby a polohu objímky na táhle řazení pojisti dodávaným pevnostním nýtem (přes objímku vrtej do tyče řazení otvor Ø 4,1 mm, do otvoru zanýtuj pevnostní nýt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2. Na kryt zámkové vložky nasaď středící šablonu (Sch 7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23. Upevni střední konzolu na původní místo. Hrot šablony označí na boční části střední konzoly místo pro střed krytu zámkové vložky. Na vyjmuté střední konzole vrtej otvor </w:t>
        <w:br/>
        <w:t>Ø 4,1 mm. Tento otvor zkontroluj opětovným přiložením střední konzoly na původní místo. Po ověření správné polohy převrtej otvor na Ø 6,8 mm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24. Po ověření správné polohy frézuj do vyjmuté střední konzoly otvor Ø 39,5 mm </w:t>
        <w:br/>
        <w:t>(BF 11+3). Otřepy pečlivě začist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5. - 26. Zkompletuj všechny demontované díly v interiéru vozu. Na kryt zámkové vložky nasaď pryžovou manžetu č. 5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Motáček V.</w:t>
      </w:r>
    </w:p>
    <w:sectPr>
      <w:footerReference w:type="default" r:id="rId2"/>
      <w:type w:val="nextPage"/>
      <w:pgSz w:w="11906" w:h="16838"/>
      <w:pgMar w:left="1320" w:right="1347" w:gutter="0" w:header="0" w:top="993" w:footer="4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05/ 1-CZ / 13.5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7:32:00Z</dcterms:created>
  <dc:creator>Michal Janoušek</dc:creator>
  <dc:description/>
  <dc:language>en-US</dc:language>
  <cp:lastModifiedBy>Michal Janoušek</cp:lastModifiedBy>
  <cp:lastPrinted>2002-06-28T12:53:00Z</cp:lastPrinted>
  <dcterms:modified xsi:type="dcterms:W3CDTF">2007-06-18T06:46:00Z</dcterms:modified>
  <cp:revision>4</cp:revision>
  <dc:subject/>
  <dc:title>TECHNOLOGICKÝ POSTUP MONTÁŽE</dc:title>
</cp:coreProperties>
</file>