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705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657225</wp:posOffset>
            </wp:positionV>
            <wp:extent cx="5486400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" t="6009" r="2818" b="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66306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1pt;margin-top:13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358330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82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248602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95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12026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1pt;margin-top:166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6689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0.15pt" to="-13.35pt,2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37661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6.55pt" to="-13.35pt,29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4145</wp:posOffset>
                </wp:positionH>
                <wp:positionV relativeFrom="paragraph">
                  <wp:posOffset>1205865</wp:posOffset>
                </wp:positionV>
                <wp:extent cx="731520" cy="274320"/>
                <wp:effectExtent l="25400" t="5080" r="1905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94.95pt" to="468.9pt,116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7490</wp:posOffset>
                </wp:positionH>
                <wp:positionV relativeFrom="paragraph">
                  <wp:posOffset>1754505</wp:posOffset>
                </wp:positionV>
                <wp:extent cx="640080" cy="274320"/>
                <wp:effectExtent l="25400" t="4445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38.15pt" to="469.05pt,15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3170</wp:posOffset>
                </wp:positionH>
                <wp:positionV relativeFrom="paragraph">
                  <wp:posOffset>2484120</wp:posOffset>
                </wp:positionV>
                <wp:extent cx="914400" cy="91440"/>
                <wp:effectExtent l="26035" t="5080" r="6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95.6pt" to="469.05pt,202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7490</wp:posOffset>
                </wp:positionH>
                <wp:positionV relativeFrom="paragraph">
                  <wp:posOffset>3126105</wp:posOffset>
                </wp:positionV>
                <wp:extent cx="640080" cy="457200"/>
                <wp:effectExtent l="25400" t="25400" r="3175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46.15pt" to="469.05pt,282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8930</wp:posOffset>
                </wp:positionH>
                <wp:positionV relativeFrom="paragraph">
                  <wp:posOffset>3766185</wp:posOffset>
                </wp:positionV>
                <wp:extent cx="548640" cy="365760"/>
                <wp:effectExtent l="25400" t="25400" r="317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96.55pt" to="469.05pt,325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1663065</wp:posOffset>
                </wp:positionV>
                <wp:extent cx="548640" cy="0"/>
                <wp:effectExtent l="0" t="25400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0.95pt" to="29.85pt,130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2120265</wp:posOffset>
                </wp:positionV>
                <wp:extent cx="822960" cy="0"/>
                <wp:effectExtent l="0" t="25400" r="2540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6.95pt" to="51.45pt,166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7570</wp:posOffset>
                </wp:positionH>
                <wp:positionV relativeFrom="paragraph">
                  <wp:posOffset>303466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3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32175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3.35pt" to="-13.35pt,25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2668905</wp:posOffset>
                </wp:positionV>
                <wp:extent cx="548640" cy="274320"/>
                <wp:effectExtent l="2540" t="4445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0.15pt" to="29.85pt,231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3217545</wp:posOffset>
                </wp:positionV>
                <wp:extent cx="548640" cy="91440"/>
                <wp:effectExtent l="1270" t="5080" r="2603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3.35pt" to="29.85pt,26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3766185</wp:posOffset>
                </wp:positionV>
                <wp:extent cx="640080" cy="182880"/>
                <wp:effectExtent l="1905" t="5080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6.55pt" to="37.05pt,310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4670</wp:posOffset>
                </wp:positionH>
                <wp:positionV relativeFrom="paragraph">
                  <wp:posOffset>43148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39.75pt" to="-13.35pt,33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4223385</wp:posOffset>
                </wp:positionV>
                <wp:extent cx="1554480" cy="91440"/>
                <wp:effectExtent l="635" t="26035" r="260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32.55pt" to="109.05pt,339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4610</wp:posOffset>
                </wp:positionH>
                <wp:positionV relativeFrom="paragraph">
                  <wp:posOffset>2941320</wp:posOffset>
                </wp:positionV>
                <wp:extent cx="822960" cy="91440"/>
                <wp:effectExtent l="26035" t="26035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31.6pt" to="469.05pt,238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</w:t>
      </w:r>
      <w:r>
        <w:rPr/>
        <w:t>OPEL MERIVA    (M5, řadící ty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8405</wp:posOffset>
                </wp:positionH>
                <wp:positionV relativeFrom="paragraph">
                  <wp:posOffset>3853180</wp:posOffset>
                </wp:positionV>
                <wp:extent cx="183769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PEL Meriva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F 70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03.4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PEL Meriva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F 7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2577465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2028825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663065</wp:posOffset>
                </wp:positionV>
                <wp:extent cx="731520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0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8990</wp:posOffset>
                </wp:positionH>
                <wp:positionV relativeFrom="paragraph">
                  <wp:posOffset>1205865</wp:posOffset>
                </wp:positionV>
                <wp:extent cx="73152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4.9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3857625</wp:posOffset>
                </wp:positionV>
                <wp:extent cx="73152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03.7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2760345</wp:posOffset>
                </wp:positionV>
                <wp:extent cx="73152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7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4690</wp:posOffset>
                </wp:positionH>
                <wp:positionV relativeFrom="paragraph">
                  <wp:posOffset>3126105</wp:posOffset>
                </wp:positionV>
                <wp:extent cx="73152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6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3308985</wp:posOffset>
                </wp:positionV>
                <wp:extent cx="73152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0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7550</wp:posOffset>
                </wp:positionH>
                <wp:positionV relativeFrom="paragraph">
                  <wp:posOffset>2211705</wp:posOffset>
                </wp:positionV>
                <wp:extent cx="731520" cy="54864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4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808355</wp:posOffset>
                </wp:positionV>
                <wp:extent cx="355600" cy="2159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63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356995</wp:posOffset>
                </wp:positionV>
                <wp:extent cx="355600" cy="2159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06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3734435</wp:posOffset>
                </wp:positionV>
                <wp:extent cx="355600" cy="2159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94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716915</wp:posOffset>
                </wp:positionV>
                <wp:extent cx="355600" cy="2159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1pt;margin-top:56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442595</wp:posOffset>
                </wp:positionV>
                <wp:extent cx="1280160" cy="274320"/>
                <wp:effectExtent l="1270" t="25400" r="2540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4.85pt" to="87.45pt,56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899795</wp:posOffset>
                </wp:positionV>
                <wp:extent cx="731520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0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3277235</wp:posOffset>
                </wp:positionV>
                <wp:extent cx="73152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8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259715</wp:posOffset>
                </wp:positionV>
                <wp:extent cx="731520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351155</wp:posOffset>
                </wp:positionV>
                <wp:extent cx="73152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705- 0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5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tyče s okem (ø řadící tyče=2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5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2 CF 05                   (ø řadící tyče=2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upek distanční CF 705 (TR 20 x 5 – 2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5 – 00-0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6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: 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        Ing. Rouš J.                                                 </w:t>
        <w:tab/>
        <w:t xml:space="preserve">                Platné od: 16.5. 2007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45:00Z</dcterms:created>
  <dc:creator>Michal Janoušek</dc:creator>
  <dc:description/>
  <dc:language>en-US</dc:language>
  <cp:lastModifiedBy>Marie Brožová</cp:lastModifiedBy>
  <cp:lastPrinted>2003-05-19T09:00:00Z</cp:lastPrinted>
  <dcterms:modified xsi:type="dcterms:W3CDTF">2007-06-22T12:44:00Z</dcterms:modified>
  <cp:revision>5</cp:revision>
  <dc:subject/>
  <dc:title>SESTAVA JEDNOTLIVÝCH DÍLŮ MECHANICKÉHO ZABEZPEČENÍ   CF - 505</dc:title>
</cp:coreProperties>
</file>