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752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OPEL AGILA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2003)</w:t>
      </w:r>
      <w:r>
        <w:rPr>
          <w:b w:val="false"/>
          <w:sz w:val="36"/>
          <w:szCs w:val="36"/>
        </w:rPr>
        <w:t xml:space="preserve"> R-dopředu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á převodovka - řazení lanovod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426" w:hanging="142"/>
        <w:rPr>
          <w:b/>
          <w:b/>
          <w:sz w:val="24"/>
        </w:rPr>
      </w:pPr>
      <w:r>
        <w:rPr>
          <w:b/>
          <w:sz w:val="24"/>
        </w:rPr>
        <w:t>- 2. Po obou stranách demontuj upevňující šrouby střední konzol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rPr>
          <w:b/>
          <w:b/>
          <w:sz w:val="24"/>
        </w:rPr>
      </w:pPr>
      <w:r>
        <w:rPr>
          <w:b/>
          <w:sz w:val="24"/>
        </w:rPr>
        <w:t>V zadní části střední konzoly demontuj boční upevňující šroub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rPr>
          <w:b/>
          <w:b/>
          <w:sz w:val="24"/>
        </w:rPr>
      </w:pPr>
      <w:r>
        <w:rPr>
          <w:b/>
          <w:sz w:val="24"/>
        </w:rPr>
        <w:t>Za řadící pákou vyjmi odkládací přihrád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rPr>
          <w:b/>
          <w:b/>
          <w:sz w:val="24"/>
        </w:rPr>
      </w:pPr>
      <w:r>
        <w:rPr>
          <w:b/>
          <w:sz w:val="24"/>
        </w:rPr>
        <w:t>Vycvakni rámeček s manžetou řadící páky a povysuň jej směrem nahor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Demontuj  čtyři upevňující šroub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Kulisu mechanismu řazení odkloň a dle obrázku přilož ze spodu na zadní stěnu kulisy dodávanou vrtací šablonu (BC 667). Dle správně umístěné šablony vrtej přes stěnu kulisy mechanismu řazení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Dle vodícího otvoru frézuj přes stěnu kulisy otvor Ø 27 mm (BF 2+3). Otřepy po frézování pečlivě odstraň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Dle obrázku od vyfrézovaného otvoru odstřihni část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Vlož pod kulisu mechanismu řazení dodávanou konzolu s pohyblivým segment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>Dle obrázku připevni kulisu mechanismu řazení i s vloženou konzolou zpět k podlaze vozu. Spojení proveď pomocí tří dodávaných zatrhávacích šroubů M6 x 30 s podložkami. Šrouby ještě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vlož konec vedení zámkové části do kroužku konzoly (připevni zatrhávacím šroubem M6 x 12) a přední úchyt zámkové části nasaď na místo pravého předního demontovaného originál šroubu mechanismu řazení (připevni zatrhávacím šroubem </w:t>
        <w:br/>
        <w:t xml:space="preserve">M6 x 40 s podložkou). Šrouby ještě nezatrhávej. 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b/>
          <w:bCs/>
          <w:sz w:val="24"/>
        </w:rPr>
        <w:tab/>
        <w:tab/>
        <w:t xml:space="preserve">       Vyzkoušej správnou funkci mechanického zabezpečení několikerým uzamčením. Při zařazeném</w:t>
      </w:r>
      <w:r>
        <w:rPr>
          <w:b/>
          <w:sz w:val="24"/>
        </w:rPr>
        <w:t xml:space="preserve"> zpětném rychlostním stupni a při uzamčení zámkové části vysunutý jistící čep stlačí překlápěcí mechanismus a tím aretuje polohu řadící páky. Při řazení ostatních rychlostních stupňů nesmí dojí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  <w:t>14. Po ověření bezchybné funkce MZ Construct zatrhni všechny čtyři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Dle obrázku vlož na přední část kulisy mechanismu řazení dodávaný kryt bovdenu.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/>
      </w:pPr>
      <w:r>
        <w:rPr>
          <w:b/>
          <w:sz w:val="24"/>
        </w:rPr>
        <w:t>15. - 16. Dle vodících otvorů v krytu bovdenu vrtej přes stěny kulisy mechanismu řazení tři otvory pro jeho připevnění, viz obr.</w:t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  <w:t>17. Polohu krytu bovdenu na kulise mechanismu řazení zajisti pomocí tří dodávaných pevnostních nýtů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8. 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19. </w:t>
      </w:r>
      <w:r>
        <w:rPr>
          <w:b/>
          <w:bCs/>
          <w:sz w:val="24"/>
        </w:rPr>
        <w:t xml:space="preserve">Upevni střední konzolu na původní místo. Hrot šablony označí na vnitřní části střední konzoly místo pro střed krytu zámkové vložky. Na vyjmuté střední konzole vrtej otvor </w:t>
        <w:br/>
        <w:t>Ø 4,1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20. Tento otvor zkontroluj opětovným přiložením střední konzoly na původní místo. Po ověření správné polohy převrtej otvor na Ø 6,8 mm.</w:t>
      </w:r>
    </w:p>
    <w:p>
      <w:pPr>
        <w:pStyle w:val="Zkladntextodsazen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/>
        <w:t>21. Po ověření správné polohy frézuj do vyjmuté střední konzoly otvor Ø 39,5 mm (BF 11+3). Otřepy po frézování pečlivě začist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2. - 23. Zkompletuj všechny demontované díly v interiéru vozu. Na kryt zámkové vložky nasaď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/>
      </w:pPr>
      <w:r>
        <w:rPr/>
        <w:t>Vypracoval: Janoušek M.</w:t>
      </w:r>
    </w:p>
    <w:p>
      <w:pPr>
        <w:pStyle w:val="Normal"/>
        <w:ind w:left="4956" w:firstLine="708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993" w:right="1134" w:gutter="0" w:header="0" w:top="993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2/ 1-CZ / 10.11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709" w:hanging="709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32:00Z</dcterms:created>
  <dc:creator>Michal Janoušek</dc:creator>
  <dc:description/>
  <dc:language>en-US</dc:language>
  <cp:lastModifiedBy>Michal Janoušek</cp:lastModifiedBy>
  <cp:lastPrinted>2002-06-28T12:53:00Z</cp:lastPrinted>
  <dcterms:modified xsi:type="dcterms:W3CDTF">2007-05-29T05:49:00Z</dcterms:modified>
  <cp:revision>8</cp:revision>
  <dc:subject/>
  <dc:title>TECHNOLOGICKÝ POSTUP MONTÁŽE</dc:title>
</cp:coreProperties>
</file>