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752</w:t>
      </w:r>
    </w:p>
    <w:p>
      <w:pPr>
        <w:pStyle w:val="Heading1"/>
        <w:rPr/>
      </w:pPr>
      <w:r>
        <w:rPr/>
        <w:t xml:space="preserve"> </w:t>
      </w:r>
      <w:r>
        <w:rPr/>
        <w:t xml:space="preserve">OPEL AGILA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5, lanovody )</w:t>
      </w:r>
    </w:p>
    <w:p>
      <w:pPr>
        <w:pStyle w:val="Normal"/>
        <w:rPr>
          <w:b/>
          <w:b/>
          <w:i/>
          <w:i/>
          <w:sz w:val="44"/>
          <w:lang w:val="en-US" w:eastAsia="en-US"/>
        </w:rPr>
      </w:pPr>
      <w:r>
        <w:rPr>
          <w:b/>
          <w:i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424815</wp:posOffset>
            </wp:positionV>
            <wp:extent cx="548640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0" t="17037" r="2818" b="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0707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3.05pt" to="-13.35pt,16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35089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3.85pt" to="497.85pt,2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5279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9.05pt" to="497.85pt,19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11563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1.05pt" to="497.85pt,9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5162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0.65pt" to="497.85pt,4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250</wp:posOffset>
                </wp:positionH>
                <wp:positionV relativeFrom="paragraph">
                  <wp:posOffset>516255</wp:posOffset>
                </wp:positionV>
                <wp:extent cx="2560320" cy="182880"/>
                <wp:effectExtent l="26035" t="5080" r="508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329">
                              <a:moveTo>
                                <a:pt x="0" y="329"/>
                              </a:moveTo>
                              <a:lnTo>
                                <a:pt x="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329" path="m0,329l921,0e" stroked="t" o:allowincell="f" style="position:absolute;margin-left:267.5pt;margin-top:40.65pt;width:201.5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0290</wp:posOffset>
                </wp:positionH>
                <wp:positionV relativeFrom="paragraph">
                  <wp:posOffset>973455</wp:posOffset>
                </wp:positionV>
                <wp:extent cx="1097280" cy="182880"/>
                <wp:effectExtent l="26035" t="266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296">
                              <a:moveTo>
                                <a:pt x="0" y="296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296" path="m0,296l1371,0e" stroked="t" o:allowincell="f" style="position:absolute;margin-left:382.7pt;margin-top:76.65pt;width:86.3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2985135</wp:posOffset>
                </wp:positionV>
                <wp:extent cx="1005840" cy="365760"/>
                <wp:effectExtent l="25400" t="2540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75">
                              <a:moveTo>
                                <a:pt x="0" y="0"/>
                              </a:moveTo>
                              <a:lnTo>
                                <a:pt x="318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75" path="m0,0l318,175e" stroked="t" o:allowincell="f" style="position:absolute;margin-left:389.9pt;margin-top:235.05pt;width:79.1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1113155</wp:posOffset>
                </wp:positionV>
                <wp:extent cx="731520" cy="31750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191">
                              <a:moveTo>
                                <a:pt x="0" y="0"/>
                              </a:moveTo>
                              <a:lnTo>
                                <a:pt x="1188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191" path="m0,0l1188,191e" stroked="t" o:allowincell="f" style="position:absolute;margin-left:-13.3pt;margin-top:87.65pt;width:57.55pt;height:2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427355</wp:posOffset>
                </wp:positionV>
                <wp:extent cx="908685" cy="36322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536">
                              <a:moveTo>
                                <a:pt x="0" y="0"/>
                              </a:moveTo>
                              <a:lnTo>
                                <a:pt x="1269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536" path="m0,0l1269,536e" stroked="t" o:allowincell="f" style="position:absolute;margin-left:-12.85pt;margin-top:33.65pt;width:71.5pt;height:2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4610</wp:posOffset>
                </wp:positionH>
                <wp:positionV relativeFrom="paragraph">
                  <wp:posOffset>2527935</wp:posOffset>
                </wp:positionV>
                <wp:extent cx="822960" cy="91440"/>
                <wp:effectExtent l="26035" t="5080" r="6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99.05pt" to="469.05pt,206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18878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8.65pt" to="497.85pt,14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0370</wp:posOffset>
                </wp:positionH>
                <wp:positionV relativeFrom="paragraph">
                  <wp:posOffset>1887855</wp:posOffset>
                </wp:positionV>
                <wp:extent cx="457200" cy="365760"/>
                <wp:effectExtent l="25400" t="3810" r="3175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48.65pt" to="469.05pt,177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2070735</wp:posOffset>
                </wp:positionV>
                <wp:extent cx="640080" cy="182880"/>
                <wp:effectExtent l="1905" t="5080" r="190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3.05pt" to="37.05pt,17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28022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0.65pt" to="-13.35pt,22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62521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5.45pt" to="-13.35pt,28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3442335</wp:posOffset>
                </wp:positionV>
                <wp:extent cx="1554480" cy="182880"/>
                <wp:effectExtent l="635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1.05pt" to="109.05pt,285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2802255</wp:posOffset>
                </wp:positionV>
                <wp:extent cx="731520" cy="182880"/>
                <wp:effectExtent l="1270" t="5080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0.65pt" to="44.25pt,2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2070735</wp:posOffset>
                </wp:positionV>
                <wp:extent cx="82296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3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0</wp:posOffset>
                </wp:positionH>
                <wp:positionV relativeFrom="paragraph">
                  <wp:posOffset>-1270</wp:posOffset>
                </wp:positionV>
                <wp:extent cx="82296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1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59055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6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699135</wp:posOffset>
                </wp:positionV>
                <wp:extent cx="64008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5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345055</wp:posOffset>
                </wp:positionV>
                <wp:extent cx="82296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84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5525</wp:posOffset>
                </wp:positionH>
                <wp:positionV relativeFrom="paragraph">
                  <wp:posOffset>3620770</wp:posOffset>
                </wp:positionV>
                <wp:extent cx="2289175" cy="3746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EL AGILA (M5) - CF 7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29.5pt;mso-wrap-distance-left:9.05pt;mso-wrap-distance-right:9.05pt;mso-wrap-distance-top:0pt;mso-wrap-distance-bottom:0pt;margin-top:285.1pt;mso-position-vertical-relative:text;margin-left:180.7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EL AGILA (M5) - CF 7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0</wp:posOffset>
                </wp:positionH>
                <wp:positionV relativeFrom="paragraph">
                  <wp:posOffset>1430655</wp:posOffset>
                </wp:positionV>
                <wp:extent cx="914400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2.6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7550</wp:posOffset>
                </wp:positionH>
                <wp:positionV relativeFrom="paragraph">
                  <wp:posOffset>3168015</wp:posOffset>
                </wp:positionV>
                <wp:extent cx="64008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9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.15pt" to="-13.3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9715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6.5pt" to="-13.35pt,7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538480</wp:posOffset>
                </wp:positionV>
                <wp:extent cx="64008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2.4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9925</wp:posOffset>
                </wp:positionH>
                <wp:positionV relativeFrom="paragraph">
                  <wp:posOffset>2723515</wp:posOffset>
                </wp:positionV>
                <wp:extent cx="6400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45pt;mso-position-vertical-relative:text;margin-left:4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452880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 jistící čep l = 46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2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2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2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a: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</w:t>
        <w:tab/>
        <w:t xml:space="preserve">                  Platné od: 1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0:00Z</dcterms:created>
  <dc:creator>Michal Janoušek</dc:creator>
  <dc:description/>
  <cp:keywords/>
  <dc:language>en-US</dc:language>
  <cp:lastModifiedBy>Jan Sláma</cp:lastModifiedBy>
  <cp:lastPrinted>2002-08-15T14:49:00Z</cp:lastPrinted>
  <dcterms:modified xsi:type="dcterms:W3CDTF">2007-06-01T06:22:00Z</dcterms:modified>
  <cp:revision>3</cp:revision>
  <dc:subject/>
  <dc:title>SESTAVA JEDNOTLIVÝCH DÍLŮ MECHANICKÉHO ZABEZPEČENÍ   CF - 505</dc:title>
</cp:coreProperties>
</file>