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772/A</w:t>
      </w:r>
    </w:p>
    <w:p>
      <w:pPr>
        <w:pStyle w:val="Heading1"/>
        <w:rPr/>
      </w:pPr>
      <w:r>
        <w:rPr>
          <w:i w:val="false"/>
        </w:rPr>
        <w:t xml:space="preserve">OPEL CORSA C  </w:t>
      </w:r>
      <w:r>
        <w:rPr>
          <w:b w:val="false"/>
          <w:i w:val="false"/>
        </w:rPr>
        <w:t>(mr. 2004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 manuál, lanovody )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73050</wp:posOffset>
            </wp:positionV>
            <wp:extent cx="5303520" cy="404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6304" r="28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246761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4.3pt" to="497.85pt,194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329057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9.1pt" to="497.85pt,259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27889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0.7pt" to="-20.55pt,100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65049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8.7pt" to="-20.55pt,208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91897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1.1pt" to="497.85pt,151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27889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0.7pt" to="497.85pt,100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4610</wp:posOffset>
                </wp:positionH>
                <wp:positionV relativeFrom="paragraph">
                  <wp:posOffset>1004570</wp:posOffset>
                </wp:positionV>
                <wp:extent cx="822960" cy="274320"/>
                <wp:effectExtent l="25400" t="25400" r="190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79.1pt" to="469.05pt,10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3090</wp:posOffset>
                </wp:positionH>
                <wp:positionV relativeFrom="paragraph">
                  <wp:posOffset>1918970</wp:posOffset>
                </wp:positionV>
                <wp:extent cx="1554480" cy="91440"/>
                <wp:effectExtent l="26035" t="5080" r="6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51.1pt" to="469.05pt,15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2467610</wp:posOffset>
                </wp:positionV>
                <wp:extent cx="2286000" cy="91440"/>
                <wp:effectExtent l="26035" t="5080" r="6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4.3pt" to="469.05pt,201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1730</wp:posOffset>
                </wp:positionH>
                <wp:positionV relativeFrom="paragraph">
                  <wp:posOffset>3016250</wp:posOffset>
                </wp:positionV>
                <wp:extent cx="1005840" cy="274320"/>
                <wp:effectExtent l="25400" t="25400" r="127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37.5pt" to="469.05pt,259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0210</wp:posOffset>
                </wp:positionH>
                <wp:positionV relativeFrom="paragraph">
                  <wp:posOffset>3747770</wp:posOffset>
                </wp:positionV>
                <wp:extent cx="1737360" cy="274320"/>
                <wp:effectExtent l="26035" t="5080" r="1270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95.1pt" to="469.05pt,316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01041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8.3pt" to="-20.55pt,158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63881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0.3pt" to="-20.55pt,5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38201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6.3pt" to="-20.55pt,26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638810</wp:posOffset>
                </wp:positionV>
                <wp:extent cx="2468880" cy="91440"/>
                <wp:effectExtent l="635" t="5080" r="26035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0.3pt" to="173.85pt,5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0350</wp:posOffset>
                </wp:positionH>
                <wp:positionV relativeFrom="paragraph">
                  <wp:posOffset>1278890</wp:posOffset>
                </wp:positionV>
                <wp:extent cx="2468880" cy="0"/>
                <wp:effectExtent l="0" t="2540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0.7pt" to="173.85pt,100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ragraph">
                  <wp:posOffset>1736090</wp:posOffset>
                </wp:positionV>
                <wp:extent cx="1097280" cy="274320"/>
                <wp:effectExtent l="1270" t="25400" r="2540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6.7pt" to="65.85pt,158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2559050</wp:posOffset>
                </wp:positionV>
                <wp:extent cx="1554480" cy="91440"/>
                <wp:effectExtent l="635" t="26035" r="260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1.5pt" to="101.85pt,20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3381375</wp:posOffset>
                </wp:positionV>
                <wp:extent cx="822960" cy="1905"/>
                <wp:effectExtent l="635" t="26035" r="26035" b="2413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6.25pt" to="44.25pt,266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6110</wp:posOffset>
                </wp:positionH>
                <wp:positionV relativeFrom="paragraph">
                  <wp:posOffset>393065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09.5pt" to="-20.55pt,309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ragraph">
                  <wp:posOffset>3930650</wp:posOffset>
                </wp:positionV>
                <wp:extent cx="1005840" cy="0"/>
                <wp:effectExtent l="635" t="25400" r="2540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9.5pt" to="58.65pt,30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2010410</wp:posOffset>
                </wp:positionV>
                <wp:extent cx="64008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821690</wp:posOffset>
                </wp:positionV>
                <wp:extent cx="64008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2833370</wp:posOffset>
                </wp:positionV>
                <wp:extent cx="64008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3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553210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2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793750</wp:posOffset>
                </wp:positionV>
                <wp:extent cx="731520" cy="548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2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9845</wp:posOffset>
                </wp:positionH>
                <wp:positionV relativeFrom="paragraph">
                  <wp:posOffset>451485</wp:posOffset>
                </wp:positionV>
                <wp:extent cx="1717675" cy="466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PEL CORSA C, mr. 0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77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6.7pt;mso-wrap-distance-left:9.05pt;mso-wrap-distance-right:9.05pt;mso-wrap-distance-top:0pt;mso-wrap-distance-bottom:0pt;margin-top:35.5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PEL CORSA C, mr. 0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77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2193290</wp:posOffset>
                </wp:positionV>
                <wp:extent cx="73152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8990</wp:posOffset>
                </wp:positionH>
                <wp:positionV relativeFrom="paragraph">
                  <wp:posOffset>2924810</wp:posOffset>
                </wp:positionV>
                <wp:extent cx="6400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0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181610</wp:posOffset>
                </wp:positionV>
                <wp:extent cx="64008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8990</wp:posOffset>
                </wp:positionH>
                <wp:positionV relativeFrom="paragraph">
                  <wp:posOffset>3473450</wp:posOffset>
                </wp:positionV>
                <wp:extent cx="64008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3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7410</wp:posOffset>
                </wp:positionH>
                <wp:positionV relativeFrom="paragraph">
                  <wp:posOffset>3601720</wp:posOffset>
                </wp:positionV>
                <wp:extent cx="365760" cy="0"/>
                <wp:effectExtent l="635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83.6pt" to="497.05pt,28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7390</wp:posOffset>
                </wp:positionH>
                <wp:positionV relativeFrom="paragraph">
                  <wp:posOffset>1287780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1.4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7390</wp:posOffset>
                </wp:positionH>
                <wp:positionV relativeFrom="paragraph">
                  <wp:posOffset>3157220</wp:posOffset>
                </wp:positionV>
                <wp:extent cx="64008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8.6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757"/>
        <w:gridCol w:w="2330"/>
        <w:gridCol w:w="873"/>
      </w:tblGrid>
      <w:tr>
        <w:trPr>
          <w:trHeight w:val="3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72/A - 01.00.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(blokovací segment) CF 43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3 – 02.00.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bovdenu CF 772/A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72A-03.00.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Sloupek distanční CF 834   </w:t>
            </w:r>
            <w:r>
              <w:rPr>
                <w:color w:val="000000"/>
                <w:sz w:val="22"/>
                <w:szCs w:val="22"/>
              </w:rPr>
              <w:t xml:space="preserve">(KR 20, vnitřní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</w:t>
            </w:r>
            <w:r>
              <w:rPr>
                <w:color w:val="000000"/>
                <w:sz w:val="22"/>
                <w:szCs w:val="22"/>
              </w:rPr>
              <w:t xml:space="preserve"> 7 - 45 mm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834-00-01-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Šroub M 6 x 7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se zápichem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7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8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Platné od : 17.8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8:46:00Z</dcterms:created>
  <dc:creator>Michal Janoušek</dc:creator>
  <dc:description/>
  <dc:language>en-US</dc:language>
  <cp:lastModifiedBy>Marie Brožová</cp:lastModifiedBy>
  <cp:lastPrinted>2004-04-09T10:36:00Z</cp:lastPrinted>
  <dcterms:modified xsi:type="dcterms:W3CDTF">2007-08-17T08:59:00Z</dcterms:modified>
  <cp:revision>10</cp:revision>
  <dc:subject/>
  <dc:title>SESTAVA JEDNOTLIVÝCH DÍLŮ MECHANICKÉHO ZABEZPEČOVACÍHO ZAŘÍZENÍ CF - 446</dc:title>
</cp:coreProperties>
</file>