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51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SUNNY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36905</wp:posOffset>
            </wp:positionH>
            <wp:positionV relativeFrom="paragraph">
              <wp:posOffset>211455</wp:posOffset>
            </wp:positionV>
            <wp:extent cx="2714625" cy="1403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0" t="22795" r="1988" b="11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0405</wp:posOffset>
                </wp:positionH>
                <wp:positionV relativeFrom="paragraph">
                  <wp:posOffset>293370</wp:posOffset>
                </wp:positionV>
                <wp:extent cx="73152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.1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79375</wp:posOffset>
            </wp:positionV>
            <wp:extent cx="5176520" cy="30816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43" t="23533" r="4977" b="5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1471930</wp:posOffset>
                </wp:positionV>
                <wp:extent cx="2286000" cy="91440"/>
                <wp:effectExtent l="5080" t="2603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8" h="12">
                              <a:moveTo>
                                <a:pt x="2508" y="0"/>
                              </a:moveTo>
                              <a:lnTo>
                                <a:pt x="519" y="12"/>
                              </a:ln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8,12" path="m2508,0l519,12l0,12e" stroked="t" o:allowincell="f" style="position:absolute;margin-left:-49.2pt;margin-top:115.9pt;width:179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4840</wp:posOffset>
                </wp:positionH>
                <wp:positionV relativeFrom="paragraph">
                  <wp:posOffset>8318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65.5pt" to="-20.45pt,6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15633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23.1pt" to="-20.45pt,1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8840</wp:posOffset>
                </wp:positionH>
                <wp:positionV relativeFrom="paragraph">
                  <wp:posOffset>1929130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51.9pt" to="497.95pt,15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1289050</wp:posOffset>
                </wp:positionV>
                <wp:extent cx="365760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01.5pt" to="497.95pt,10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8840</wp:posOffset>
                </wp:positionH>
                <wp:positionV relativeFrom="paragraph">
                  <wp:posOffset>648970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51.1pt" to="497.95pt,5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9630</wp:posOffset>
                </wp:positionH>
                <wp:positionV relativeFrom="paragraph">
                  <wp:posOffset>1270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0.1pt" to="495.6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4840</wp:posOffset>
                </wp:positionH>
                <wp:positionV relativeFrom="paragraph">
                  <wp:posOffset>31178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45.5pt" to="-20.45pt,2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8840</wp:posOffset>
                </wp:positionH>
                <wp:positionV relativeFrom="paragraph">
                  <wp:posOffset>2569210</wp:posOffset>
                </wp:positionV>
                <wp:extent cx="36576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02.3pt" to="497.95pt,20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8840</wp:posOffset>
                </wp:positionH>
                <wp:positionV relativeFrom="paragraph">
                  <wp:posOffset>3209290</wp:posOffset>
                </wp:positionV>
                <wp:extent cx="36576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52.7pt" to="497.95pt,25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3105</wp:posOffset>
                </wp:positionH>
                <wp:positionV relativeFrom="paragraph">
                  <wp:posOffset>-1270</wp:posOffset>
                </wp:positionV>
                <wp:extent cx="1423670" cy="345440"/>
                <wp:effectExtent l="2540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2" h="544">
                              <a:moveTo>
                                <a:pt x="0" y="544"/>
                              </a:moveTo>
                              <a:lnTo>
                                <a:pt x="22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2,544" path="m0,544l2242,0e" stroked="t" o:allowincell="f" style="position:absolute;margin-left:356.15pt;margin-top:-0.1pt;width:112.05pt;height:2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7720</wp:posOffset>
                </wp:positionH>
                <wp:positionV relativeFrom="paragraph">
                  <wp:posOffset>374650</wp:posOffset>
                </wp:positionV>
                <wp:extent cx="731520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9.5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5960</wp:posOffset>
                </wp:positionH>
                <wp:positionV relativeFrom="paragraph">
                  <wp:posOffset>191770</wp:posOffset>
                </wp:positionV>
                <wp:extent cx="73152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.1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7720</wp:posOffset>
                </wp:positionH>
                <wp:positionV relativeFrom="paragraph">
                  <wp:posOffset>1106170</wp:posOffset>
                </wp:positionV>
                <wp:extent cx="73152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7.1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9160</wp:posOffset>
                </wp:positionH>
                <wp:positionV relativeFrom="paragraph">
                  <wp:posOffset>2660650</wp:posOffset>
                </wp:positionV>
                <wp:extent cx="9144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09.5pt;mso-position-vertical-relative:text;margin-left:-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5960</wp:posOffset>
                </wp:positionH>
                <wp:positionV relativeFrom="paragraph">
                  <wp:posOffset>831850</wp:posOffset>
                </wp:positionV>
                <wp:extent cx="73152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5960</wp:posOffset>
                </wp:positionH>
                <wp:positionV relativeFrom="paragraph">
                  <wp:posOffset>1471930</wp:posOffset>
                </wp:positionV>
                <wp:extent cx="73152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5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5960</wp:posOffset>
                </wp:positionH>
                <wp:positionV relativeFrom="paragraph">
                  <wp:posOffset>2112010</wp:posOffset>
                </wp:positionV>
                <wp:extent cx="73152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6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5960</wp:posOffset>
                </wp:positionH>
                <wp:positionV relativeFrom="paragraph">
                  <wp:posOffset>2752090</wp:posOffset>
                </wp:positionV>
                <wp:extent cx="73152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6.7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12080</wp:posOffset>
                </wp:positionH>
                <wp:positionV relativeFrom="paragraph">
                  <wp:posOffset>257175</wp:posOffset>
                </wp:positionV>
                <wp:extent cx="734695" cy="13970"/>
                <wp:effectExtent l="26670" t="26035" r="444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22">
                              <a:moveTo>
                                <a:pt x="0" y="0"/>
                              </a:moveTo>
                              <a:lnTo>
                                <a:pt x="1157" y="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7,22" path="m0,0l1157,22e" stroked="t" o:allowincell="f" style="position:absolute;margin-left:410.4pt;margin-top:20.25pt;width:57.8pt;height: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8445</wp:posOffset>
                </wp:positionH>
                <wp:positionV relativeFrom="paragraph">
                  <wp:posOffset>6985</wp:posOffset>
                </wp:positionV>
                <wp:extent cx="1124585" cy="144780"/>
                <wp:effectExtent l="5715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46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0" h="296">
                              <a:moveTo>
                                <a:pt x="4180" y="296"/>
                              </a:moveTo>
                              <a:lnTo>
                                <a:pt x="0" y="0"/>
                              </a:lnTo>
                              <a:lnTo>
                                <a:pt x="4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0,296" path="m4180,296l0,0l4,8e" stroked="t" o:allowincell="f" style="position:absolute;margin-left:-20.4pt;margin-top:0.55pt;width:88.5pt;height:11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7405</wp:posOffset>
                </wp:positionH>
                <wp:positionV relativeFrom="paragraph">
                  <wp:posOffset>10160</wp:posOffset>
                </wp:positionV>
                <wp:extent cx="1323975" cy="85090"/>
                <wp:effectExtent l="26670" t="5080" r="508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5" h="134">
                              <a:moveTo>
                                <a:pt x="0" y="134"/>
                              </a:moveTo>
                              <a:lnTo>
                                <a:pt x="2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5,134" path="m0,134l2085,0e" stroked="t" o:allowincell="f" style="position:absolute;margin-left:365.15pt;margin-top:0.8pt;width:104.2pt;height: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1705</wp:posOffset>
                </wp:positionH>
                <wp:positionV relativeFrom="paragraph">
                  <wp:posOffset>104775</wp:posOffset>
                </wp:positionV>
                <wp:extent cx="1223645" cy="98425"/>
                <wp:effectExtent l="26670" t="26670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7" h="155">
                              <a:moveTo>
                                <a:pt x="0" y="0"/>
                              </a:moveTo>
                              <a:lnTo>
                                <a:pt x="1927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7,155" path="m0,0l1927,155e" stroked="t" o:allowincell="f" style="position:absolute;margin-left:374.15pt;margin-top:8.25pt;width:96.3pt;height: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3105</wp:posOffset>
                </wp:positionH>
                <wp:positionV relativeFrom="paragraph">
                  <wp:posOffset>90170</wp:posOffset>
                </wp:positionV>
                <wp:extent cx="1430655" cy="182245"/>
                <wp:effectExtent l="26670" t="5715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3" h="287">
                              <a:moveTo>
                                <a:pt x="0" y="287"/>
                              </a:moveTo>
                              <a:lnTo>
                                <a:pt x="22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3,287" path="m0,287l2253,0e" stroked="t" o:allowincell="f" style="position:absolute;margin-left:356.15pt;margin-top:7.1pt;width:112.6pt;height:1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5460</wp:posOffset>
                </wp:positionH>
                <wp:positionV relativeFrom="paragraph">
                  <wp:posOffset>4445</wp:posOffset>
                </wp:positionV>
                <wp:extent cx="1380490" cy="4660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ISSAN  SUN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F - 1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0.3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NISSAN  SUN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F - 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2765</wp:posOffset>
                </wp:positionH>
                <wp:positionV relativeFrom="paragraph">
                  <wp:posOffset>87630</wp:posOffset>
                </wp:positionV>
                <wp:extent cx="1398905" cy="259080"/>
                <wp:effectExtent l="5715" t="26035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89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" h="7">
                              <a:moveTo>
                                <a:pt x="2196" y="7"/>
                              </a:moveTo>
                              <a:lnTo>
                                <a:pt x="42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6,7" path="m2196,7l420,0l0,0e" stroked="t" o:allowincell="f" style="position:absolute;margin-left:-42pt;margin-top:6.9pt;width:110.1pt;height:20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3105</wp:posOffset>
                </wp:positionH>
                <wp:positionV relativeFrom="paragraph">
                  <wp:posOffset>52705</wp:posOffset>
                </wp:positionV>
                <wp:extent cx="1438275" cy="222250"/>
                <wp:effectExtent l="26670" t="2603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350">
                              <a:moveTo>
                                <a:pt x="0" y="0"/>
                              </a:moveTo>
                              <a:lnTo>
                                <a:pt x="2265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350" path="m0,0l2265,350e" stroked="t" o:allowincell="f" style="position:absolute;margin-left:356.15pt;margin-top:4.15pt;width:113.2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51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51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záchytu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7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         Ing. Motáček V.                                                             Platné od : 7.6.2005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07:44:00Z</dcterms:created>
  <dc:creator>CONSTRUCT A&amp;D</dc:creator>
  <dc:description/>
  <dc:language>en-US</dc:language>
  <cp:lastModifiedBy>Marie Brožová</cp:lastModifiedBy>
  <cp:lastPrinted>2005-06-07T10:27:00Z</cp:lastPrinted>
  <dcterms:modified xsi:type="dcterms:W3CDTF">2005-06-07T08:33:00Z</dcterms:modified>
  <cp:revision>13</cp:revision>
  <dc:subject/>
  <dc:title>SESTAVA JEDNOTLIVÝCH DÍLŮ MECHANICKÉHO ZABEZPEČOVACÍHO ZAŘÍZENÍ CF - 150</dc:title>
</cp:coreProperties>
</file>