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MECHANICKÉHO ZABEZPEČENÍ </w:t>
      </w:r>
    </w:p>
    <w:p>
      <w:pPr>
        <w:pStyle w:val="TextBody"/>
        <w:jc w:val="center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951</w:t>
      </w:r>
      <w:r>
        <w:rPr>
          <w:b w:val="false"/>
          <w:bCs/>
          <w:sz w:val="36"/>
        </w:rPr>
        <w:t xml:space="preserve">  PRO VOZY</w:t>
      </w:r>
    </w:p>
    <w:p>
      <w:pPr>
        <w:pStyle w:val="TextBody"/>
        <w:jc w:val="center"/>
        <w:rPr/>
      </w:pPr>
      <w:r>
        <w:rPr>
          <w:sz w:val="36"/>
        </w:rPr>
        <w:t xml:space="preserve">OPEL ZAFIRA </w:t>
      </w:r>
      <w:r>
        <w:rPr>
          <w:b w:val="false"/>
          <w:bCs/>
          <w:sz w:val="36"/>
        </w:rPr>
        <w:t>(mr. 2005) R- dopředu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lanovody)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jc w:val="center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řadící pákou vyjměte odkládací přihrád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 vyjmutou přihrádkou demontujte upevňující šrouby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vyjměte popelník. Rozpojte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popelníkem demontujte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te. Rozpojte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ěte rámeček s manžetou řadící páky. Povysuňte jej nahor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řadící pákou vyjměte popelní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 vyjmutým popelníkem demontujte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boční plastové kry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demontujte upevňující šroub bočního plastového dílu. Přední plastové díly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te upevňující šrouby plastové konzoly (držáku plastů). Konzolu vyjmě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místě následného upevnění zámkové části odřízněte potřebnou část demontované konzoly (držáku plastů), viz obr. Po úpravě namontujte konzolu zpět na původní mís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plastovou část (rameno) řadící páky přiložte dle obrázku vrtací šablonu (BC 951). Dle správně přiložené šablony vrtejte opatrně otvor Ø 6,2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Šablonu odstraňte. Dle obrázku demontujte označený originál šroub konzoly mechanismu řazení (vlevo od zhotoveného otvoru v ramenu řadící páky), viz 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místo demontovaného originál šroubu vložte dle obrázku sloupek (l = 10 mm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18. Ze strany řidiče přiložte dle obrázku dodávanou distanční podložku (l = 6 mm) k originál otvoru vnitřní strany plechového držáku plastové konzol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Zámkovou část připevněte dle obrázku na vložený sloupek na konzole mechanismu řazení (šroub M6 x 40 s podložkou) a k distanční podložce přiložené k bočnímu plechovému držáku konzoly (šroub M6 x 20 s maticí M6). Šrouby ještě nezatrhávejte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  Na plastovou část (rameno) řadící páky nasaďte dle obrázku dodávaný díl (oko s krytem). Spojení oka s krytem a plastového ramena řadící páky proveďte pomocí zatrhávacího šroubu M6 x 35. Šroub ještě nezatrhávejte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Ověřte správnou vzájemnou polohu oka řadící páky a výsuvného jistícího čepu zámkové části. Při zařazeném zpětném rychlostním stupni a při uzamčení mechanického zabezpečení vysunutý jistící čep prochází volně okem řadící páky a tím aretuje polohu zpětného chodu. Oko dle potřeby seřiďte a šroub dotáhněte. Při řazení ostatních rychlostních stupňů nesmí docházet k doteku oka s jakoukoli jinou částí (vozu či zámku), nesmí docházet k žádnému omezení řazení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0. </w:t>
        <w:tab/>
        <w:t xml:space="preserve">Po ověření bezchybné funkce mechanického zabezpečení Construct několikerým uzamčením, zatrhněte všechny tři zatrhávací šrouby (dva šrouby úchytů zámkové části </w:t>
        <w:br/>
        <w:t>i jeden šroub oka řadící páky)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V místě upevnění zámkové části, resp. krytu zámkové vložky, odstraňte plastový výlisek (úchyt na vnitřní straně bočního plastového dílu - strana řidiče), viz obr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2.  </w:t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</w:rPr>
        <w:t>23. Boční plastový díl upevněte pečlivě do původní polohy. Hrot šablony označí na vnitřní straně plastu místo pro zhotovení otvoru. V tomto místě vrtejte otvor Ø 4,1 mm.</w:t>
      </w:r>
    </w:p>
    <w:p>
      <w:pPr>
        <w:pStyle w:val="TextBodyIndent"/>
        <w:ind w:left="426" w:hanging="0"/>
        <w:rPr/>
      </w:pPr>
      <w:r>
        <w:rPr/>
        <w:t xml:space="preserve">         </w:t>
      </w:r>
      <w:r>
        <w:rPr/>
        <w:t>Zkontrolujte správnou polohu vyvrtaného otvoru přiložením bočního plastu na  původní místo. Otvor převrtejte na Ø 6,8 mm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novu se ujistěte o správnosti zhotoveného otvoru přiložením bočního plastového dílu na původní místo. Po ověření dle tohoto tvoru frézujte do střední konzoly opatrně otvor </w:t>
        <w:br/>
        <w:t>Ø 39,5 mm (BF 11+3). Otřepy po frézování pečlivě začistě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  <w:tab w:val="left" w:pos="567" w:leader="none"/>
        </w:tabs>
        <w:ind w:left="426" w:hanging="426"/>
        <w:jc w:val="both"/>
        <w:rPr/>
      </w:pPr>
      <w:r>
        <w:rPr>
          <w:rStyle w:val="PageNumber"/>
          <w:b/>
          <w:sz w:val="24"/>
        </w:rPr>
        <w:t>24. Zkompletujte všechny demontované díly v interiéru vozu. Na kryt zámkové vložky nasaďte pryžovou manžetu č. 5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rPr/>
      </w:pPr>
      <w:r>
        <w:rPr>
          <w:rStyle w:val="PageNumber"/>
        </w:rPr>
        <w:t>-   Zkontrolujte správnou činnost mechanického zabezpečení několikerým uzamčením.</w:t>
      </w:r>
    </w:p>
    <w:p>
      <w:pPr>
        <w:pStyle w:val="Normal"/>
        <w:rPr/>
      </w:pPr>
      <w:r>
        <w:rPr>
          <w:rStyle w:val="PageNumber"/>
          <w:b/>
          <w:sz w:val="24"/>
        </w:rPr>
        <w:t>-   Vyplňte řádně a čitelně záruční list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ind w:left="7090" w:hanging="0"/>
        <w:rPr/>
      </w:pPr>
      <w:r>
        <w:rPr/>
        <w:t>Vypracoval: Janoušek M.</w:t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ind w:left="7090" w:hanging="0"/>
        <w:rPr/>
      </w:pPr>
      <w:r>
        <w:rPr/>
        <w:t>Schválil: Ing. Zumpfe D..</w:t>
      </w:r>
    </w:p>
    <w:sectPr>
      <w:footerReference w:type="default" r:id="rId2"/>
      <w:type w:val="nextPage"/>
      <w:pgSz w:w="11906" w:h="16838"/>
      <w:pgMar w:left="1134" w:right="1134" w:gutter="0" w:header="0" w:top="993" w:footer="39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951 / 1-CZ / 2.9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1"/>
      <w:jc w:val="both"/>
    </w:pPr>
    <w:rPr>
      <w:b/>
      <w:bCs/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24:00Z</dcterms:created>
  <dc:creator>Michal Janoušek</dc:creator>
  <dc:description/>
  <dc:language>en-US</dc:language>
  <cp:lastModifiedBy>Michal Janoušek</cp:lastModifiedBy>
  <cp:lastPrinted>2004-09-27T12:46:00Z</cp:lastPrinted>
  <dcterms:modified xsi:type="dcterms:W3CDTF">2007-06-18T06:04:00Z</dcterms:modified>
  <cp:revision>5</cp:revision>
  <dc:subject/>
  <dc:title>TECHNOLOGICKÝ POSTUP MONTÁŽE MECHANICKÉHO ZABEZPEČOVACÍHO ZAŘÍZENÍ CONSTRUCT PRO VOZY</dc:title>
</cp:coreProperties>
</file>