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33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ASTRA G</w:t>
      </w:r>
      <w:r>
        <w:rPr>
          <w:b w:val="false"/>
          <w:sz w:val="36"/>
          <w:szCs w:val="36"/>
        </w:rPr>
        <w:t xml:space="preserve"> (motor X20 DTL)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od r. XII / 98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jc w:val="center"/>
        <w:rPr>
          <w:i/>
          <w:i/>
          <w:sz w:val="48"/>
          <w:szCs w:val="36"/>
        </w:rPr>
      </w:pPr>
      <w:r>
        <w:rPr>
          <w:i/>
          <w:sz w:val="48"/>
          <w:szCs w:val="3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kryt za pákou 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horní rámeček manžety páky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kryt před pákou 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d odstraněným krytem povol dva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manžetu ruční brzd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oba šrouby upevňující boční kryty střední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emontuj čtyři šrouby upevńující mechanismus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řilož šablonu (BC 433) na zadní bok mechanismu řazení. Označ a vrtej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rézuj otvor Ø 27 mm (BF 2+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dstřihni spodní část plastu až k vyfrézovanému otvoru v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lož pod mechanismus řazení konzolu držáku zám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věma dodávanými šrouby upevni na zadní matice, které kotví řadící mechanismus konzolu držáku zámku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věma šrouby M 6 x 20 upevni do držáku zámku konec zámkové části. Polohu zámkové části urči tak, aby při zařazení zpětného chodu a uzamčení vysunutý jistící čep aretoval polohu řadící páky (přes pohyblivou část konzoly držáku zámku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omocí dodávaného šroubu M 6 x 40 připevni přední úchyt zámkové části  k pravé přední matici kotvící řadící mechanismu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a kryt zámkové vložky nasaď středící šablonu (Sch 7). Upevni střední konzolu na původní místo. Hrot šablony označí na boční části  střední konzoly místo pro střed krytu zámkové vlož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/>
        <w:t xml:space="preserve">Na vyjmuté střední konzole vrtej otvor Ø 4,1 mm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vodícího otvoru frézuj ve střední konzole otvor Ø 39,5 mm (BF 11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demontované díly v interiéru vozu. Na kryt vložky nasaď pryžovou manžetu č.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993" w:right="992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3 / 1-CZ / 12.1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38:00Z</dcterms:created>
  <dc:creator>Michal Janoušek</dc:creator>
  <dc:description/>
  <dc:language>en-US</dc:language>
  <cp:lastModifiedBy>Michal Janoušek</cp:lastModifiedBy>
  <dcterms:modified xsi:type="dcterms:W3CDTF">2007-05-29T05:53:00Z</dcterms:modified>
  <cp:revision>11</cp:revision>
  <dc:subject/>
  <dc:title>TECHNOLOGICKÝ POSTUP MONTÁŽE</dc:title>
</cp:coreProperties>
</file>