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 433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OPEL ASTRA G  (bovdenové řazení)</w:t>
      </w:r>
      <w:r>
        <w:rPr>
          <w:rFonts w:cs="Microsoft Sans Serif" w:ascii="Microsoft Sans Serif" w:hAnsi="Microsoft Sans Seri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0</wp:posOffset>
                </wp:positionH>
                <wp:positionV relativeFrom="paragraph">
                  <wp:posOffset>169481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3.4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2370</wp:posOffset>
                </wp:positionH>
                <wp:positionV relativeFrom="paragraph">
                  <wp:posOffset>1261745</wp:posOffset>
                </wp:positionV>
                <wp:extent cx="1219200" cy="27940"/>
                <wp:effectExtent l="26035" t="260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44">
                              <a:moveTo>
                                <a:pt x="0" y="0"/>
                              </a:moveTo>
                              <a:lnTo>
                                <a:pt x="1380" y="40"/>
                              </a:lnTo>
                              <a:lnTo>
                                <a:pt x="1405" y="44"/>
                              </a:lnTo>
                              <a:lnTo>
                                <a:pt x="1920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44" path="m0,0l1380,40l1405,44l1920,44e" stroked="t" o:allowincell="f" style="position:absolute;margin-left:393.1pt;margin-top:99.35pt;width:95.95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8570</wp:posOffset>
                </wp:positionH>
                <wp:positionV relativeFrom="paragraph">
                  <wp:posOffset>1757045</wp:posOffset>
                </wp:positionV>
                <wp:extent cx="1143000" cy="23368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368">
                              <a:moveTo>
                                <a:pt x="0" y="0"/>
                              </a:moveTo>
                              <a:lnTo>
                                <a:pt x="1280" y="368"/>
                              </a:lnTo>
                              <a:lnTo>
                                <a:pt x="1285" y="352"/>
                              </a:lnTo>
                              <a:lnTo>
                                <a:pt x="1800" y="3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368" path="m0,0l1280,368l1285,352l1800,352e" stroked="t" o:allowincell="f" style="position:absolute;margin-left:399.1pt;margin-top:138.35pt;width:89.95pt;height:1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1370</wp:posOffset>
                </wp:positionH>
                <wp:positionV relativeFrom="paragraph">
                  <wp:posOffset>2714625</wp:posOffset>
                </wp:positionV>
                <wp:extent cx="1600200" cy="32512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512">
                              <a:moveTo>
                                <a:pt x="0" y="512"/>
                              </a:moveTo>
                              <a:lnTo>
                                <a:pt x="2000" y="16"/>
                              </a:lnTo>
                              <a:lnTo>
                                <a:pt x="2000" y="16"/>
                              </a:lnTo>
                              <a:lnTo>
                                <a:pt x="1980" y="16"/>
                              </a:lnTo>
                              <a:lnTo>
                                <a:pt x="2005" y="0"/>
                              </a:ln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512" path="m0,512l2000,16l2000,16l1980,16l2005,0l2520,0e" stroked="t" o:allowincell="f" style="position:absolute;margin-left:363.1pt;margin-top:213.75pt;width:125.95pt;height:2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1185545</wp:posOffset>
                </wp:positionV>
                <wp:extent cx="1755140" cy="455295"/>
                <wp:effectExtent l="5080" t="26035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717">
                              <a:moveTo>
                                <a:pt x="2764" y="0"/>
                              </a:moveTo>
                              <a:lnTo>
                                <a:pt x="484" y="717"/>
                              </a:lnTo>
                              <a:lnTo>
                                <a:pt x="0" y="7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4,717" path="m2764,0l484,717l0,717e" stroked="t" o:allowincell="f" style="position:absolute;margin-left:-42.1pt;margin-top:93.35pt;width:138.15pt;height:3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163445</wp:posOffset>
                </wp:positionV>
                <wp:extent cx="1310640" cy="75438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188">
                              <a:moveTo>
                                <a:pt x="2064" y="0"/>
                              </a:moveTo>
                              <a:lnTo>
                                <a:pt x="484" y="1188"/>
                              </a:lnTo>
                              <a:lnTo>
                                <a:pt x="0" y="1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188" path="m2064,0l484,1188l0,1188e" stroked="t" o:allowincell="f" style="position:absolute;margin-left:-42.1pt;margin-top:170.35pt;width:103.15pt;height:5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1000760</wp:posOffset>
                </wp:positionV>
                <wp:extent cx="36576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8.8pt" to="-13.35pt,78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1637665</wp:posOffset>
                </wp:positionV>
                <wp:extent cx="36576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8.95pt" to="-13.35pt,128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277745</wp:posOffset>
                </wp:positionV>
                <wp:extent cx="365760" cy="0"/>
                <wp:effectExtent l="0" t="1143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9.35pt" to="-13.35pt,179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2917825</wp:posOffset>
                </wp:positionV>
                <wp:extent cx="365760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9.75pt" to="-13.35pt,229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3466465</wp:posOffset>
                </wp:positionV>
                <wp:extent cx="365760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2.95pt" to="490.65pt,272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2709545</wp:posOffset>
                </wp:positionV>
                <wp:extent cx="365760" cy="0"/>
                <wp:effectExtent l="0" t="11430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3.35pt" to="490.65pt,213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1988185</wp:posOffset>
                </wp:positionV>
                <wp:extent cx="365760" cy="0"/>
                <wp:effectExtent l="0" t="11430" r="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6.55pt" to="490.65pt,15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1284605</wp:posOffset>
                </wp:positionV>
                <wp:extent cx="365760" cy="0"/>
                <wp:effectExtent l="0" t="1143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1.15pt" to="490.65pt,101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553085</wp:posOffset>
                </wp:positionV>
                <wp:extent cx="365760" cy="0"/>
                <wp:effectExtent l="0" t="11430" r="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3.55pt" to="490.65pt,43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15510</wp:posOffset>
            </wp:positionH>
            <wp:positionV relativeFrom="paragraph">
              <wp:posOffset>3126105</wp:posOffset>
            </wp:positionV>
            <wp:extent cx="457200" cy="433705"/>
            <wp:effectExtent l="0" t="0" r="0" b="0"/>
            <wp:wrapNone/>
            <wp:docPr id="16" name="POD-Z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OD-ZA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7100</wp:posOffset>
            </wp:positionH>
            <wp:positionV relativeFrom="paragraph">
              <wp:posOffset>1419225</wp:posOffset>
            </wp:positionV>
            <wp:extent cx="435610" cy="374650"/>
            <wp:effectExtent l="0" t="0" r="0" b="0"/>
            <wp:wrapNone/>
            <wp:docPr id="17" name="PODL-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ODL-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9914" r="-33" b="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86510</wp:posOffset>
            </wp:positionH>
            <wp:positionV relativeFrom="paragraph">
              <wp:posOffset>1417320</wp:posOffset>
            </wp:positionV>
            <wp:extent cx="435610" cy="374650"/>
            <wp:effectExtent l="0" t="0" r="0" b="0"/>
            <wp:wrapNone/>
            <wp:docPr id="18" name="PODL-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ODL-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9914" r="-33" b="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1668145</wp:posOffset>
                </wp:positionV>
                <wp:extent cx="1539240" cy="60960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" h="960">
                              <a:moveTo>
                                <a:pt x="2424" y="0"/>
                              </a:moveTo>
                              <a:lnTo>
                                <a:pt x="484" y="960"/>
                              </a:lnTo>
                              <a:lnTo>
                                <a:pt x="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4,960" path="m2424,0l484,960l0,960e" stroked="t" o:allowincell="f" style="position:absolute;margin-left:-42.1pt;margin-top:131.35pt;width:121.15pt;height:4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9370</wp:posOffset>
                </wp:positionH>
                <wp:positionV relativeFrom="paragraph">
                  <wp:posOffset>3369310</wp:posOffset>
                </wp:positionV>
                <wp:extent cx="1092200" cy="103505"/>
                <wp:effectExtent l="26035" t="2667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163">
                              <a:moveTo>
                                <a:pt x="0" y="0"/>
                              </a:moveTo>
                              <a:lnTo>
                                <a:pt x="1196" y="163"/>
                              </a:lnTo>
                              <a:lnTo>
                                <a:pt x="1176" y="154"/>
                              </a:lnTo>
                              <a:lnTo>
                                <a:pt x="1201" y="156"/>
                              </a:lnTo>
                              <a:lnTo>
                                <a:pt x="1720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163" path="m0,0l1196,163l1176,154l1201,156l1720,156e" stroked="t" o:allowincell="f" style="position:absolute;margin-left:403.1pt;margin-top:265.3pt;width:85.95pt;height: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59890</wp:posOffset>
            </wp:positionH>
            <wp:positionV relativeFrom="paragraph">
              <wp:posOffset>241935</wp:posOffset>
            </wp:positionV>
            <wp:extent cx="1920240" cy="158686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311" t="14601" r="21858" b="1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540385</wp:posOffset>
                </wp:positionV>
                <wp:extent cx="2651760" cy="45720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2.55pt" to="195.45pt,78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80130</wp:posOffset>
            </wp:positionH>
            <wp:positionV relativeFrom="paragraph">
              <wp:posOffset>174625</wp:posOffset>
            </wp:positionV>
            <wp:extent cx="640080" cy="63817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51" t="28546" r="65878" b="59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7330</wp:posOffset>
                </wp:positionH>
                <wp:positionV relativeFrom="paragraph">
                  <wp:posOffset>540385</wp:posOffset>
                </wp:positionV>
                <wp:extent cx="1828800" cy="91440"/>
                <wp:effectExtent l="26035" t="5080" r="6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2.55pt" to="461.85pt,4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97220" cy="388874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3481070</wp:posOffset>
                </wp:positionV>
                <wp:extent cx="2752090" cy="3746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OPEL ASTRA G (bovden)   -   CF 4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.5pt;mso-wrap-distance-left:9.05pt;mso-wrap-distance-right:9.05pt;mso-wrap-distance-top:0pt;mso-wrap-distance-bottom:0pt;margin-top:274.1pt;mso-position-vertical-relative:text;margin-left:123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OPEL ASTRA G (bovden)   -   CF 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1350</wp:posOffset>
                </wp:positionH>
                <wp:positionV relativeFrom="paragraph">
                  <wp:posOffset>95885</wp:posOffset>
                </wp:positionV>
                <wp:extent cx="64008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55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1510</wp:posOffset>
                </wp:positionH>
                <wp:positionV relativeFrom="paragraph">
                  <wp:posOffset>556260</wp:posOffset>
                </wp:positionV>
                <wp:extent cx="64008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8pt;mso-position-vertical-relative:text;margin-left:-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0</wp:posOffset>
                </wp:positionH>
                <wp:positionV relativeFrom="paragraph">
                  <wp:posOffset>827405</wp:posOffset>
                </wp:positionV>
                <wp:extent cx="64008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5.15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0</wp:posOffset>
                </wp:positionH>
                <wp:positionV relativeFrom="paragraph">
                  <wp:posOffset>1530985</wp:posOffset>
                </wp:positionV>
                <wp:extent cx="64008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0.55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0</wp:posOffset>
                </wp:positionH>
                <wp:positionV relativeFrom="paragraph">
                  <wp:posOffset>2249805</wp:posOffset>
                </wp:positionV>
                <wp:extent cx="64008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7.15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21350</wp:posOffset>
                </wp:positionH>
                <wp:positionV relativeFrom="paragraph">
                  <wp:posOffset>3009265</wp:posOffset>
                </wp:positionV>
                <wp:extent cx="64008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6.95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4210</wp:posOffset>
                </wp:positionH>
                <wp:positionV relativeFrom="paragraph">
                  <wp:posOffset>1820545</wp:posOffset>
                </wp:positionV>
                <wp:extent cx="64008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3.3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9610</wp:posOffset>
                </wp:positionH>
                <wp:positionV relativeFrom="paragraph">
                  <wp:posOffset>2460625</wp:posOffset>
                </wp:positionV>
                <wp:extent cx="64008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75pt;mso-position-vertical-relative:text;margin-left:-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433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s rádiusovým zakončení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33 - 0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(blokovací segment) CF 4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33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I - 06-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 (zastřiže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P-06-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Platné od: 25.3.2011</w:t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55:00Z</dcterms:created>
  <dc:creator>Michal Janoušek</dc:creator>
  <dc:description/>
  <cp:keywords/>
  <dc:language>en-US</dc:language>
  <cp:lastModifiedBy>Michal Janoušek</cp:lastModifiedBy>
  <dcterms:modified xsi:type="dcterms:W3CDTF">2011-03-25T10:32:00Z</dcterms:modified>
  <cp:revision>9</cp:revision>
  <dc:subject/>
  <dc:title>SESTAVA JEDNOTLIVÝCH DÍLŮ MECHANICKÉHO ZABEZPEČOVACÍHO ZAŘÍZENÍ CF - 433</dc:title>
</cp:coreProperties>
</file>