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668</w:t>
      </w:r>
      <w:r>
        <w:rPr>
          <w:sz w:val="36"/>
          <w:szCs w:val="36"/>
        </w:rPr>
        <w:t xml:space="preserve"> PRO VOZY 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OPEL VECTRA C</w:t>
      </w:r>
      <w:r>
        <w:rPr>
          <w:b w:val="false"/>
          <w:sz w:val="36"/>
          <w:szCs w:val="36"/>
        </w:rPr>
        <w:t xml:space="preserve"> </w:t>
      </w:r>
      <w:r>
        <w:rPr>
          <w:b w:val="false"/>
          <w:bCs/>
          <w:sz w:val="36"/>
          <w:szCs w:val="36"/>
        </w:rPr>
        <w:t xml:space="preserve">(mr.02)  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 </w:t>
      </w:r>
      <w:r>
        <w:rPr>
          <w:b w:val="false"/>
          <w:sz w:val="36"/>
          <w:szCs w:val="36"/>
        </w:rPr>
        <w:t>(automatická převodovka)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 zadní části střední konzoly rozpoj dle obrázku elektroinstalaci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yjmi zadní plastový kry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sz w:val="24"/>
        </w:rPr>
        <w:t>Demontuj označené upevňující šroub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Odstraň zadní panel a dle obrázku demontuj označené upevňující šroub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Před ruční brzdou vyjmi odkládací přihrádk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le obrázku demontuj upevňující šroub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Odstraň zadní díl střední konzol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sz w:val="24"/>
        </w:rPr>
        <w:t xml:space="preserve">Dle obrázku vyjmi na bočních stranách střední konzoly plastové krytky šroubů </w:t>
        <w:br/>
        <w:t>a následně tyto upevňující šrouby demontuj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le obrázku demontuj označený upevňující šroub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Pod madlem řadící páky pootoč kroužkem a madlo demontuj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yjmi plastový rámeček okolo řadící pák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sz w:val="24"/>
        </w:rPr>
        <w:t>Dle obrázku vyjmi popelník. Rozpoj elektrickou instalac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Pod krytem řazení dle obrázku vysuň a odstraň plastový rámeček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Pod přední částí krytu řazení uvolni a odstraň plastovou výztuhu střední konzol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 přední části přístrojové desky vyjmi dle obrázku krycí lišt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le obrázku demontuj označené upevňující šroub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Odstraň přední díl střední konzol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yjmi zajišťovací čep a odstraň potrubí topen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- 20. Vyjmi kryt řazení a dle obrázku od sebe odděl vrchní a spodní čás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4"/>
        </w:rPr>
        <w:t>Na boční stranu spodního dílu krytu řazení přilož dle obrázku dodávanou vrtací šablonu (BC 668). Dle šablony vrtej otvor Ø 4,1 m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4"/>
        </w:rPr>
        <w:t xml:space="preserve">Dle předvrtaného otvoru frézuj přes obě stěny spodního dílu krytu řazení otvor </w:t>
        <w:br/>
        <w:t>Ø 27 mm (BF 2+3)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Dle obrázku demontuj tři označené originál šrouby mechanismu řazení (pravý přední i zadní a levý zadní šroub M6)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Ze strany řidiče demontuj dle obrázku označený boční originál šroub M6 plechového držáku střední konzoly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Ze strany spolujezdce připevni dle obrázku na pravý přední a zadní originál otvor dodávaný držák zámku. Spojení proveď pomocí dodávaných zatrhávacích šroubů M6 x 60 (s podložkami). Šrouby zatím nezatrhávej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Ze strany řidiče vsuň konec vedení zámkové části do kroužku držáku zámku. Zadní úchyt zámkové části připevni na levý zadní originál otvor mechanismu řazení (spojení proveď pomocí dodávaného zatrhávacího šroubu M6 x 60 s podložkou). Přední úchyt zámkové části připevni dle obrázku na boční originál otvor plechového držáku střední konzoly. Šrouby zatím nezatrhávej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Zkontroluj správnou funkci mechanického zabezpečení několikerým uzamčením. Při zařazené poloze parking a při uzamčení zámkové části vysunutý jistící čep prochází volně středem otvoru v držáku zámku a tím aretuje polohu řadící páky. Při řazení ostatních rychlostních stupňů nesmí docházet k žádnému omezení řazení. Po ověření bezchybné funkce MZ Construct  všechny upevňující šrouby zatrhni (viz. obr.)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Upevni zpět na původní místo upravený a zkompletovaný kryt řazení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Na kryt zámkové vložky nasaď středící šablonu (Sch 7)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Upevni střední konzolu na původní místo. Hrot šablony označí na boční části střední konzoly místo pro střed krytu zámkové vložky. Na vyjmuté střední konzole vrtej otvor </w:t>
        <w:br/>
        <w:t>Ø 4,1 mm. Tento otvor zkontroluj opětovným přiložením střední konzoly na původní místo. Po ověření správné polohy převrtej otvor na Ø 6,8 mm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4"/>
        </w:rPr>
        <w:t>Znovu ověř správnou polohu zhotoveného otvoru přiložením střední konzoly na původní místo. Po ověření frézuj přes střední konzolu otvor Ø 39,5 mm (BF 11+3). Otřepy pečlivě začisti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Zkompletuj všechny demontované díly v interiéru vozu. Na kryt zámkové vložky nasaď pryžovou manžetu č. 5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Zkontroluj správnou činnost mechanického zabezpečení několikerým uzamčení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/>
      </w:pPr>
      <w:r>
        <w:rPr>
          <w:b/>
          <w:sz w:val="24"/>
        </w:rPr>
        <w:t xml:space="preserve">Všechny potřebné díly a přípravky použité a uvedené v tomto návodu, stejně jako </w:t>
        <w:br/>
        <w:t>i jednotlivé části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left="4956" w:firstLine="708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ind w:left="4956" w:hanging="4956"/>
        <w:rPr/>
      </w:pPr>
      <w:r>
        <w:rPr/>
        <w:t>Vypracoval: Janoušek M.</w:t>
      </w:r>
    </w:p>
    <w:p>
      <w:pPr>
        <w:pStyle w:val="Normal"/>
        <w:ind w:left="4956" w:hanging="4956"/>
        <w:rPr/>
      </w:pPr>
      <w:r>
        <w:rPr/>
        <w:t>Schválil: Ing. Motáček V.</w:t>
      </w:r>
    </w:p>
    <w:sectPr>
      <w:footerReference w:type="default" r:id="rId2"/>
      <w:type w:val="nextPage"/>
      <w:pgSz w:w="11906" w:h="16838"/>
      <w:pgMar w:left="1440" w:right="1347" w:gutter="0" w:header="0" w:top="1200" w:footer="45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68 / 1-CZ / 13.8. 200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9T10:38:00Z</dcterms:created>
  <dc:creator>Michal Janoušek</dc:creator>
  <dc:description/>
  <dc:language>en-US</dc:language>
  <cp:lastModifiedBy>Michal Janoušek</cp:lastModifiedBy>
  <cp:lastPrinted>2002-06-28T12:53:00Z</cp:lastPrinted>
  <dcterms:modified xsi:type="dcterms:W3CDTF">2007-06-18T06:20:00Z</dcterms:modified>
  <cp:revision>27</cp:revision>
  <dc:subject/>
  <dc:title>TECHNOLOGICKÝ POSTUP MONTÁŽE</dc:title>
</cp:coreProperties>
</file>