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</w:rPr>
        <w:t>CF - 668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OPEL VECTRA  „C“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automat)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0</wp:posOffset>
                </wp:positionH>
                <wp:positionV relativeFrom="paragraph">
                  <wp:posOffset>-1270</wp:posOffset>
                </wp:positionV>
                <wp:extent cx="822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0.1pt;mso-position-vertical-relative:text;margin-left:-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</w:rPr>
      </w:pPr>
      <w:r>
        <w:rPr>
          <w:rFonts w:cs="Microsoft Sans Serif" w:ascii="Microsoft Sans Serif" w:hAnsi="Microsoft Sans Serif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.15pt" to="-13.35pt,22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971550</wp:posOffset>
                </wp:positionV>
                <wp:extent cx="36576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6.5pt" to="-13.35pt,76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1885950</wp:posOffset>
                </wp:positionV>
                <wp:extent cx="36576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8.5pt" to="-13.35pt,148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3161665</wp:posOffset>
                </wp:positionV>
                <wp:extent cx="36576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8.95pt" to="490.65pt,248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325370</wp:posOffset>
                </wp:positionV>
                <wp:extent cx="36576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83.1pt" to="490.65pt,183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538605</wp:posOffset>
                </wp:positionV>
                <wp:extent cx="36576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1.15pt" to="490.65pt,121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738505</wp:posOffset>
                </wp:positionV>
                <wp:extent cx="365760" cy="0"/>
                <wp:effectExtent l="0" t="11430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8.15pt" to="490.65pt,58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1295</wp:posOffset>
                </wp:positionH>
                <wp:positionV relativeFrom="paragraph">
                  <wp:posOffset>736600</wp:posOffset>
                </wp:positionV>
                <wp:extent cx="584835" cy="208915"/>
                <wp:effectExtent l="26035" t="5715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1" h="329">
                              <a:moveTo>
                                <a:pt x="0" y="329"/>
                              </a:moveTo>
                              <a:lnTo>
                                <a:pt x="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1,329" path="m0,329l921,0e" stroked="t" o:allowincell="f" style="position:absolute;margin-left:415.85pt;margin-top:58pt;width:46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5545</wp:posOffset>
                </wp:positionH>
                <wp:positionV relativeFrom="paragraph">
                  <wp:posOffset>1538605</wp:posOffset>
                </wp:positionV>
                <wp:extent cx="870585" cy="187960"/>
                <wp:effectExtent l="26035" t="5080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296">
                              <a:moveTo>
                                <a:pt x="0" y="296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296" path="m0,296l1371,0e" stroked="t" o:allowincell="f" style="position:absolute;margin-left:393.35pt;margin-top:121.15pt;width:68.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4670</wp:posOffset>
                </wp:positionH>
                <wp:positionV relativeFrom="paragraph">
                  <wp:posOffset>2317115</wp:posOffset>
                </wp:positionV>
                <wp:extent cx="253365" cy="8255"/>
                <wp:effectExtent l="26670" t="26670" r="508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13">
                              <a:moveTo>
                                <a:pt x="0" y="0"/>
                              </a:moveTo>
                              <a:lnTo>
                                <a:pt x="399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13" path="m0,0l399,13e" stroked="t" o:allowincell="f" style="position:absolute;margin-left:442.1pt;margin-top:182.45pt;width:19.9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62295</wp:posOffset>
                </wp:positionH>
                <wp:positionV relativeFrom="paragraph">
                  <wp:posOffset>3050540</wp:posOffset>
                </wp:positionV>
                <wp:extent cx="201930" cy="11112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175">
                              <a:moveTo>
                                <a:pt x="0" y="0"/>
                              </a:moveTo>
                              <a:lnTo>
                                <a:pt x="318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175" path="m0,0l318,175e" stroked="t" o:allowincell="f" style="position:absolute;margin-left:445.85pt;margin-top:240.2pt;width:15.8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2469515</wp:posOffset>
                </wp:positionV>
                <wp:extent cx="240030" cy="95250"/>
                <wp:effectExtent l="5080" t="25400" r="2540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150">
                              <a:moveTo>
                                <a:pt x="0" y="150"/>
                              </a:moveTo>
                              <a:lnTo>
                                <a:pt x="3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150" path="m0,150l378,0e" stroked="t" o:allowincell="f" style="position:absolute;margin-left:-13.3pt;margin-top:194.45pt;width:18.8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8910</wp:posOffset>
                </wp:positionH>
                <wp:positionV relativeFrom="paragraph">
                  <wp:posOffset>1821815</wp:posOffset>
                </wp:positionV>
                <wp:extent cx="430530" cy="5969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8" h="94">
                              <a:moveTo>
                                <a:pt x="0" y="94"/>
                              </a:moveTo>
                              <a:lnTo>
                                <a:pt x="6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8,94" path="m0,94l678,0e" stroked="t" o:allowincell="f" style="position:absolute;margin-left:-13.3pt;margin-top:143.45pt;width:33.85pt;height: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967105</wp:posOffset>
                </wp:positionV>
                <wp:extent cx="754380" cy="121285"/>
                <wp:effectExtent l="5080" t="5715" r="2667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191">
                              <a:moveTo>
                                <a:pt x="0" y="0"/>
                              </a:moveTo>
                              <a:lnTo>
                                <a:pt x="1188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191" path="m0,0l1188,191e" stroked="t" o:allowincell="f" style="position:absolute;margin-left:-13.3pt;margin-top:76.15pt;width:59.35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3195</wp:posOffset>
                </wp:positionH>
                <wp:positionV relativeFrom="paragraph">
                  <wp:posOffset>281305</wp:posOffset>
                </wp:positionV>
                <wp:extent cx="805815" cy="340360"/>
                <wp:effectExtent l="5715" t="5080" r="2476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536">
                              <a:moveTo>
                                <a:pt x="0" y="0"/>
                              </a:moveTo>
                              <a:lnTo>
                                <a:pt x="1269" y="5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536" path="m0,0l1269,536e" stroked="t" o:allowincell="f" style="position:absolute;margin-left:-12.85pt;margin-top:22.15pt;width:63.4pt;height:2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44845" cy="37909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7" t="-6" r="196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7545</wp:posOffset>
                </wp:positionH>
                <wp:positionV relativeFrom="paragraph">
                  <wp:posOffset>1887220</wp:posOffset>
                </wp:positionV>
                <wp:extent cx="82296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48.6pt;mso-position-vertical-relative:text;margin-left:4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3250</wp:posOffset>
                </wp:positionH>
                <wp:positionV relativeFrom="paragraph">
                  <wp:posOffset>300355</wp:posOffset>
                </wp:positionV>
                <wp:extent cx="6400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100455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6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5160</wp:posOffset>
                </wp:positionH>
                <wp:positionV relativeFrom="paragraph">
                  <wp:posOffset>538480</wp:posOffset>
                </wp:positionV>
                <wp:extent cx="640080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2.4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9925</wp:posOffset>
                </wp:positionH>
                <wp:positionV relativeFrom="paragraph">
                  <wp:posOffset>2723515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45pt;mso-position-vertical-relative:text;margin-left:45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2126615</wp:posOffset>
                </wp:positionV>
                <wp:extent cx="64008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145288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1160</wp:posOffset>
                </wp:positionH>
                <wp:positionV relativeFrom="paragraph">
                  <wp:posOffset>3291840</wp:posOffset>
                </wp:positionV>
                <wp:extent cx="2289175" cy="374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OPEL Vectra C (aut.) - CF 6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25pt;height:29.5pt;mso-wrap-distance-left:9.05pt;mso-wrap-distance-right:9.05pt;mso-wrap-distance-top:0pt;mso-wrap-distance-bottom:0pt;margin-top:259.2pt;mso-position-vertical-relative:text;margin-left:130.8pt;mso-position-horizontal-relative:text">
                <v:textbox>
                  <w:txbxContent>
                    <w:p>
                      <w:pPr>
                        <w:pStyle w:val="Heading1"/>
                        <w:spacing w:before="120" w:after="0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OPEL Vectra C (aut.) - CF 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</w:rPr>
      </w:pPr>
      <w:r>
        <w:rPr>
          <w:rFonts w:cs="Microsoft Sans Serif" w:ascii="Microsoft Sans Serif" w:hAnsi="Microsoft Sans Serif"/>
          <w:sz w:val="44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lang w:val="en-US" w:eastAsia="en-US"/>
        </w:rPr>
      </w:pPr>
      <w:r>
        <w:rPr>
          <w:rFonts w:cs="Microsoft Sans Serif" w:ascii="Microsoft Sans Serif" w:hAnsi="Microsoft Sans Serif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-1543050</wp:posOffset>
                </wp:positionV>
                <wp:extent cx="365760" cy="0"/>
                <wp:effectExtent l="0" t="1143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-121.5pt" to="-13.35pt,-121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668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(jistící čep CF 05, l = 39 mm, č.v. CF05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668-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668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68-02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2 (imbus) </w:t>
            </w:r>
            <w:r>
              <w:rPr>
                <w:rFonts w:cs="Microsoft Sans Serif" w:ascii="Microsoft Sans Serif" w:hAnsi="Microsoft Sans Serif"/>
                <w:bCs/>
              </w:rPr>
              <w:t>- bez hro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-06-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</w:t>
        <w:tab/>
        <w:t xml:space="preserve">                        Platné od: 25.10.2010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0:40:00Z</dcterms:created>
  <dc:creator>Michal Janoušek</dc:creator>
  <dc:description/>
  <cp:keywords/>
  <dc:language>en-US</dc:language>
  <cp:lastModifiedBy>Michal Janoušek</cp:lastModifiedBy>
  <cp:lastPrinted>2002-08-15T14:49:00Z</cp:lastPrinted>
  <dcterms:modified xsi:type="dcterms:W3CDTF">2010-10-25T06:13:00Z</dcterms:modified>
  <cp:revision>4</cp:revision>
  <dc:subject/>
  <dc:title>SESTAVA JEDNOTLIVÝCH DÍLŮ MECHANICKÉHO ZABEZPEČENÍ   CF - 505</dc:title>
</cp:coreProperties>
</file>