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051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FORD TRANSIT </w:t>
      </w:r>
      <w:r>
        <w:rPr>
          <w:bCs/>
          <w:sz w:val="36"/>
          <w:szCs w:val="36"/>
        </w:rPr>
        <w:t>(mr. 2006-07) R-dopředu</w:t>
      </w:r>
    </w:p>
    <w:p>
      <w:pPr>
        <w:pStyle w:val="Heading4"/>
        <w:ind w:right="-426" w:hanging="0"/>
        <w:jc w:val="center"/>
        <w:rPr/>
      </w:pPr>
      <w:r>
        <w:rPr>
          <w:bCs/>
          <w:iCs/>
          <w:sz w:val="36"/>
          <w:szCs w:val="36"/>
        </w:rPr>
        <w:t>(mechanická, 6-ti stupňová převodovka)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odstraňte plastový kryt pod volantem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- 4. Demontujte označené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5.</w:t>
        <w:tab/>
        <w:t>Vyjměte a povysuňte rámeček s manžetou řadící páky. Odstraňte střední plastovou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6.</w:t>
        <w:tab/>
        <w:t>Demontujte čtyři označené originál matice kulisy mechanismu řazení. Kulisu odkloň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7.</w:t>
        <w:tab/>
        <w:t>Dle obrázku přiložte vrtací šablonu (BC 1051) na kulisu mechanismu řazení. Dle správně přiložené šablony vrtejte přes kulisu řazení otvor Ø 6,8.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8.</w:t>
        <w:tab/>
        <w:t>Šablonu odstraňte a dle zhotoveného otvoru frézujte otvor Ø 25 mm (BF 28+3). Otřepy po frézování pečlivě odstraň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9.</w:t>
        <w:tab/>
        <w:t>Demontujte označenou originál matici M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10.</w:t>
        <w:tab/>
        <w:t>Na místo demontované matice připevněte dle obrázku úchyt zámkové části. Spojení proveďte pomocí zatrhávací matice M8 s podložkou. Matici zatím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11.</w:t>
        <w:tab/>
        <w:t>Zámkovou část seřiďte tak, aby při zařazení zpětného rychlostního stupně a uzamčení zámkové části vysunutý jistící čep aretoval polohu řadící páky. Bude-li zapotřebí upravit (seřídit) polohu zámkové části, vložte mezi úchyt zámkové části a plechovou konzolu jednu, případně dvě velkoplošné podložky Ø 6,6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ab/>
        <w:t xml:space="preserve">         Po správném seřízení polohy zámkové část, resp. vysunutého jistícího čepu, vrtejte dle otvoru v úchytu zámkové části otvor Ø 6,8 mm přes plechovou konzolu mechanismu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2.</w:t>
        <w:tab/>
        <w:t>Úchyt zámkové části připevněte k plechové konzole mechanismu řazení pomocí zatrhávacího šroubu M6 x 15 a matice M6 (lock). Případně použijte výše zmiňované velkoplošné podložky Ø 6,6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 xml:space="preserve">         Vyzkoušejte správnou funkci mechanického zabezpečení několikerým uzamčením. Po ověření zatrhněte šroub M6 x 15 i matici M8 upevňující zámkovou čás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13.</w:t>
        <w:tab/>
        <w:t>Kulisu mechanismu řazení přišroubujte zpět na původní místo. Spojení proveďte pomocí čtyř zatrhávacích matic M6 (s podložkami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4.</w:t>
        <w:tab/>
        <w:t xml:space="preserve">Na táhlo bovdenu řazení připevněte dle obrázku dodávaný kryt bovdenu. Spojení proveďte pomocí zatrhávacího šroubu M6 (imbus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ab/>
        <w:t xml:space="preserve">         Po ověření bezchybné funkce MZ Construct zatrhněte i šroub krytu bovdenu. Při řazení ostatních rychlostních stupňů nesmí docházet k žádnému omezení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15.</w:t>
        <w:tab/>
        <w:t>Střední konzolu připevněte zpět na původní místo. Na kryt zámkové vložky nasaďte středící šablonu (Sch 1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6. Plastový kryt přiložte zpět do původní polohy (pod volant vozu). Hrot šablony označí na vnitřní straně plastového krytu místo pro zhotovení otvoru. V tomto místě vrtejte otvor </w:t>
        <w:br/>
        <w:t xml:space="preserve">Ø 4,1 mm. Správnou polohu zhotoveného otvoru ověřte přiložením plastového krytu na původní místo. Po ověření správné polohy otvor převrtejte na Ø 6,8 mm. </w:t>
      </w:r>
    </w:p>
    <w:p>
      <w:pPr>
        <w:pStyle w:val="Zkladntextodsazen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426" w:hanging="426"/>
        <w:jc w:val="both"/>
        <w:rPr/>
      </w:pPr>
      <w:r>
        <w:rPr/>
        <w:t>17. Znovu ověřte správnost zhotoveného otvoru přiložením plastového krytu na původní místo. Dle vodícího otvoru frézujte otvor Ø 39,5 mm (BF 11+3). Vzniklé otřepy po frézování pečlivě začist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ind w:left="426" w:right="-1" w:hanging="426"/>
        <w:rPr/>
      </w:pPr>
      <w:r>
        <w:rPr/>
        <w:t>18.</w:t>
        <w:tab/>
        <w:t>Zkompletujte všechny demontované díly. Na kryt zámkové vložky nasaďte manžetu č. 5..</w:t>
      </w:r>
    </w:p>
    <w:p>
      <w:pPr>
        <w:pStyle w:val="Zkladntext2"/>
        <w:ind w:right="-1" w:hanging="0"/>
        <w:rPr/>
      </w:pPr>
      <w:r>
        <w:rPr/>
      </w:r>
    </w:p>
    <w:p>
      <w:pPr>
        <w:pStyle w:val="Zkladntext2"/>
        <w:ind w:right="-1" w:hanging="0"/>
        <w:rPr/>
      </w:pPr>
      <w:r>
        <w:rPr/>
        <w:t xml:space="preserve">-  Zkontrolujte správnou činnost mechanického zabezpečení několikerým  uzamčením. </w:t>
      </w:r>
    </w:p>
    <w:p>
      <w:pPr>
        <w:pStyle w:val="Zkladntext2"/>
        <w:ind w:right="-1" w:hanging="0"/>
        <w:rPr>
          <w:sz w:val="10"/>
        </w:rPr>
      </w:pPr>
      <w:r>
        <w:rPr>
          <w:sz w:val="10"/>
        </w:rPr>
      </w:r>
    </w:p>
    <w:p>
      <w:pPr>
        <w:pStyle w:val="Zkladntext2"/>
        <w:rPr/>
      </w:pPr>
      <w:r>
        <w:rPr/>
        <w:t>-  Vyplňte řádně a čitelně záruční list.</w:t>
      </w:r>
    </w:p>
    <w:p>
      <w:pPr>
        <w:pStyle w:val="Zkladntext2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24"/>
        </w:rPr>
        <w:t>-  Seznamte obsluhu vozidla se správným používáním zabezpečovacího zařízení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k montáži,  sdělte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sz w:val="24"/>
        </w:rPr>
      </w:pPr>
      <w:bookmarkStart w:id="1" w:name="OLE_LINK1"/>
      <w:bookmarkEnd w:id="1"/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134" w:right="1275" w:gutter="0" w:header="0" w:top="1135" w:footer="5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1051 / 1-CZ / 26.7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29:00Z</dcterms:created>
  <dc:creator>Michal Janoušek</dc:creator>
  <dc:description/>
  <dc:language>en-US</dc:language>
  <cp:lastModifiedBy>Michal Janoušek</cp:lastModifiedBy>
  <cp:lastPrinted>2006-06-19T10:32:00Z</cp:lastPrinted>
  <dcterms:modified xsi:type="dcterms:W3CDTF">2007-05-23T10:42:00Z</dcterms:modified>
  <cp:revision>26</cp:revision>
  <dc:subject/>
  <dc:title>TECHNOLOGICKÝ POSTUP MONTÁŽE</dc:title>
</cp:coreProperties>
</file>