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983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Pod řadící pákou vyjměte plastový díl střední konzoly (odkládací přihrádku). 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</w:t>
      </w:r>
      <w:r>
        <w:rPr>
          <w:rFonts w:cs="Microsoft Sans Serif" w:ascii="Microsoft Sans Serif" w:hAnsi="Microsoft Sans Serif"/>
          <w:b w:val="false"/>
          <w:szCs w:val="24"/>
        </w:rPr>
        <w:t>Pod vyjmutou přihrádkou demontujte upevňující šrouby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Microsoft Sans Serif" w:ascii="Microsoft Sans Serif" w:hAnsi="Microsoft Sans Serif"/>
          <w:b w:val="false"/>
          <w:szCs w:val="24"/>
        </w:rPr>
        <w:t>Dle obrázku rozpojte konektor elektrické instalace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V zadní části středové konzoly vyjměte plastový díl. Rozpojte elektroinstalaci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Pod vyjmutým plastovým dílem demontujte upevňující šrouby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Odstraňte středovou konzolu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Pod řadící pákou vyjměte popelník a demontujte upevňující šrouby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Odstraňte rámeček okolo krytu řazení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Ze strany řidiče odstraňte boční plastový kryt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Před místem spolujezdce vyjměte pod odkládací přihrádkou plastový díl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Nyní odstraňte boční plastový kryt ze strany spolujezdce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Nerozdělávejte rukojeť řadící páky. Pozvedněte kryt řazení a dle obrázku vyjměte označený plastový díl řazení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Dle obrázku demontujte označené upevňující šrouby.</w:t>
      </w:r>
    </w:p>
    <w:p>
      <w:pPr>
        <w:pStyle w:val="TextBodyIndent"/>
        <w:ind w:left="0" w:hanging="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Vyjměte plastový díl střední konzoly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Vrtací šablonu (BC 983) přiložte dle obrázku na příslušné místo na boční části kulisy mechanismu řazení (strana řidiče - viz obr.). V šabloně je z vnitřní strany výstupek, který vložíte do originál otvoru v boční stěně kulisy řazení a tím ustavíte správnou polohu vratcí šablony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 xml:space="preserve">             Dle šablony vrtejte opatrně otvor Ø 6,8 mm přes stěny kulisy mechanismu řazení. Pozor, aby při vrtání nedošlo k poškození řazení!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Dle zhotoveného otvoru frézujte opatrně otvor Ø 25 mm (BF 28+3). Opět dbejte na to, aby nedošlo při frézování k poškození řazení!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Dle obrázku demontujte oba označené originál šrouby mechanismu řazení (strana řidiče)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502" w:hanging="382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Zámkovou část připevněte dle obrázku na místa obou demontovaných originál šroubů. Spojení proveďte pomocí dvou zatrhávacích šroubů M6 x 30. Šrouby ještě nezatrhávejte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502" w:hanging="502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- 20. Z označeného originál otvoru (v plechovém držáku středové konzoly, viz šipka) vyjměte plastový držák elektroinstalace. Z vnitřní strany přiložte k tomuto otvoru dodávaný sloupek konzoly, pod který vložte dodávanou velkoplošnou podložku. Tento sloupek připevněte společně se spodním úchytem zámkové části k plechovému držáku středové konzoly. Spojení proveďte pomocí zatrhávacího šroubu M6 x 20 (s podložkou Ø 6,3 mm) a matice M6 (lock)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1. Vyzkoušejte správnou funkci mechanického zabezpečení několikerým uzamčením. Při zařazení polohy parking a při uzamčení zámkové části vysunutý jistící čep aretuje polohu řadící páky. Po ověření bezchybné funkce všechny tři upevňující šrouby zatrhněte (dva horní M6 x 30 a jeden boční M6 x 20). 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2. V místě kontaktu plastového dílu středové konzoly s zámkovou částí odstraňte (odstřihněte) dle obrázku potřebnou část tohoto dílu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3. Nasaďte na kryt zámkové vložky středící šablonu (Sch 7)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4. Upevněte středovou konzolu do původní polohy. Hrot šablony označí na konzole střed krytu zámkové vložky. V označeném místě vrtejte otvor Ø 4,1 mm. Znovu upevněte středovou konzolu do původní polohy. Po ověření správné polohy otvor převrtejte na Ø 6,8 mm.</w:t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 xml:space="preserve">            Znovu se ujistěte o správnosti zhotoveného otvoru přiložením středové konzoly na původní místo. Dle převrtaného otvoru frézujte přes středovou konzolu otvor Ø 39,5 mm (BF 11+3). Otřepy pečlivě začistěte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5. Proveďte kompletaci všech demontovaných dílů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983 / 2 - CZ / 22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56:00Z</dcterms:created>
  <dc:creator>Michal Janoušek</dc:creator>
  <dc:description/>
  <cp:keywords/>
  <dc:language>en-US</dc:language>
  <cp:lastModifiedBy>Michal Janoušek</cp:lastModifiedBy>
  <cp:lastPrinted>2011-04-20T09:56:00Z</cp:lastPrinted>
  <dcterms:modified xsi:type="dcterms:W3CDTF">2011-04-20T07:56:00Z</dcterms:modified>
  <cp:revision>3</cp:revision>
  <dc:subject/>
  <dc:title>TECHNOLOGICKÝ POSTUP MONTÁŽE MECHANICKÉHO ZABEZPEČOVACÍHO ZAŘÍZENÍ CONSTRUCT PRO VOZY</dc:title>
</cp:coreProperties>
</file>