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753 </w:t>
      </w:r>
      <w:r>
        <w:rPr>
          <w:sz w:val="36"/>
          <w:szCs w:val="36"/>
        </w:rPr>
        <w:t xml:space="preserve">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OPEL MERIVA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03)</w:t>
      </w:r>
      <w:r>
        <w:rPr>
          <w:b w:val="false"/>
          <w:sz w:val="36"/>
          <w:szCs w:val="36"/>
        </w:rPr>
        <w:t xml:space="preserve">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á převodovka - řazení lanovody („R“ dozadu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v přední části střední konzoly odstraň plastový kry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d sejmutým krytem demontuj označené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le obrázku vyjmi odkládací přihrádk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d odkládací přihrádkou demontuj označený šroub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kolo řadící páky vycvakni rámeček s manžetou a povysuň jej nahor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od ruční brzdou vyjmi dle obrázku kryt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  <w:sz w:val="24"/>
        </w:rPr>
        <w:t>Okolo ruční brzdy vyjmi rámeček s manžeto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řed ruční brzdou demontuj dle obrázku označený šroub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V přední části střední konzoly demontuj boční upevňující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Také v zadní části střední konzoly demontuj boční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e strany řidiče přilož dle obrázku vrtací šablonu (BC 664) na boční stěnu kulisy mechanismu řazení. Dle správně přiložené vrtací šablony zhotov přes stěnu kulisy mechanismu řazení otvor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zhotoveného vodícího otvoru frézuj přes stěnu kulisy otvor Ø 22 mm (BF 1+3). Piliny po frézování pečlivě odstraň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 místě uložení zámkové části odstraň část krytu elektroinstala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dva originál šrouby mechanismu řazení (levý přední i zadní originál šroub M6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Ze strany řidiče demontuj dle obrázku označený originál šroub M8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 místě odstraněného krytu elektroinstalace ošetři kabeláž izolační pásko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edení zámkové části vlož do vyfrézovaného otvoru v kulise mechanismu řazení. Zadní úchyt zámkové části (na obr. vpravo) připevni na místo demontovaného zadního levého originál šroubu mechanismu řazení. Spojení proveď pomocí zatrhávacího šroubu M6 x 70 (s podložkou). Přední úchyt zámkové části připevni na místo demontovaného originál šroubu M8. Spojení proveď pomocí zatrhávacího šroubu M8 x 20. Šrouby ještě nezatrhávej.</w:t>
      </w:r>
    </w:p>
    <w:p>
      <w:pPr>
        <w:pStyle w:val="Zkladntextodsazen3"/>
        <w:rPr/>
      </w:pPr>
      <w:r>
        <w:rPr/>
        <w:tab/>
        <w:t xml:space="preserve">       Dle obrázku demontuj také označený přední pravý originál šroub M6 mechanismu řazení.</w:t>
      </w:r>
    </w:p>
    <w:p>
      <w:pPr>
        <w:pStyle w:val="Zkladntextodsazen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a místo demontovaného předního levého originál šroubu mechanismu řazení vlož dle obrázku dodávaný distanční sloup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a vložený distanční sloupek a na místo demontovaného pravého předního šroubu mechanismu řazení nasaď dle obrázku kryt bovdenu. Spojení proveď pomocí dodávaného zatrhávacího šroubu M6 x 70 a M6 x 30 s podložko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Vyzkouše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ab/>
        <w:t xml:space="preserve">       Vyzkoušej bezchybnou funkci MZ Construct několikerým uzamčením. Po ověření zatrhni jak oba šrouby krytu bovdenu, tak i oba šrouby zámkové části.</w:t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 xml:space="preserve">22. </w:t>
      </w:r>
      <w:r>
        <w:rPr/>
        <w:t>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Upevni střední konzolu na původní místo. Hrot šablony označí na vnitřní části střední konzoly místo pro střed krytu zámkové vložky. Na vyjmuté střední konzole vrtej otvor </w:t>
        <w:br/>
        <w:t xml:space="preserve">Ø 4,1 mm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ento otvor zkontroluj opětovným přiložením střední konzoly na původní místo. Po ověření správné polohy převrtej otvor na Ø 6,8 mm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25. Po ověření správné polohy frézuj do vyjmuté střední konzoly otvor Ø 39,5 mm </w:t>
        <w:br/>
        <w:t>(BF 11+3). Otřepy pečlivě začist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6. Zkompletuj všechny demontované díly v interiéru vozu. Na kryt zámkové vložky nasaď pryžovou manžetu č. 5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/>
      </w:pPr>
      <w:r>
        <w:rPr>
          <w:b/>
          <w:sz w:val="24"/>
        </w:rPr>
        <w:t xml:space="preserve">Všechny potřebné díly a přípravky použité a uvedené v 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320" w:right="1347" w:gutter="0" w:header="0" w:top="851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53 / 1-CZ / 7.11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7:32:00Z</dcterms:created>
  <dc:creator>Michal Janoušek</dc:creator>
  <dc:description/>
  <dc:language>en-US</dc:language>
  <cp:lastModifiedBy>Michal Janoušek</cp:lastModifiedBy>
  <cp:lastPrinted>2003-11-27T10:57:00Z</cp:lastPrinted>
  <dcterms:modified xsi:type="dcterms:W3CDTF">2007-06-18T06:44:00Z</dcterms:modified>
  <cp:revision>6</cp:revision>
  <dc:subject/>
  <dc:title>TECHNOLOGICKÝ POSTUP MONTÁŽE</dc:title>
</cp:coreProperties>
</file>