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</w:rPr>
        <w:t>CF - 664</w:t>
      </w:r>
    </w:p>
    <w:p>
      <w:pPr>
        <w:pStyle w:val="Heading1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 xml:space="preserve">OPEL VECTRA „C“ 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M5, lanovody   „R“ dozadu)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4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516255</wp:posOffset>
                </wp:positionV>
                <wp:extent cx="355600" cy="2159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40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133921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05.45pt" to="-13.35pt,10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207073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3.05pt" to="-13.35pt,16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1247775</wp:posOffset>
                </wp:positionV>
                <wp:extent cx="355600" cy="21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98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5270</wp:posOffset>
                </wp:positionH>
                <wp:positionV relativeFrom="page">
                  <wp:posOffset>3107055</wp:posOffset>
                </wp:positionV>
                <wp:extent cx="3070860" cy="550545"/>
                <wp:effectExtent l="25400" t="5715" r="5715" b="254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6" h="867">
                              <a:moveTo>
                                <a:pt x="0" y="867"/>
                              </a:moveTo>
                              <a:lnTo>
                                <a:pt x="48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6,867" path="m0,867l4836,0e" stroked="t" o:allowincell="f" style="position:absolute;margin-left:220.1pt;margin-top:244.65pt;width:241.75pt;height:43.3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90770</wp:posOffset>
                </wp:positionH>
                <wp:positionV relativeFrom="page">
                  <wp:posOffset>2377440</wp:posOffset>
                </wp:positionV>
                <wp:extent cx="977265" cy="337185"/>
                <wp:effectExtent l="26035" t="5715" r="5080" b="254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9" h="531">
                              <a:moveTo>
                                <a:pt x="0" y="531"/>
                              </a:moveTo>
                              <a:lnTo>
                                <a:pt x="15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9,531" path="m0,531l1539,0e" stroked="t" o:allowincell="f" style="position:absolute;margin-left:385.1pt;margin-top:187.2pt;width:76.9pt;height:26.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910</wp:posOffset>
                </wp:positionH>
                <wp:positionV relativeFrom="page">
                  <wp:posOffset>3076575</wp:posOffset>
                </wp:positionV>
                <wp:extent cx="1011555" cy="114300"/>
                <wp:effectExtent l="5715" t="26035" r="26035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3" h="180">
                              <a:moveTo>
                                <a:pt x="0" y="180"/>
                              </a:moveTo>
                              <a:lnTo>
                                <a:pt x="15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3,180" path="m0,180l1593,0e" stroked="t" o:allowincell="f" style="position:absolute;margin-left:-13.3pt;margin-top:242.25pt;width:79.6pt;height:8.9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8910</wp:posOffset>
                </wp:positionH>
                <wp:positionV relativeFrom="page">
                  <wp:posOffset>3931920</wp:posOffset>
                </wp:positionV>
                <wp:extent cx="640080" cy="182880"/>
                <wp:effectExtent l="1905" t="5080" r="25400" b="254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09.6pt" to="37.05pt,323.9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9845</wp:posOffset>
                </wp:positionH>
                <wp:positionV relativeFrom="paragraph">
                  <wp:posOffset>328930</wp:posOffset>
                </wp:positionV>
                <wp:extent cx="165481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OPEL VECTRA  „C“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CF 66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25.9pt;mso-position-vertical-relative:text;margin-left:20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</w:rPr>
                        <w:t>OPEL VECTRA  „C“</w:t>
                      </w:r>
                    </w:p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CF 66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0</wp:posOffset>
                </wp:positionH>
                <wp:positionV relativeFrom="paragraph">
                  <wp:posOffset>882015</wp:posOffset>
                </wp:positionV>
                <wp:extent cx="731520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9.4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1810</wp:posOffset>
                </wp:positionH>
                <wp:positionV relativeFrom="paragraph">
                  <wp:posOffset>59055</wp:posOffset>
                </wp:positionV>
                <wp:extent cx="91440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4.6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3250</wp:posOffset>
                </wp:positionH>
                <wp:positionV relativeFrom="paragraph">
                  <wp:posOffset>790575</wp:posOffset>
                </wp:positionV>
                <wp:extent cx="731520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2.2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7550</wp:posOffset>
                </wp:positionH>
                <wp:positionV relativeFrom="paragraph">
                  <wp:posOffset>1613535</wp:posOffset>
                </wp:positionV>
                <wp:extent cx="731520" cy="5486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7.0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sz w:val="44"/>
          <w:lang w:val="en-US" w:eastAsia="en-US"/>
        </w:rPr>
      </w:pPr>
      <w:r>
        <w:rPr>
          <w:rFonts w:cs="Microsoft Sans Serif" w:ascii="Microsoft Sans Serif" w:hAnsi="Microsoft Sans Serif"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2671445</wp:posOffset>
            </wp:positionV>
            <wp:extent cx="457200" cy="34290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402" t="70082" r="8626" b="21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274764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6.35pt" to="-13.35pt,21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6130</wp:posOffset>
                </wp:positionH>
                <wp:positionV relativeFrom="paragraph">
                  <wp:posOffset>3570605</wp:posOffset>
                </wp:positionV>
                <wp:extent cx="330200" cy="127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1.9pt;margin-top:281.1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357060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81.15pt" to="-13.35pt,28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5970</wp:posOffset>
                </wp:positionH>
                <wp:positionV relativeFrom="page">
                  <wp:posOffset>5577840</wp:posOffset>
                </wp:positionV>
                <wp:extent cx="1280160" cy="70485"/>
                <wp:effectExtent l="26035" t="5715" r="5715" b="2540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111">
                              <a:moveTo>
                                <a:pt x="0" y="111"/>
                              </a:moveTo>
                              <a:lnTo>
                                <a:pt x="20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111" path="m0,111l2016,0e" stroked="t" o:allowincell="f" style="position:absolute;margin-left:361.1pt;margin-top:439.2pt;width:100.75pt;height:5.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8910</wp:posOffset>
                </wp:positionH>
                <wp:positionV relativeFrom="page">
                  <wp:posOffset>4572000</wp:posOffset>
                </wp:positionV>
                <wp:extent cx="1430655" cy="161925"/>
                <wp:effectExtent l="5715" t="26670" r="26035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3" h="255">
                              <a:moveTo>
                                <a:pt x="0" y="255"/>
                              </a:moveTo>
                              <a:lnTo>
                                <a:pt x="22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3,255" path="m0,255l2253,0e" stroked="t" o:allowincell="f" style="position:absolute;margin-left:-13.3pt;margin-top:360pt;width:112.6pt;height:12.7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8910</wp:posOffset>
                </wp:positionH>
                <wp:positionV relativeFrom="page">
                  <wp:posOffset>5303520</wp:posOffset>
                </wp:positionV>
                <wp:extent cx="640080" cy="274320"/>
                <wp:effectExtent l="1905" t="25400" r="25400" b="444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417.6pt" to="37.05pt,439.1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1815</wp:posOffset>
                </wp:positionH>
                <wp:positionV relativeFrom="paragraph">
                  <wp:posOffset>428498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337.4pt" to="-14.7pt,33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6055</wp:posOffset>
                </wp:positionH>
                <wp:positionV relativeFrom="page">
                  <wp:posOffset>5772150</wp:posOffset>
                </wp:positionV>
                <wp:extent cx="590550" cy="492125"/>
                <wp:effectExtent l="5080" t="26035" r="2540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775">
                              <a:moveTo>
                                <a:pt x="0" y="775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775" path="m0,775l930,0e" stroked="t" o:allowincell="f" style="position:absolute;margin-left:-14.65pt;margin-top:454.5pt;width:46.45pt;height:38.7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7550</wp:posOffset>
                </wp:positionH>
                <wp:positionV relativeFrom="paragraph">
                  <wp:posOffset>2290445</wp:posOffset>
                </wp:positionV>
                <wp:extent cx="73152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0.3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0</wp:posOffset>
                </wp:positionH>
                <wp:positionV relativeFrom="paragraph">
                  <wp:posOffset>3113405</wp:posOffset>
                </wp:positionV>
                <wp:extent cx="731520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5.1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3250</wp:posOffset>
                </wp:positionH>
                <wp:positionV relativeFrom="paragraph">
                  <wp:posOffset>3113405</wp:posOffset>
                </wp:positionV>
                <wp:extent cx="73152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5.1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34695</wp:posOffset>
                </wp:positionH>
                <wp:positionV relativeFrom="paragraph">
                  <wp:posOffset>3837305</wp:posOffset>
                </wp:positionV>
                <wp:extent cx="731520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02.1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917"/>
        <w:gridCol w:w="2219"/>
        <w:gridCol w:w="894"/>
      </w:tblGrid>
      <w:tr>
        <w:trPr>
          <w:trHeight w:val="36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66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64- 01.00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3" w:hRule="atLeast"/>
        </w:trPr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8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64 – 02.00.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CF 664 </w:t>
            </w:r>
            <w:r>
              <w:rPr>
                <w:rFonts w:cs="Microsoft Sans Serif" w:ascii="Microsoft Sans Serif" w:hAnsi="Microsoft Sans Serif"/>
                <w:b/>
              </w:rPr>
              <w:t xml:space="preserve">(KR20 - vnitřní 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rFonts w:cs="Microsoft Sans Serif" w:ascii="Microsoft Sans Serif" w:hAnsi="Microsoft Sans Serif"/>
                <w:b/>
              </w:rPr>
              <w:t xml:space="preserve"> 6,8, l = 40 mm)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64 – 00-01-0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6 x 6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60-01-00-0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6 x 25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5-01-00-0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3  (Volvo)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</w:t>
        <w:tab/>
        <w:t xml:space="preserve">              Platné od: 13.6.2011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12:00Z</dcterms:created>
  <dc:creator>Michal Janoušek</dc:creator>
  <dc:description/>
  <cp:keywords/>
  <dc:language>en-US</dc:language>
  <cp:lastModifiedBy>Michal Janoušek</cp:lastModifiedBy>
  <cp:lastPrinted>2002-06-24T13:22:00Z</cp:lastPrinted>
  <dcterms:modified xsi:type="dcterms:W3CDTF">2011-06-13T07:22:00Z</dcterms:modified>
  <cp:revision>4</cp:revision>
  <dc:subject/>
  <dc:title>SESTAVA JEDNOTLIVÝCH DÍLŮ MECHANICKÉHO ZABEZPEČENÍ   CF - 505</dc:title>
</cp:coreProperties>
</file>