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- 567</w:t>
      </w:r>
    </w:p>
    <w:p>
      <w:pPr>
        <w:pStyle w:val="Heading1"/>
        <w:rPr/>
      </w:pPr>
      <w:r>
        <w:rPr/>
        <w:t xml:space="preserve"> </w:t>
      </w:r>
      <w:r>
        <w:rPr/>
        <w:t xml:space="preserve">NISSAN PATROL  </w:t>
      </w:r>
      <w:r>
        <w:rPr>
          <w:b w:val="false"/>
          <w:bCs/>
        </w:rPr>
        <w:t>(r.v.2000)</w:t>
      </w:r>
    </w:p>
    <w:p>
      <w:pPr>
        <w:pStyle w:val="Heading4"/>
        <w:rPr>
          <w:i/>
          <w:i/>
          <w:iCs/>
          <w:sz w:val="44"/>
        </w:rPr>
      </w:pPr>
      <w:r>
        <w:rPr>
          <w:i/>
          <w:iCs/>
          <w:sz w:val="44"/>
        </w:rPr>
        <w:t>(automatická převodovka)</w:t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2870</wp:posOffset>
                </wp:positionH>
                <wp:positionV relativeFrom="paragraph">
                  <wp:posOffset>1156335</wp:posOffset>
                </wp:positionV>
                <wp:extent cx="1194435" cy="232410"/>
                <wp:effectExtent l="26035" t="2540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1" h="366">
                              <a:moveTo>
                                <a:pt x="0" y="0"/>
                              </a:moveTo>
                              <a:lnTo>
                                <a:pt x="1366" y="366"/>
                              </a:lnTo>
                              <a:lnTo>
                                <a:pt x="1881" y="3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1,366" path="m0,0l1366,366l1881,366e" stroked="t" o:allowincell="f" style="position:absolute;margin-left:408.1pt;margin-top:91.05pt;width:94pt;height:18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4970</wp:posOffset>
                </wp:positionH>
                <wp:positionV relativeFrom="paragraph">
                  <wp:posOffset>3766185</wp:posOffset>
                </wp:positionV>
                <wp:extent cx="902335" cy="82550"/>
                <wp:effectExtent l="26670" t="5080" r="508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1" h="130">
                              <a:moveTo>
                                <a:pt x="0" y="130"/>
                              </a:moveTo>
                              <a:lnTo>
                                <a:pt x="906" y="0"/>
                              </a:lnTo>
                              <a:lnTo>
                                <a:pt x="14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1,130" path="m0,130l906,0l1421,0e" stroked="t" o:allowincell="f" style="position:absolute;margin-left:431.1pt;margin-top:296.55pt;width:71pt;height:6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4840</wp:posOffset>
                </wp:positionH>
                <wp:positionV relativeFrom="paragraph">
                  <wp:posOffset>664845</wp:posOffset>
                </wp:positionV>
                <wp:extent cx="2962910" cy="186690"/>
                <wp:effectExtent l="5080" t="5080" r="2667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80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6" h="294">
                              <a:moveTo>
                                <a:pt x="4666" y="294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66,294" path="m4666,294l484,0l0,0e" stroked="t" o:allowincell="f" style="position:absolute;margin-left:-49.2pt;margin-top:52.35pt;width:233.25pt;height:1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4840</wp:posOffset>
                </wp:positionH>
                <wp:positionV relativeFrom="paragraph">
                  <wp:posOffset>1359535</wp:posOffset>
                </wp:positionV>
                <wp:extent cx="2962910" cy="165100"/>
                <wp:effectExtent l="5080" t="26035" r="266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8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6" h="260">
                              <a:moveTo>
                                <a:pt x="4666" y="0"/>
                              </a:moveTo>
                              <a:lnTo>
                                <a:pt x="484" y="26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66,260" path="m4666,0l484,260l0,260e" stroked="t" o:allowincell="f" style="position:absolute;margin-left:-49.2pt;margin-top:107.05pt;width:233.25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5475</wp:posOffset>
                </wp:positionH>
                <wp:positionV relativeFrom="paragraph">
                  <wp:posOffset>2301875</wp:posOffset>
                </wp:positionV>
                <wp:extent cx="1630045" cy="86360"/>
                <wp:effectExtent l="5715" t="5080" r="2603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08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7" h="136">
                              <a:moveTo>
                                <a:pt x="2567" y="136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7,136" path="m2567,136l484,0l0,0e" stroked="t" o:allowincell="f" style="position:absolute;margin-left:-49.25pt;margin-top:181.25pt;width:128.3pt;height: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6585</wp:posOffset>
                </wp:positionH>
                <wp:positionV relativeFrom="paragraph">
                  <wp:posOffset>3074035</wp:posOffset>
                </wp:positionV>
                <wp:extent cx="1024255" cy="53340"/>
                <wp:effectExtent l="5080" t="26035" r="266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3" h="84">
                              <a:moveTo>
                                <a:pt x="1613" y="0"/>
                              </a:moveTo>
                              <a:lnTo>
                                <a:pt x="484" y="84"/>
                              </a:lnTo>
                              <a:lnTo>
                                <a:pt x="0" y="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3,84" path="m1613,0l484,84l0,84e" stroked="t" o:allowincell="f" style="position:absolute;margin-left:-48.55pt;margin-top:242.05pt;width:80.6pt;height: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0395</wp:posOffset>
                </wp:positionH>
                <wp:positionV relativeFrom="paragraph">
                  <wp:posOffset>3127375</wp:posOffset>
                </wp:positionV>
                <wp:extent cx="3429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246.25pt" to="-21.9pt,24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0395</wp:posOffset>
                </wp:positionH>
                <wp:positionV relativeFrom="paragraph">
                  <wp:posOffset>680085</wp:posOffset>
                </wp:positionV>
                <wp:extent cx="3429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53.55pt" to="-21.9pt,5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0395</wp:posOffset>
                </wp:positionH>
                <wp:positionV relativeFrom="paragraph">
                  <wp:posOffset>1529715</wp:posOffset>
                </wp:positionV>
                <wp:extent cx="3429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20.45pt" to="-21.9pt,12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0395</wp:posOffset>
                </wp:positionH>
                <wp:positionV relativeFrom="paragraph">
                  <wp:posOffset>2317115</wp:posOffset>
                </wp:positionV>
                <wp:extent cx="3429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5pt,182.45pt" to="-21.9pt,18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5205</wp:posOffset>
                </wp:positionH>
                <wp:positionV relativeFrom="paragraph">
                  <wp:posOffset>3766185</wp:posOffset>
                </wp:positionV>
                <wp:extent cx="3429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15pt,296.55pt" to="506.1pt,29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5205</wp:posOffset>
                </wp:positionH>
                <wp:positionV relativeFrom="paragraph">
                  <wp:posOffset>1391285</wp:posOffset>
                </wp:positionV>
                <wp:extent cx="3429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15pt,109.55pt" to="506.1pt,10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78500" cy="4474210"/>
            <wp:effectExtent l="0" t="0" r="0" b="0"/>
            <wp:docPr id="13" name="S-NisPatrol%20aut.-CF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-NisPatrol%20aut.-CF5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61" t="2929" r="2135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4670</wp:posOffset>
                </wp:positionH>
                <wp:positionV relativeFrom="paragraph">
                  <wp:posOffset>33020</wp:posOffset>
                </wp:positionV>
                <wp:extent cx="365760" cy="457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6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8370</wp:posOffset>
                </wp:positionH>
                <wp:positionV relativeFrom="paragraph">
                  <wp:posOffset>934085</wp:posOffset>
                </wp:positionV>
                <wp:extent cx="45720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3.55pt;mso-position-vertical-relative:text;margin-left:4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21070</wp:posOffset>
                </wp:positionH>
                <wp:positionV relativeFrom="paragraph">
                  <wp:posOffset>3308985</wp:posOffset>
                </wp:positionV>
                <wp:extent cx="45720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60.55pt;mso-position-vertical-relative:text;margin-left:4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6750</wp:posOffset>
                </wp:positionH>
                <wp:positionV relativeFrom="paragraph">
                  <wp:posOffset>222885</wp:posOffset>
                </wp:positionV>
                <wp:extent cx="45720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.55pt;mso-position-vertical-relative:text;margin-left:-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9450</wp:posOffset>
                </wp:positionH>
                <wp:positionV relativeFrom="paragraph">
                  <wp:posOffset>1067435</wp:posOffset>
                </wp:positionV>
                <wp:extent cx="457200" cy="5486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4.05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9450</wp:posOffset>
                </wp:positionH>
                <wp:positionV relativeFrom="paragraph">
                  <wp:posOffset>1847215</wp:posOffset>
                </wp:positionV>
                <wp:extent cx="457200" cy="5486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5.45pt;mso-position-vertical-relative:text;margin-left:-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4360</wp:posOffset>
                </wp:positionH>
                <wp:positionV relativeFrom="paragraph">
                  <wp:posOffset>3961130</wp:posOffset>
                </wp:positionV>
                <wp:extent cx="2409190" cy="4660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NISSAN PATROL  (aut)  r.20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F 5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311.9pt;mso-position-vertical-relative:text;margin-left:146.8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NISSAN PATROL  (aut)  r.200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F 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1195</wp:posOffset>
                </wp:positionH>
                <wp:positionV relativeFrom="paragraph">
                  <wp:posOffset>2670175</wp:posOffset>
                </wp:positionV>
                <wp:extent cx="457200" cy="54864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10.25pt;mso-position-vertical-relative:text;margin-left:-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2268"/>
        <w:gridCol w:w="992"/>
      </w:tblGrid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F 567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 + karta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+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(zatrhávací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Heading2"/>
        <w:rPr/>
      </w:pPr>
      <w:r>
        <w:rPr/>
        <w:t xml:space="preserve">Schválil      : Ing. Motáček V.                                                              Platné od : 17.10. 2000  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1:22:00Z</dcterms:created>
  <dc:creator>Michal Janoušek</dc:creator>
  <dc:description/>
  <dc:language>en-US</dc:language>
  <cp:lastModifiedBy>Michal Janoušek</cp:lastModifiedBy>
  <cp:lastPrinted>2000-10-16T10:18:00Z</cp:lastPrinted>
  <dcterms:modified xsi:type="dcterms:W3CDTF">2000-10-16T08:22:00Z</dcterms:modified>
  <cp:revision>12</cp:revision>
  <dc:subject/>
  <dc:title>SESTAVA JEDNOTLIVÝCH DÍLŮ MECHANICKÉHO ZABEZPEČOVACÍHO ZAŘÍZENÍ CF - 402</dc:title>
</cp:coreProperties>
</file>