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5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 TRANSI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8453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1430</wp:posOffset>
            </wp:positionV>
            <wp:extent cx="5486400" cy="36029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923" r="-18" b="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45710</wp:posOffset>
            </wp:positionH>
            <wp:positionV relativeFrom="paragraph">
              <wp:posOffset>11430</wp:posOffset>
            </wp:positionV>
            <wp:extent cx="400050" cy="378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867" t="81437" r="23172" b="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44490</wp:posOffset>
            </wp:positionH>
            <wp:positionV relativeFrom="paragraph">
              <wp:posOffset>11430</wp:posOffset>
            </wp:positionV>
            <wp:extent cx="400050" cy="3784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867" t="81437" r="23172" b="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9pt" to="516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81040</wp:posOffset>
                </wp:positionH>
                <wp:positionV relativeFrom="paragraph">
                  <wp:posOffset>20320</wp:posOffset>
                </wp:positionV>
                <wp:extent cx="410210" cy="18034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284">
                              <a:moveTo>
                                <a:pt x="0" y="284"/>
                              </a:moveTo>
                              <a:lnTo>
                                <a:pt x="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284" path="m0,284l646,0e" stroked="t" o:allowincell="f" style="position:absolute;margin-left:455.2pt;margin-top:1.6pt;width:32.2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84530" cy="505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45pt" to="516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2910</wp:posOffset>
                </wp:positionH>
                <wp:positionV relativeFrom="paragraph">
                  <wp:posOffset>34925</wp:posOffset>
                </wp:positionV>
                <wp:extent cx="690245" cy="12255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61">
                              <a:moveTo>
                                <a:pt x="0" y="0"/>
                              </a:moveTo>
                              <a:lnTo>
                                <a:pt x="930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61" path="m0,0l930,461e" stroked="t" o:allowincell="f" style="position:absolute;margin-left:433.3pt;margin-top:2.75pt;width:54.3pt;height:9.6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43180</wp:posOffset>
                </wp:positionV>
                <wp:extent cx="453390" cy="4318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68">
                              <a:moveTo>
                                <a:pt x="0" y="0"/>
                              </a:moveTo>
                              <a:lnTo>
                                <a:pt x="714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68" path="m0,0l714,68e" stroked="t" o:allowincell="f" style="position:absolute;margin-left:2.8pt;margin-top:3.4pt;width:35.6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2910</wp:posOffset>
                </wp:positionH>
                <wp:positionV relativeFrom="paragraph">
                  <wp:posOffset>75565</wp:posOffset>
                </wp:positionV>
                <wp:extent cx="685800" cy="114300"/>
                <wp:effectExtent l="26035" t="2603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843">
                              <a:moveTo>
                                <a:pt x="0" y="0"/>
                              </a:moveTo>
                              <a:lnTo>
                                <a:pt x="2978" y="8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843" path="m0,0l2978,843e" stroked="t" o:allowincell="f" style="position:absolute;margin-left:433.3pt;margin-top:5.95pt;width:53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25730</wp:posOffset>
                </wp:positionV>
                <wp:extent cx="709930" cy="4762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75">
                              <a:moveTo>
                                <a:pt x="0" y="0"/>
                              </a:moveTo>
                              <a:lnTo>
                                <a:pt x="1118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75" path="m0,0l1118,75e" stroked="t" o:allowincell="f" style="position:absolute;margin-left:1.3pt;margin-top:9.9pt;width:55.85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84530" cy="5054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010</wp:posOffset>
                </wp:positionH>
                <wp:positionV relativeFrom="paragraph">
                  <wp:posOffset>173355</wp:posOffset>
                </wp:positionV>
                <wp:extent cx="1028700" cy="228600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64">
                              <a:moveTo>
                                <a:pt x="0" y="264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64" path="m0,264l903,0e" stroked="t" o:allowincell="f" style="position:absolute;margin-left:406.3pt;margin-top:13.65pt;width:80.95pt;height:17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59055</wp:posOffset>
                </wp:positionV>
                <wp:extent cx="7829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30175</wp:posOffset>
                </wp:positionV>
                <wp:extent cx="724535" cy="2603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">
                              <a:moveTo>
                                <a:pt x="0" y="41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" path="m0,41l1141,0e" stroked="t" o:allowincell="f" style="position:absolute;margin-left:1.3pt;margin-top:10.25pt;width:57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44450</wp:posOffset>
                </wp:positionV>
                <wp:extent cx="1473200" cy="43815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690">
                              <a:moveTo>
                                <a:pt x="0" y="690"/>
                              </a:moveTo>
                              <a:lnTo>
                                <a:pt x="2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690" path="m0,690l2320,0e" stroked="t" o:allowincell="f" style="position:absolute;margin-left:1.3pt;margin-top:3.5pt;width:115.95pt;height:3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84530" cy="5054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210</wp:posOffset>
                </wp:positionH>
                <wp:positionV relativeFrom="paragraph">
                  <wp:posOffset>74295</wp:posOffset>
                </wp:positionV>
                <wp:extent cx="571500" cy="114300"/>
                <wp:effectExtent l="25400" t="2540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5.85pt" to="487.25pt,14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84530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171450</wp:posOffset>
                </wp:positionV>
                <wp:extent cx="684530" cy="5054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3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0</wp:posOffset>
                </wp:positionH>
                <wp:positionV relativeFrom="paragraph">
                  <wp:posOffset>1905</wp:posOffset>
                </wp:positionV>
                <wp:extent cx="645160" cy="21844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344">
                              <a:moveTo>
                                <a:pt x="0" y="0"/>
                              </a:moveTo>
                              <a:lnTo>
                                <a:pt x="1016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344" path="m0,0l1016,344e" stroked="t" o:allowincell="f" style="position:absolute;margin-left:436.5pt;margin-top:0.15pt;width:50.75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04140</wp:posOffset>
                </wp:positionV>
                <wp:extent cx="571500" cy="342900"/>
                <wp:effectExtent l="2540" t="25400" r="2540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2pt" to="46.25pt,35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01600</wp:posOffset>
                </wp:positionV>
                <wp:extent cx="1380490" cy="4660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ORD Trans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FORD Trans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55600" cy="2159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3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84530" cy="5054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3550</wp:posOffset>
                </wp:positionH>
                <wp:positionV relativeFrom="paragraph">
                  <wp:posOffset>16510</wp:posOffset>
                </wp:positionV>
                <wp:extent cx="626110" cy="302895"/>
                <wp:effectExtent l="25400" t="26035" r="571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477">
                              <a:moveTo>
                                <a:pt x="0" y="0"/>
                              </a:moveTo>
                              <a:lnTo>
                                <a:pt x="986" y="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477" path="m0,0l986,477e" stroked="t" o:allowincell="f" style="position:absolute;margin-left:436.5pt;margin-top:1.3pt;width:49.25pt;height:2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38430</wp:posOffset>
                </wp:positionV>
                <wp:extent cx="355600" cy="215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1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105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0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51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Platné od : 29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42:00Z</dcterms:created>
  <dc:creator>CONSTRUCT A&amp;D</dc:creator>
  <dc:description/>
  <cp:keywords/>
  <dc:language>en-US</dc:language>
  <cp:lastModifiedBy>Jan Sláma</cp:lastModifiedBy>
  <cp:lastPrinted>2005-03-02T15:10:00Z</cp:lastPrinted>
  <dcterms:modified xsi:type="dcterms:W3CDTF">2007-05-29T10:44:00Z</dcterms:modified>
  <cp:revision>3</cp:revision>
  <dc:subject/>
  <dc:title>SESTAVA JEDNOTLIVÝCH DÍLŮ</dc:title>
</cp:coreProperties>
</file>