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Heading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1"/>
        <w:spacing w:before="0" w:after="0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33 </w:t>
      </w:r>
      <w:r>
        <w:rPr>
          <w:b w:val="false"/>
          <w:sz w:val="36"/>
          <w:szCs w:val="36"/>
        </w:rPr>
        <w:t>PRO VOZY</w:t>
      </w:r>
    </w:p>
    <w:p>
      <w:pPr>
        <w:pStyle w:val="Heading2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X-TRAIL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1)</w:t>
      </w:r>
      <w:r>
        <w:rPr>
          <w:b w:val="false"/>
          <w:i w:val="false"/>
          <w:sz w:val="36"/>
          <w:szCs w:val="36"/>
        </w:rPr>
        <w:tab/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6-ti stupňov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d ruční brzdou odstraň plastový kr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rámeček s koženkou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označené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přední plastový díl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označené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plastový rámeč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označené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/>
      </w:pPr>
      <w:r>
        <w:rPr>
          <w:bCs/>
          <w:iCs/>
          <w:sz w:val="24"/>
        </w:rPr>
        <w:t>Vyjmi panel s klimatizací, 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střední konzo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V přední části odstraň boční plastové kryt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Pod bočními kryty demontuj dle obrázku upevňující šrouby držáku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ržák střední konzoly odstra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Ze strany spolujezdce demontuj pravou přední a zadní originál matici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místo demontovaných matic našroubuj na pravý přední a zadní originál šroub mechanismu řazení dodávané distanční sloup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bCs/>
          <w:iCs/>
          <w:sz w:val="24"/>
        </w:rPr>
        <w:t>Dle obrázku připevni na distanční sloupky dodávanou vrtací šablonu (BC 6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le šablony vrtej přes stěnu kulisy mechanismu řazení otvor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Šablonu demontuj a dle zhotoveného otvoru frézuj přes stěnu kulisy mechanismu řazení otvor Ø 22 mm (BF 1+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Vedení zámkové části vlož do vyfrézovaného otvoru v mechanismu řazení. Dle obrázku připevni na přišroubované distanční sloupky zámkovou část. Spojení proveď pomocí dvou dodávaných zatrhávacích šroubů M6 x 10,5. Šrouby zatím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obrázku připevni na táhlo bovdenu řazení dodávaný kryt. Spojení proveď pomocí dvou dodávaných zatrhávacích šroubů M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všechny nezatržené šrouby zatrh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Držák střední konzoly upevni pečlivě zpět na původní místo. Hrot označí na konzole místo pro zhotovení středu krytu zámkové vložky. V označeném místě vrtej do střední konzoly otvor Ø 4,1 mm.</w:t>
      </w:r>
    </w:p>
    <w:p>
      <w:pPr>
        <w:pStyle w:val="Normal"/>
        <w:spacing w:before="12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Správnost zhotoveného otvoru zkontroluj přiložením střední konzoly na původní místo. Po ověření otvor převrtej na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Opět zkontroluj správnou polohu vyvrtaného otvoru opětovným přiložením střední konzoly na původní místo. Dle vodícího otvoru frézuj do střední konzoly otvor Ø 39,5 mm (BF 11+3). Otřepy vzniklé po frézování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Proveď kompletaci všech demontovaných dílů. Na kryt zámkové vložky nasaď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ab/>
        <w:t>CONSTRUCT CZECH a.s.</w:t>
      </w:r>
    </w:p>
    <w:p>
      <w:pPr>
        <w:pStyle w:val="Normal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ab/>
        <w:t>tel.: 251 617 248, 251 616 890</w:t>
      </w:r>
    </w:p>
    <w:p>
      <w:pPr>
        <w:pStyle w:val="Normal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ab/>
        <w:t>fax: 251 617 247</w:t>
      </w:r>
    </w:p>
    <w:p>
      <w:pPr>
        <w:pStyle w:val="Normal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ab/>
        <w:t>e-mail: info@construct.cz</w:t>
      </w:r>
    </w:p>
    <w:p>
      <w:pPr>
        <w:pStyle w:val="Normal"/>
        <w:rPr/>
      </w:pPr>
      <w:r>
        <w:rPr>
          <w:b/>
          <w:bCs/>
          <w:sz w:val="24"/>
        </w:rPr>
        <w:t>http://www.construct.cz</w:t>
        <w:tab/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Vypracoval: Janoušek</w:t>
      </w:r>
    </w:p>
    <w:p>
      <w:pPr>
        <w:pStyle w:val="Normal"/>
        <w:jc w:val="both"/>
        <w:rPr/>
      </w:pPr>
      <w:r>
        <w:rPr/>
        <w:t>Schválil: Ing. Motáček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276" w:right="1133" w:gutter="0" w:header="0" w:top="1200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633 / 1-CZ / 20.3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2-02-01T12:48:00Z</cp:lastPrinted>
  <dcterms:modified xsi:type="dcterms:W3CDTF">2007-05-28T12:45:00Z</dcterms:modified>
  <cp:revision>32</cp:revision>
  <dc:subject/>
  <dc:title>TECHNOLOGICKÝ POSTUP MONTÁŽE</dc:title>
</cp:coreProperties>
</file>