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33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X-TRAIL (6-ti rychlostní)</w:t>
      </w:r>
    </w:p>
    <w:p>
      <w:pPr>
        <w:pStyle w:val="Normal"/>
        <w:spacing w:lineRule="atLeast" w:line="0" w:before="120" w:after="0"/>
        <w:jc w:val="center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140970</wp:posOffset>
            </wp:positionV>
            <wp:extent cx="57531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70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1442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0.1pt" to="-13.35pt,9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0.5pt" to="-13.3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692910</wp:posOffset>
                </wp:positionV>
                <wp:extent cx="1920240" cy="91440"/>
                <wp:effectExtent l="635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3.3pt" to="137.85pt,14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ge">
                  <wp:posOffset>2286000</wp:posOffset>
                </wp:positionV>
                <wp:extent cx="1116330" cy="57150"/>
                <wp:effectExtent l="5080" t="5080" r="26670" b="266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90">
                              <a:moveTo>
                                <a:pt x="1758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90" path="m1758,90l0,0e" stroked="t" o:allowincell="f" style="position:absolute;margin-left:-13.3pt;margin-top:180pt;width:87.85pt;height:4.4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170</wp:posOffset>
                </wp:positionH>
                <wp:positionV relativeFrom="page">
                  <wp:posOffset>2377440</wp:posOffset>
                </wp:positionV>
                <wp:extent cx="914400" cy="274320"/>
                <wp:effectExtent l="25400" t="25400" r="190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87.2pt" to="469.05pt,20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ge">
                  <wp:posOffset>2834640</wp:posOffset>
                </wp:positionV>
                <wp:extent cx="544830" cy="99060"/>
                <wp:effectExtent l="5080" t="5080" r="26035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56">
                              <a:moveTo>
                                <a:pt x="858" y="15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56" path="m858,156l0,0e" stroked="t" o:allowincell="f" style="position:absolute;margin-left:-13.3pt;margin-top:223.2pt;width:42.85pt;height:7.7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38430</wp:posOffset>
                </wp:positionV>
                <wp:extent cx="54864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327150</wp:posOffset>
                </wp:positionV>
                <wp:extent cx="54864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4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687070</wp:posOffset>
                </wp:positionV>
                <wp:extent cx="54864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4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99060</wp:posOffset>
            </wp:positionV>
            <wp:extent cx="5754370" cy="394271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63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11074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66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37566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5.8pt" to="-13.35pt,29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7391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8.2pt" to="497.85pt,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27508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6.6pt" to="-13.35pt,21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733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.4pt" to="-13.35pt,2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9345</wp:posOffset>
                </wp:positionH>
                <wp:positionV relativeFrom="page">
                  <wp:posOffset>4023360</wp:posOffset>
                </wp:positionV>
                <wp:extent cx="1038225" cy="272415"/>
                <wp:effectExtent l="26035" t="5715" r="5080" b="254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429">
                              <a:moveTo>
                                <a:pt x="0" y="429"/>
                              </a:moveTo>
                              <a:lnTo>
                                <a:pt x="1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429" path="m0,429l1635,0e" stroked="t" o:allowincell="f" style="position:absolute;margin-left:387.35pt;margin-top:316.8pt;width:81.7pt;height:21.4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ge">
                  <wp:posOffset>5591175</wp:posOffset>
                </wp:positionV>
                <wp:extent cx="2516505" cy="78105"/>
                <wp:effectExtent l="5715" t="26670" r="25400" b="444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3" h="123">
                              <a:moveTo>
                                <a:pt x="3963" y="0"/>
                              </a:moveTo>
                              <a:lnTo>
                                <a:pt x="0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3,123" path="m3963,0l0,123e" stroked="t" o:allowincell="f" style="position:absolute;margin-left:-13.3pt;margin-top:440.25pt;width:198.1pt;height:6.1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2569845</wp:posOffset>
                </wp:positionV>
                <wp:extent cx="1064895" cy="18097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7" h="285">
                              <a:moveTo>
                                <a:pt x="0" y="285"/>
                              </a:moveTo>
                              <a:lnTo>
                                <a:pt x="1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7,285" path="m0,285l1677,0e" stroked="t" o:allowincell="f" style="position:absolute;margin-left:-13.3pt;margin-top:202.35pt;width:83.8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885</wp:posOffset>
                </wp:positionH>
                <wp:positionV relativeFrom="paragraph">
                  <wp:posOffset>3843655</wp:posOffset>
                </wp:positionV>
                <wp:extent cx="2203450" cy="39433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SSAN  X-TRAIL (6-ti rychl.)</w:t>
                              <w:br/>
                              <w:t>CF 6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1.05pt;mso-wrap-distance-left:9.05pt;mso-wrap-distance-right:9.05pt;mso-wrap-distance-top:0pt;mso-wrap-distance-bottom:0pt;margin-top:302.6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SSAN  X-TRAIL (6-ti rychl.)</w:t>
                        <w:br/>
                        <w:t>CF 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653540</wp:posOffset>
                </wp:positionV>
                <wp:extent cx="54864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0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2150</wp:posOffset>
                </wp:positionH>
                <wp:positionV relativeFrom="paragraph">
                  <wp:posOffset>279908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0.4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299460</wp:posOffset>
                </wp:positionV>
                <wp:extent cx="54864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9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81940</wp:posOffset>
                </wp:positionV>
                <wp:extent cx="54864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2293620</wp:posOffset>
                </wp:positionV>
                <wp:extent cx="54864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0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33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yt bovde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3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57   </w:t>
            </w:r>
            <w:r>
              <w:rPr>
                <w:b/>
                <w:sz w:val="22"/>
                <w:szCs w:val="22"/>
              </w:rPr>
              <w:t>( 6 HR 17 – 23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–CF428–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: 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        Ing. Rouš J.                                                                    Platné od : 22.5. 2007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45:00Z</dcterms:created>
  <dc:creator>Michal Janoušek</dc:creator>
  <dc:description/>
  <cp:keywords/>
  <dc:language>en-US</dc:language>
  <cp:lastModifiedBy>Jan Sláma</cp:lastModifiedBy>
  <cp:lastPrinted>2002-10-16T13:34:00Z</cp:lastPrinted>
  <dcterms:modified xsi:type="dcterms:W3CDTF">2007-05-22T08:46:00Z</dcterms:modified>
  <cp:revision>3</cp:revision>
  <dc:subject/>
  <dc:title>SESTAVA JEDNOTLIVÝCH DÍLŮ MECHANICKÉHO ZABEZPEČENÍ  CF - 536</dc:title>
</cp:coreProperties>
</file>