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656</w:t>
      </w:r>
      <w:r>
        <w:rPr>
          <w:sz w:val="36"/>
          <w:szCs w:val="36"/>
        </w:rPr>
        <w:t xml:space="preserve"> PRO VOZY </w:t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 xml:space="preserve">NISSAN PRIMERA </w:t>
      </w:r>
      <w:r>
        <w:rPr>
          <w:b w:val="false"/>
          <w:bCs/>
          <w:sz w:val="36"/>
          <w:szCs w:val="36"/>
        </w:rPr>
        <w:t>(mr. 2002)</w:t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hypertronik CVT-M6, sekvenční převodovka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dstraň manžetu ruční brzd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edle ruční brzdy vyjmi odkládací přihrádk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kolo řadící páky vyjmi kryt řa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šrouby upevňující střední konzol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Rozpoj elektrickou instalac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 přední části střední konzoly demontuj upevňující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odstraň boční plastové kryty střední konzol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boční upevňující šrouby střední konzol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 zadní části střední konzoly demontuj boční upevňující šrouby. Střední konzolu odstraň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Dle obrázku ze strany spolujezdce demontuj pravou přední originál matici M6 mechanismu řazení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Na pravý přední originál šroub mechanismu řazení (na místo demontované matice) nasaď a přišroubuj dodávanou šablonu (BC 656), viz. obr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o vodícího otvoru v šabloně vsuň stopku frézy Ø 27 (BF 2+3) a opatrně odfrézuj část kulisy mechanismu řazení. Pozor na elektrickou instalaci. Po frézování šablonu demontuj a pečlivě odstraň vzniklé pili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Dle obrázku ze strany spolujezdce připevni zámkovou část na pravý přední a zadní originál šroub mechanismu řazení. Spojení proveď pomocí dvou dodávaných zatrhávacích matic M6. Matice ještě nezatrhávej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yzkoušej správnou funkci mechanického zabezpečení několikerým uzamčením. Při zařazené poloze parking a při uzamčení zámkové části vysunutý jistící čep aretuje polohu řadící páky. Při řazení ostatních stupňů nesmí docházet k žádnému omezení řazení. Po ověření bezchybné funkce MZ Construct obě upevňující matice M6 zatrhni.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Z vnitřní strany střední konzoly (v místě uložení krytu zámkové vložky) odřízni dle obrázku část tlumící vrstvy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Na kryt zámkové vložky nasaď středící šablonu (Sch 7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Střední konzolu upevni pečlivě na původní místo. Hrot šablony označí na vnitřní straně střední konzoly místo pro zhotovení otvoru. Na vyjmuté střední konzole vrtej v označeném místě otvor Ø 4,1 m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věř správnost zhotoveného otvoru upevněním střední konzoly do původní polohy. Otvor převrtej na Ø 6,8 m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Znovu se ujisti o správnosti zhotoveného otvoru přiložením střední konzoly na původní místo. Po ověření dle tohoto vodícího otvoru frézuj opatrně otvor Ø 39,5 mm (BF 11+3). Otřepy po frézování pečlivě začis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kompletuj všechny demontované díly. Na kryt zámkové vložky nasaď pryžovou manžetu č. 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Zkontroluj správnou činnost mechanického zabezpečení  několikerým uzamčení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Vyplň řádně a čitelně záruční li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</w:rPr>
      </w:pPr>
      <w:r>
        <w:rPr>
          <w:b/>
          <w:sz w:val="24"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 tomto návodu, stejně jako i jednotlivé  části mechanického zabezpečení 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jc w:val="right"/>
        <w:rPr/>
      </w:pPr>
      <w:r>
        <w:rPr/>
        <w:t>Vypracoval: Janoušek M.</w:t>
      </w:r>
    </w:p>
    <w:p>
      <w:pPr>
        <w:pStyle w:val="Normal"/>
        <w:jc w:val="right"/>
        <w:rPr/>
      </w:pPr>
      <w:r>
        <w:rPr/>
        <w:t>Schválil: Ing. Motáček V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2" w:right="1133" w:gutter="0" w:header="0" w:top="1418" w:footer="73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656 / 1-CZ / 9.10. 200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12:24:00Z</dcterms:created>
  <dc:creator>Michal Janoušek</dc:creator>
  <dc:description/>
  <dc:language>en-US</dc:language>
  <cp:lastModifiedBy>Michal Janoušek</cp:lastModifiedBy>
  <cp:lastPrinted>2002-10-11T09:42:00Z</cp:lastPrinted>
  <dcterms:modified xsi:type="dcterms:W3CDTF">2007-05-28T12:23:00Z</dcterms:modified>
  <cp:revision>12</cp:revision>
  <dc:subject/>
  <dc:title>TECHNOLOGICKÝ POSTUP MONTÁŽE</dc:title>
</cp:coreProperties>
</file>