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657</w:t>
      </w:r>
      <w:r>
        <w:rPr>
          <w:sz w:val="36"/>
          <w:szCs w:val="36"/>
        </w:rPr>
        <w:t xml:space="preserve"> PRO VOZ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NISSAN PRIMERA</w:t>
      </w:r>
      <w:r>
        <w:rPr>
          <w:b w:val="false"/>
          <w:i w:val="false"/>
          <w:sz w:val="36"/>
          <w:szCs w:val="36"/>
        </w:rPr>
        <w:t xml:space="preserve">  P 12 </w:t>
      </w:r>
      <w:r>
        <w:rPr>
          <w:b w:val="false"/>
          <w:bCs/>
          <w:i w:val="false"/>
          <w:sz w:val="36"/>
          <w:szCs w:val="36"/>
        </w:rPr>
        <w:t>(mr.2002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6-ti rychlostní převodovka)</w:t>
      </w:r>
    </w:p>
    <w:p>
      <w:pPr>
        <w:pStyle w:val="Normal"/>
        <w:spacing w:before="120" w:after="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  <w:t>Odstraň rámeček a manžetu řadící páky.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Vyjmi manžetu ruční brzdy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Vedle ruční brzdy vyjmi odkládací přihrádku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le obrázku demontuj označené šrouby střední konzoly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emontuj přední označené šrouby střední konzoly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ozpoj elektrickou instalaci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- 8.  Demontuj boční šrouby střední konzoly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  <w:t>U zadního dílu střední konzoly demontuj upevňující šrouby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Demontuj zadní díl střední konzoly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Demontuj přední díl střední konzoly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Ze strany spolujezdce demontuj dle obrázku pravou přední i zadní originál matici mechanismu řazení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Na místo obou demontovaných originál matic našroubuj dodávané distanční sloupky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Na oba distanční sloupky připevni dle obrázku vrtací šablonu (BC 657). Dle šablony vrtej přes stěnu mechanismu řazení otvor Ø 6,8 mm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Dle předvrtaného otvoru frézuj přes stěnu mechanismu řazení otvor Ø 27 mm (BF 2+3). Pečlivě odstraň piliny vzniklé po frézování.   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Konec vedení zámkové části vlož do vyfrézovaného otvoru ve stěně mechanismu řazení. Úchyty zámkové části připevni dle obrázku na přední a zadní distanční sloupek. Spojení proveď pomocí dvou dodávaných zatrhávacích šroubů M6 x 10,5. Ověř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zatrhni oba upevňující šrouby. 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V místě následného vrtání a frézování otvoru (pro kryt zámkové vložky) odřízni na vnitřní části předního dílu střední konzoly část tlumící vrstvy.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Na táhlo bovdenu řazení připevni dle obrázku dodávaný kryt proti stažení. Kryt připevni pomocí dvou dodávaných zatrhávacích šroubů M6 (imbus). Ověř bezchybnou funkci mechanického zabezpečení i řadícího mechanismu a šrouby krytu bovdenu zatrhni. Na kryt zámkové vložky nasaď středící šablonu (Sch 7).  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ind w:left="426" w:hanging="426"/>
        <w:rPr/>
      </w:pPr>
      <w:r>
        <w:rPr/>
        <w:t xml:space="preserve">19.  Přední díl střední konzoly upevni pečlivě na původní místo. Hrot šablony označí na vnitřní části střední konzoly místo pro zhotovení otvoru pro střed krytu zámkové vložky. V označeném místě vrtej do střední konzoly otvor Ø 4,1 mm. 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kontroluj správnost zhotoveného otvoru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Znovu se ujisti o správnosti vyvrtaného otvoru přiložením střední konzoly na původní místo. Po ověření dle toho otvoru frézuj do střední konzoly otvor Ø 39,5 mm (BF 11). Otřepy vzniklé po frézování pečlivě začisti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roveď kompletaci všech demontovaných dílů. Na kryt zámkové vložky nasaď pryžovou manžetu č. 5.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  <w:t>-   Zkontroluj správnou činnost mechanického zabezpečení několikerým uzamčením.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  <w:t>-   Vyplň řádně a čitelně záruční list.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:</w:t>
      </w:r>
    </w:p>
    <w:p>
      <w:pPr>
        <w:pStyle w:val="Normal"/>
        <w:spacing w:lineRule="atLeast" w:line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 xml:space="preserve">Montáž mechanického zabezpečovacího zařízení dle výše uvedeného technologického postupu mohou provádět pouze autorizované servisy NISSAN, nebo smluvní partneři                                         firmy CONSTRUCT A </w:t>
      </w:r>
      <w:r>
        <w:rPr>
          <w:rFonts w:eastAsia="Times New Roman" w:cs="Times New Roman"/>
          <w:b/>
          <w:sz w:val="24"/>
        </w:rPr>
        <w:t>&amp;</w:t>
      </w:r>
      <w:r>
        <w:rPr>
          <w:b/>
          <w:sz w:val="24"/>
        </w:rPr>
        <w:t xml:space="preserve"> D s.r.o.  </w:t>
      </w:r>
    </w:p>
    <w:p>
      <w:pPr>
        <w:pStyle w:val="Normal"/>
        <w:spacing w:lineRule="atLeast" w:line="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V případě montáže mimo autorizovaný servis NISSAN nenese NISSAN záruku na        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</w:t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ind w:left="4248" w:hanging="0"/>
        <w:rPr/>
      </w:pPr>
      <w:r>
        <w:rPr>
          <w:b/>
          <w:sz w:val="24"/>
        </w:rPr>
        <w:tab/>
        <w:tab/>
        <w:tab/>
      </w:r>
      <w:r>
        <w:rPr/>
        <w:t>Schválil: Ing. Motáček</w:t>
      </w:r>
    </w:p>
    <w:sectPr>
      <w:footerReference w:type="default" r:id="rId2"/>
      <w:type w:val="nextPage"/>
      <w:pgSz w:w="11906" w:h="16838"/>
      <w:pgMar w:left="851" w:right="992" w:gutter="0" w:header="0" w:top="709" w:footer="4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657 / 1-CZ / 13.5.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</w:tabs>
      <w:spacing w:lineRule="atLeast" w:line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1:52:00Z</dcterms:created>
  <dc:creator>Michal Janoušek</dc:creator>
  <dc:description/>
  <dc:language>en-US</dc:language>
  <cp:lastModifiedBy>Michal Janoušek</cp:lastModifiedBy>
  <cp:lastPrinted>2002-05-15T15:37:00Z</cp:lastPrinted>
  <dcterms:modified xsi:type="dcterms:W3CDTF">2007-05-28T12:27:00Z</dcterms:modified>
  <cp:revision>18</cp:revision>
  <dc:subject/>
  <dc:title>TECHNOLOGICKÝ POSTUP MONTÁŽE</dc:title>
</cp:coreProperties>
</file>