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1061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FORD  TRANSIT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36"/>
          <w:szCs w:val="36"/>
        </w:rPr>
        <w:t>( manuál, 5-ti rychlostní, „R“ doza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49530</wp:posOffset>
            </wp:positionV>
            <wp:extent cx="5638800" cy="3772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10986" r="-2" b="1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125730</wp:posOffset>
                </wp:positionV>
                <wp:extent cx="684530" cy="505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9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60325</wp:posOffset>
                </wp:positionV>
                <wp:extent cx="6400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</wp:posOffset>
                </wp:positionH>
                <wp:positionV relativeFrom="paragraph">
                  <wp:posOffset>114935</wp:posOffset>
                </wp:positionV>
                <wp:extent cx="616585" cy="222885"/>
                <wp:effectExtent l="5715" t="26035" r="2476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" h="351">
                              <a:moveTo>
                                <a:pt x="0" y="351"/>
                              </a:moveTo>
                              <a:lnTo>
                                <a:pt x="9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1,351" path="m0,351l971,0e" stroked="t" o:allowincell="f" style="position:absolute;margin-left:1.3pt;margin-top:9.05pt;width:48.5pt;height:17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4381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45pt" to="516.05pt,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13045</wp:posOffset>
                </wp:positionH>
                <wp:positionV relativeFrom="paragraph">
                  <wp:posOffset>35560</wp:posOffset>
                </wp:positionV>
                <wp:extent cx="880110" cy="65405"/>
                <wp:effectExtent l="26035" t="5715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" h="103">
                              <a:moveTo>
                                <a:pt x="0" y="103"/>
                              </a:moveTo>
                              <a:lnTo>
                                <a:pt x="13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6,103" path="m0,103l1386,0e" stroked="t" o:allowincell="f" style="position:absolute;margin-left:418.35pt;margin-top:2.8pt;width:69.25pt;height: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45pt" to="3.05pt,1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0110</wp:posOffset>
                </wp:positionH>
                <wp:positionV relativeFrom="paragraph">
                  <wp:posOffset>92710</wp:posOffset>
                </wp:positionV>
                <wp:extent cx="82296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3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6670</wp:posOffset>
                </wp:positionV>
                <wp:extent cx="64008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13045</wp:posOffset>
                </wp:positionH>
                <wp:positionV relativeFrom="paragraph">
                  <wp:posOffset>7620</wp:posOffset>
                </wp:positionV>
                <wp:extent cx="875665" cy="182245"/>
                <wp:effectExtent l="26035" t="2603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9" h="287">
                              <a:moveTo>
                                <a:pt x="0" y="0"/>
                              </a:moveTo>
                              <a:lnTo>
                                <a:pt x="1379" y="2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9,287" path="m0,0l1379,287e" stroked="t" o:allowincell="f" style="position:absolute;margin-left:418.35pt;margin-top:0.6pt;width:68.9pt;height:14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8pt" to="3.05pt,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1016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8pt" to="516.05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124460</wp:posOffset>
                </wp:positionV>
                <wp:extent cx="407670" cy="149860"/>
                <wp:effectExtent l="5080" t="5080" r="260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" h="236">
                              <a:moveTo>
                                <a:pt x="0" y="0"/>
                              </a:moveTo>
                              <a:lnTo>
                                <a:pt x="64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2,236" path="m0,0l642,236e" stroked="t" o:allowincell="f" style="position:absolute;margin-left:1.3pt;margin-top:9.8pt;width:32.05pt;height:1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0110</wp:posOffset>
                </wp:positionH>
                <wp:positionV relativeFrom="paragraph">
                  <wp:posOffset>124460</wp:posOffset>
                </wp:positionV>
                <wp:extent cx="684530" cy="5054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9.8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4990</wp:posOffset>
                </wp:positionH>
                <wp:positionV relativeFrom="paragraph">
                  <wp:posOffset>59055</wp:posOffset>
                </wp:positionV>
                <wp:extent cx="7829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4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69865</wp:posOffset>
                </wp:positionH>
                <wp:positionV relativeFrom="paragraph">
                  <wp:posOffset>58420</wp:posOffset>
                </wp:positionV>
                <wp:extent cx="918845" cy="163830"/>
                <wp:effectExtent l="26035" t="2540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7" h="258">
                              <a:moveTo>
                                <a:pt x="0" y="0"/>
                              </a:moveTo>
                              <a:lnTo>
                                <a:pt x="1447" y="2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7,258" path="m0,0l1447,258e" stroked="t" o:allowincell="f" style="position:absolute;margin-left:414.95pt;margin-top:4.6pt;width:72.3pt;height:12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6210</wp:posOffset>
                </wp:positionV>
                <wp:extent cx="422275" cy="67945"/>
                <wp:effectExtent l="5715" t="5715" r="260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107">
                              <a:moveTo>
                                <a:pt x="0" y="0"/>
                              </a:moveTo>
                              <a:lnTo>
                                <a:pt x="665" y="1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5,107" path="m0,0l665,107e" stroked="t" o:allowincell="f" style="position:absolute;margin-left:1.3pt;margin-top:12.3pt;width:33.2pt;height: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0110</wp:posOffset>
                </wp:positionH>
                <wp:positionV relativeFrom="paragraph">
                  <wp:posOffset>90805</wp:posOffset>
                </wp:positionV>
                <wp:extent cx="82296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1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60</wp:posOffset>
                </wp:positionH>
                <wp:positionV relativeFrom="paragraph">
                  <wp:posOffset>25400</wp:posOffset>
                </wp:positionV>
                <wp:extent cx="1353185" cy="458470"/>
                <wp:effectExtent l="5715" t="25400" r="254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45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1" h="722">
                              <a:moveTo>
                                <a:pt x="0" y="722"/>
                              </a:moveTo>
                              <a:lnTo>
                                <a:pt x="21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1,722" path="m0,722l2131,0e" stroked="t" o:allowincell="f" style="position:absolute;margin-left:2.8pt;margin-top:2pt;width:106.5pt;height:3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4990</wp:posOffset>
                </wp:positionH>
                <wp:positionV relativeFrom="paragraph">
                  <wp:posOffset>25400</wp:posOffset>
                </wp:positionV>
                <wp:extent cx="684530" cy="5054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09615</wp:posOffset>
                </wp:positionH>
                <wp:positionV relativeFrom="paragraph">
                  <wp:posOffset>88265</wp:posOffset>
                </wp:positionV>
                <wp:extent cx="379095" cy="100330"/>
                <wp:effectExtent l="26035" t="2540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" h="158">
                              <a:moveTo>
                                <a:pt x="0" y="0"/>
                              </a:moveTo>
                              <a:lnTo>
                                <a:pt x="597" y="1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7,158" path="m0,0l597,158e" stroked="t" o:allowincell="f" style="position:absolute;margin-left:457.45pt;margin-top:6.95pt;width:29.8pt;height:7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7pt" to="3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889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7pt" to="516.05pt,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23190</wp:posOffset>
                </wp:positionV>
                <wp:extent cx="684530" cy="50546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9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83835</wp:posOffset>
                </wp:positionH>
                <wp:positionV relativeFrom="paragraph">
                  <wp:posOffset>102235</wp:posOffset>
                </wp:positionV>
                <wp:extent cx="904875" cy="297815"/>
                <wp:effectExtent l="26035" t="2603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469">
                              <a:moveTo>
                                <a:pt x="0" y="0"/>
                              </a:moveTo>
                              <a:lnTo>
                                <a:pt x="1425" y="4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469" path="m0,0l1425,469e" stroked="t" o:allowincell="f" style="position:absolute;margin-left:416.05pt;margin-top:8.05pt;width:71.2pt;height:2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171450</wp:posOffset>
                </wp:positionV>
                <wp:extent cx="64008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101600</wp:posOffset>
                </wp:positionV>
                <wp:extent cx="1380490" cy="4660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FORD  Trans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FORD  Trans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CF 10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40640</wp:posOffset>
                </wp:positionV>
                <wp:extent cx="355600" cy="2159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7.3pt;margin-top:3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30</wp:posOffset>
                </wp:positionH>
                <wp:positionV relativeFrom="paragraph">
                  <wp:posOffset>74295</wp:posOffset>
                </wp:positionV>
                <wp:extent cx="568960" cy="201295"/>
                <wp:effectExtent l="5080" t="26035" r="260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317">
                              <a:moveTo>
                                <a:pt x="0" y="317"/>
                              </a:moveTo>
                              <a:lnTo>
                                <a:pt x="8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6,317" path="m0,317l896,0e" stroked="t" o:allowincell="f" style="position:absolute;margin-left:3.9pt;margin-top:5.85pt;width:44.75pt;height:1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3355</wp:posOffset>
                </wp:positionH>
                <wp:positionV relativeFrom="paragraph">
                  <wp:posOffset>122555</wp:posOffset>
                </wp:positionV>
                <wp:extent cx="944880" cy="378460"/>
                <wp:effectExtent l="25400" t="2540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8" h="596">
                              <a:moveTo>
                                <a:pt x="0" y="0"/>
                              </a:moveTo>
                              <a:lnTo>
                                <a:pt x="1488" y="5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8,596" path="m0,0l1488,596e" stroked="t" o:allowincell="f" style="position:absolute;margin-left:413.65pt;margin-top:9.65pt;width:74.35pt;height:2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40640</wp:posOffset>
                </wp:positionV>
                <wp:extent cx="684530" cy="50546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3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05pt" to="3.05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9pt" to="516.0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410"/>
        <w:gridCol w:w="99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CF1061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CF 10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61-08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ondeo  </w:t>
            </w:r>
            <w:r>
              <w:rPr>
                <w:b/>
                <w:sz w:val="22"/>
                <w:szCs w:val="22"/>
              </w:rPr>
              <w:t>(M 6 x 9, imbus s hrot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CF804 – 06.06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  Platné od : 29.5. 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33:00Z</dcterms:created>
  <dc:creator>CONSTRUCT A&amp;D</dc:creator>
  <dc:description/>
  <cp:keywords/>
  <dc:language>en-US</dc:language>
  <cp:lastModifiedBy>Jan Sláma</cp:lastModifiedBy>
  <cp:lastPrinted>2006-10-30T13:39:00Z</cp:lastPrinted>
  <dcterms:modified xsi:type="dcterms:W3CDTF">2007-05-29T10:35:00Z</dcterms:modified>
  <cp:revision>3</cp:revision>
  <dc:subject/>
  <dc:title>SESTAVA JEDNOTLIVÝCH DÍLŮ</dc:title>
</cp:coreProperties>
</file>