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 xml:space="preserve">TECHNOLOGICKÝ POSTUP MONTÁŽE </w:t>
      </w:r>
    </w:p>
    <w:p>
      <w:pPr>
        <w:pStyle w:val="Heading1"/>
        <w:spacing w:before="0" w:after="0"/>
        <w:rPr/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MECHANICKÉHO ZABEZPEČENÍ </w:t>
        <w:br/>
        <w:t xml:space="preserve">CONSTRUCT  </w:t>
      </w:r>
      <w:r>
        <w:rPr>
          <w:sz w:val="36"/>
        </w:rPr>
        <w:t>CF 799</w:t>
      </w:r>
      <w:r>
        <w:rPr>
          <w:b w:val="false"/>
          <w:bCs/>
          <w:sz w:val="36"/>
        </w:rPr>
        <w:t xml:space="preserve">  PRO VOZY</w:t>
      </w:r>
    </w:p>
    <w:p>
      <w:pPr>
        <w:pStyle w:val="Heading2"/>
        <w:spacing w:before="0" w:after="0"/>
        <w:rPr/>
      </w:pPr>
      <w:r>
        <w:rPr>
          <w:b w:val="false"/>
          <w:bCs/>
          <w:i w:val="false"/>
          <w:sz w:val="36"/>
        </w:rPr>
        <w:t xml:space="preserve"> </w:t>
      </w:r>
      <w:r>
        <w:rPr>
          <w:i w:val="false"/>
          <w:sz w:val="36"/>
        </w:rPr>
        <w:t>NISSAN X-TRAIL</w:t>
      </w:r>
      <w:r>
        <w:rPr>
          <w:b w:val="false"/>
          <w:bCs/>
          <w:i w:val="false"/>
          <w:sz w:val="36"/>
        </w:rPr>
        <w:t xml:space="preserve"> (m.r. 2004)</w:t>
        <w:tab/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, 6-ti stupňová převodovka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Po obou stranách demontuj boční upevňující šroub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Vyjmi rámeček s manžetou řadící pá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emontuj označené upevňující šrou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V zadní části střední konzoly demontuj boční upevňující šrou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Pod ruční brzdou vyjmi plastový kry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emontuj označený šrou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Střední konzolu odstraň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bCs/>
          <w:iCs/>
          <w:sz w:val="24"/>
        </w:rPr>
        <w:t>Dle obrázku demontuj dvě matice mechanismu řazení (pravou přední a zadní originál matic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Cs/>
          <w:iCs/>
          <w:sz w:val="24"/>
        </w:rPr>
      </w:pPr>
      <w:r>
        <w:rPr>
          <w:bCs/>
          <w:iCs/>
          <w:sz w:val="24"/>
        </w:rPr>
        <w:t>Na místa demontovaných matic našroubuj na originál šrouby dodávané distanční sloup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bCs/>
          <w:iCs/>
          <w:sz w:val="24"/>
        </w:rPr>
        <w:t xml:space="preserve">Na distanční sloupky připevni dle obrázku vrtací šablonu (BC 633). Dle správně umístěné   šablony vrtej přes stěnu kulisy mechanismu řazení opatrně otvor Ø 6,8 m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Šablonu odstraň a dle zhotoveného otvoru frézuj opatrně otvor Ø 25 mm (BF 28 + 3). Otřepy po vrtání a frézování pečlivě zači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Konec vedení zámkové části vlož do vyfrézovaného otvoru v kulise mechanismu řazení. Úchyty zámkové části připevni dle obrázku na oba distanční sloupky. Spojení proveď pomocí zatrhávacích šroubů M6 x 10,5. Šrouby ještě nezatrháv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bCs/>
          <w:iCs/>
          <w:sz w:val="24"/>
        </w:rPr>
        <w:t>Na táhlo bovdenu řazení připevni dle obrázku dodávaný kryt. Spojení proveď pomocí dvou zatrhávacích šroubů M6 x 12 (imbus). Šrouby ještě nezatrháv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Dle obrázku přilož k volícímu bovdenu kryt kloubu řazení. Dle krytu vrtej do plechového držáku volícího bovdenu otvor Ø 6,8 mm. Spojení proveď pomocí zatrhávacího šroubu </w:t>
        <w:br/>
        <w:t xml:space="preserve">M6 x 15 a matice M6 (samojistné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Ověř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bezchybné funkce MZ Construct všechny nezatržené šrouby zatrhni (oba šrouby M6 x 10,5 úchytů zámkové části, oba šrouby M6 x 12 (imbus) krytu bovdenu i šroub M6 x 15 krytu kloubu řazení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>Střední konzolu upevni pečlivě zpět do původní polohy. Hrot označí na konzole místo pro zhotovení otvoru. V označeném místě vrtej do střední konzoly otvor Ø 4,1 mm.</w:t>
      </w:r>
    </w:p>
    <w:p>
      <w:pPr>
        <w:pStyle w:val="Zkladntextodsazen2"/>
        <w:spacing w:lineRule="auto" w:line="240" w:before="120" w:after="0"/>
        <w:rPr/>
      </w:pPr>
      <w:r>
        <w:rPr/>
        <w:t xml:space="preserve">              </w:t>
      </w:r>
      <w:r>
        <w:rPr/>
        <w:t>Správnost zhotoveného otvoru zkontroluj přiložením střední konzoly na původní místo.  Po ověření otvor převrtej na Ø 6,8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>Opět zkontroluj správnou polohu vyvrtaného otvoru opětovným přiložením střední konzoly na původní místo. Dle vodícího otvoru frézuj do střední konzoly otvor Ø 39,5 mm (BF 11). Otřepy vzniklé po frézování pečlivě zači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>- 20. Proveď kompletaci všech demontovaných dílů. Na kryt zámkové vložky nasaď pryžovou manžetu č. 5.</w:t>
      </w:r>
    </w:p>
    <w:p>
      <w:pPr>
        <w:pStyle w:val="Normal"/>
        <w:spacing w:lineRule="atLeast" w:line="0"/>
        <w:jc w:val="both"/>
        <w:rPr>
          <w:bCs/>
          <w:iCs/>
          <w:sz w:val="12"/>
        </w:rPr>
      </w:pPr>
      <w:r>
        <w:rPr>
          <w:bCs/>
          <w:iCs/>
          <w:sz w:val="12"/>
        </w:rPr>
      </w:r>
    </w:p>
    <w:p>
      <w:pPr>
        <w:pStyle w:val="Zkladntext2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Zkontroluj správnou činnost mechanického zabezpečení několikerým uzamčením.</w:t>
      </w:r>
    </w:p>
    <w:p>
      <w:pPr>
        <w:pStyle w:val="Zkladntext2"/>
        <w:ind w:lef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 P O Z O R N Ě N Í:</w:t>
      </w:r>
    </w:p>
    <w:p>
      <w:pPr>
        <w:pStyle w:val="Zkladntext3"/>
        <w:rPr/>
      </w:pPr>
      <w:r>
        <w:rPr/>
        <w:t xml:space="preserve">Montáž mechanického zabezpečení dle výše uvedeného technologického postupu mohou provádět pouze autorizované servisy NISSAN, nebo smluvní partneři firmy CONSTRUCT A </w:t>
      </w:r>
      <w:r>
        <w:rPr>
          <w:rFonts w:eastAsia="Times New Roman" w:cs="Times New Roman"/>
        </w:rPr>
        <w:t>&amp;</w:t>
      </w:r>
      <w:r>
        <w:rPr/>
        <w:t xml:space="preserve"> D s.r.o.  </w:t>
      </w:r>
    </w:p>
    <w:p>
      <w:pPr>
        <w:pStyle w:val="Normal"/>
        <w:spacing w:lineRule="atLeast" w:line="0"/>
        <w:ind w:left="284" w:hanging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3"/>
        <w:rPr/>
      </w:pPr>
      <w:r>
        <w:rPr/>
        <w:t>V případě montáže mimo autorizovaný servis NISSAN nenese NISSAN záruku na  prorezavění dotčeného místa karosérie. Tuto záruku nese montážní organizace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  <w:u w:val="single"/>
        </w:rPr>
        <w:t>Poznámka:</w:t>
      </w:r>
      <w:r>
        <w:rPr>
          <w:b/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/>
        <w:t>Vypracoval: Janouše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chválil: Ing. Kadlec</w:t>
      </w:r>
      <w:r>
        <w:rPr>
          <w:b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276" w:right="1133" w:gutter="0" w:header="0" w:top="851" w:footer="4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 </w:t>
    </w:r>
    <w:r>
      <w:rPr/>
      <w:t>MO CF 799 / 1-CZ / 6.4.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0:49:00Z</dcterms:created>
  <dc:creator>Michal Janoušek</dc:creator>
  <dc:description/>
  <dc:language>en-US</dc:language>
  <cp:lastModifiedBy>Michal Janoušek</cp:lastModifiedBy>
  <cp:lastPrinted>2002-02-01T12:48:00Z</cp:lastPrinted>
  <dcterms:modified xsi:type="dcterms:W3CDTF">2007-05-28T12:45:00Z</dcterms:modified>
  <cp:revision>34</cp:revision>
  <dc:subject/>
  <dc:title>TECHNOLOGICKÝ POSTUP MONTÁŽE</dc:title>
</cp:coreProperties>
</file>