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90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 PATROL   mr. 2005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b/>
          <w:i/>
          <w:sz w:val="40"/>
        </w:rPr>
        <w:t>( automat )</w:t>
      </w:r>
    </w:p>
    <w:p>
      <w:pPr>
        <w:pStyle w:val="Normal"/>
        <w:spacing w:lineRule="atLeast" w:line="0" w:before="120" w:after="0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183388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4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5277485" cy="37509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3" t="7219" r="2984" b="5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6.7pt" to="-13.3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36080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4.1pt" to="-13.35pt,28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5166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76.9pt" to="490.65pt,2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1450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68.9pt" to="490.6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419350</wp:posOffset>
                </wp:positionV>
                <wp:extent cx="73152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0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2602230</wp:posOffset>
                </wp:positionV>
                <wp:extent cx="73152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4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3150870</wp:posOffset>
                </wp:positionV>
                <wp:extent cx="54864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8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3059430</wp:posOffset>
                </wp:positionV>
                <wp:extent cx="548640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0.9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80405</wp:posOffset>
                </wp:positionH>
                <wp:positionV relativeFrom="paragraph">
                  <wp:posOffset>140970</wp:posOffset>
                </wp:positionV>
                <wp:extent cx="54864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2065</wp:posOffset>
                </wp:positionV>
                <wp:extent cx="1094105" cy="294005"/>
                <wp:effectExtent l="25400" t="2540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95pt" to="464.1pt,24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397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1pt" to="492.9pt,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115570</wp:posOffset>
                </wp:positionV>
                <wp:extent cx="5486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7305</wp:posOffset>
                </wp:positionH>
                <wp:positionV relativeFrom="paragraph">
                  <wp:posOffset>20320</wp:posOffset>
                </wp:positionV>
                <wp:extent cx="2028825" cy="226060"/>
                <wp:effectExtent l="26035" t="260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.6pt" to="461.85pt,19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346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.6pt" to="-11.1pt,1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3195</wp:posOffset>
                </wp:positionH>
                <wp:positionV relativeFrom="paragraph">
                  <wp:posOffset>134620</wp:posOffset>
                </wp:positionV>
                <wp:extent cx="800100" cy="228600"/>
                <wp:effectExtent l="190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0.6pt" to="50.1pt,28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59055</wp:posOffset>
                </wp:positionV>
                <wp:extent cx="805815" cy="45720"/>
                <wp:effectExtent l="635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4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.65pt" to="50.1pt,8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2560</wp:posOffset>
                </wp:positionH>
                <wp:positionV relativeFrom="paragraph">
                  <wp:posOffset>137160</wp:posOffset>
                </wp:positionV>
                <wp:extent cx="190627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NISSAN  Patrol  (automat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  <w:sz w:val="22"/>
                              </w:rPr>
                              <w:t>CF 9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36.7pt;mso-wrap-distance-left:9.05pt;mso-wrap-distance-right:9.05pt;mso-wrap-distance-top:0pt;mso-wrap-distance-bottom:0pt;margin-top:10.8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NISSAN  Patrol  (automat)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  <w:sz w:val="22"/>
                        </w:rPr>
                        <w:t>CF 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8905</wp:posOffset>
                </wp:positionH>
                <wp:positionV relativeFrom="paragraph">
                  <wp:posOffset>109855</wp:posOffset>
                </wp:positionV>
                <wp:extent cx="657225" cy="340360"/>
                <wp:effectExtent l="25400" t="25400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8.65pt" to="461.85pt,35.4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46355</wp:posOffset>
                </wp:positionV>
                <wp:extent cx="805815" cy="203200"/>
                <wp:effectExtent l="1270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.65pt" to="50.1pt,19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vanish/>
        </w:rPr>
        <w:t xml:space="preserve">  </w:t>
      </w:r>
      <w:r>
        <w:rPr>
          <w:vanish/>
        </w:rPr>
        <w:t>mr. 2004RAILné od : 15.6.2004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900 –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        Ing. Motáček V.                                                               Platné od : 16.2.2005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0:13:00Z</dcterms:created>
  <dc:creator>Michal Janoušek</dc:creator>
  <dc:description/>
  <dc:language>en-US</dc:language>
  <cp:lastModifiedBy>Marie Brožová</cp:lastModifiedBy>
  <dcterms:modified xsi:type="dcterms:W3CDTF">2005-02-16T09:41:00Z</dcterms:modified>
  <cp:revision>1</cp:revision>
  <dc:subject/>
  <dc:title>SESTAVA JEDNOTLIVÝCH DÍLŮ MECHANICKÉHO ZABEZPEČENÍ  CF - 536</dc:title>
</cp:coreProperties>
</file>