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08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ORD FIESTA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automa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 rámeček a hlavici řadící páky. Demontuj středí konzol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montuj uchycení krytu výfukového potrubí. Kryt posuň na stranu řidiče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Ze strany spolujezdce přilož dle obr. vrtací šablonu (BC 408). Označ a vrtej otvor 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Ø 4,1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řevrtej otvor na Ø 6,8 mm až přes podlahu vozu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straň frézou Ø 27 mm pouze plast řadícího mechanis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Otvor v podlaze vozu převrtej na Ø 8,4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/>
        </w:rPr>
        <w:t>Držák zámku přišroubuj dle obrázku šroubem M8 x 90 a maticí M8 k podlaze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Upevni držák zámku tak, aby vzdálenost mezi úchytem držáku a bokem řadícího mechanismu byla 5 mm. Označ dle držáku zámku střed pro otvor. Přes podlahu vozu vrtej dle obrázku otvor Ø 8,4 mm. Ošetři vyvrtané otvory proti koroz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Šroubem M8 x 60 a maticí M8 připevni držák zámku k podlaze vozu. Šrouby zatím nezatrháv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Upevni do držáku zámku  středící šablonu (Sch 2). Zařaď polohu parking. Vrtej otvor Ø 6,8 přes bok řadícího mechanismu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Otvor řadícího mechanismu zvětši tak, aby po upevnění zámkové části do držáku zámku jistící čep volně procházel otvor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Ověř správnou činnost MZ. Při poloze parking jistící čep aretuje polohu řadící páky. Při řazení ostatních rychlostí nesmí dojít k omezení řazení. Zatrhni šrouby M8 x 60 a M8 x 9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Vyjmi zámkovou část. Dle úchytu vrtej otvor Ø 6,8 mm. Šroubem M6 x 15</w:t>
        <w:br/>
        <w:t xml:space="preserve"> a maticí M6 připevni úchyt zámkové části k podlaze vo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Upevni do držáku zámku středící šablonu (Sch 2)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Upevni střední konzolu do původní polohy. Slabým vrtákem Ø 4,1 mm najdi střed otvoru středící šablony. Po ověření správné polohy otvor převrtej na </w:t>
        <w:br/>
        <w:t>Ø 6,8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rézuj otvor ve střední konzole na Ø 44,3 mm (BF 10). Otřepy pečlivě zači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eřiď správnou polohu zámkové části v držáku zámku se střední konzolou. Zkontroluj správnou činnost MZ. Dle obrázku zatrhni dva šrouby M6 x 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kompletuj demontované díly na podvozkové části i v interiéru vozu. Na kryt zámkové vložky nasaď manžetu č. 5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Zkontroluj správnou činnost  zařízení několikerým uzamčením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U P O Z O R N Ě N Í : </w:t>
      </w:r>
    </w:p>
    <w:p>
      <w:pPr>
        <w:pStyle w:val="Zkladntextodsazen2"/>
        <w:jc w:val="both"/>
        <w:rPr/>
      </w:pPr>
      <w:r>
        <w:rPr/>
        <w:t>Proveď ochranu vyfrézovaného otvoru proti korozi, použij základní barvu Permacron 3255 od firmy Spies Hecker ( ředidlo Permacron 3363 nebo Permacron combi 7855)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Pro případné odmaštění použij Permacron Silikon odmašťovač 7010 nebo Permacron Silikon odmašťovač 7799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chválil: Ing. Motáček V.</w:t>
      </w:r>
    </w:p>
    <w:sectPr>
      <w:footerReference w:type="default" r:id="rId2"/>
      <w:type w:val="nextPage"/>
      <w:pgSz w:w="11906" w:h="16838"/>
      <w:pgMar w:left="1701" w:right="99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MO CF 408 / 2-CZ / 17.11. 1998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4:18:00Z</dcterms:created>
  <dc:creator>p. PAVLÍK Jiří</dc:creator>
  <dc:description/>
  <dc:language>en-US</dc:language>
  <cp:lastModifiedBy>Michal Janoušek</cp:lastModifiedBy>
  <cp:lastPrinted>2000-07-14T08:55:00Z</cp:lastPrinted>
  <dcterms:modified xsi:type="dcterms:W3CDTF">2007-05-23T10:16:00Z</dcterms:modified>
  <cp:revision>16</cp:revision>
  <dc:subject/>
  <dc:title>TECHNOLOGICKÝ POSTUP MONTÁŽE</dc:title>
</cp:coreProperties>
</file>