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2130" cy="304609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6100" cy="305943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6100" cy="305943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column">
                  <wp:posOffset>4580255</wp:posOffset>
                </wp:positionH>
                <wp:positionV relativeFrom="paragraph">
                  <wp:posOffset>2651760</wp:posOffset>
                </wp:positionV>
                <wp:extent cx="474980" cy="320675"/>
                <wp:effectExtent l="0" t="4191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9000">
                          <a:off x="0" y="0"/>
                          <a:ext cx="474840" cy="320760"/>
                        </a:xfrm>
                        <a:custGeom>
                          <a:avLst/>
                          <a:gdLst>
                            <a:gd name="textAreaLeft" fmla="*/ 42120 w 269280"/>
                            <a:gd name="textAreaRight" fmla="*/ 235800 w 269280"/>
                            <a:gd name="textAreaTop" fmla="*/ 45360 h 181800"/>
                            <a:gd name="textAreaBottom" fmla="*/ 136440 h 1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0.65pt;margin-top:208.75pt;width:37.35pt;height:25.2pt;mso-wrap-style:none;v-text-anchor:middle;rotation:19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73300" cy="3312795"/>
            <wp:effectExtent l="0" t="0" r="0" b="0"/>
            <wp:docPr id="1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11.</w:t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46 / 1-CZ / 31.3.1999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38:00Z</dcterms:created>
  <dc:creator>Michal Janoušek</dc:creator>
  <dc:description/>
  <dc:language>en-US</dc:language>
  <cp:lastModifiedBy>ChlubnaZ</cp:lastModifiedBy>
  <cp:lastPrinted>1999-04-19T15:05:00Z</cp:lastPrinted>
  <dcterms:modified xsi:type="dcterms:W3CDTF">1999-11-25T22:09:00Z</dcterms:modified>
  <cp:revision>5</cp:revision>
  <dc:subject/>
  <dc:title> </dc:title>
</cp:coreProperties>
</file>