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16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ISSAN  TIID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275590</wp:posOffset>
            </wp:positionV>
            <wp:extent cx="5631180" cy="334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" t="15584" r="-2" b="5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50185</wp:posOffset>
            </wp:positionH>
            <wp:positionV relativeFrom="paragraph">
              <wp:posOffset>177165</wp:posOffset>
            </wp:positionV>
            <wp:extent cx="1922780" cy="1047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7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0477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6720</wp:posOffset>
                </wp:positionH>
                <wp:positionV relativeFrom="paragraph">
                  <wp:posOffset>22923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05pt;mso-position-vertical-relative:text;margin-left:-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1010</wp:posOffset>
                </wp:positionH>
                <wp:positionV relativeFrom="paragraph">
                  <wp:posOffset>5715</wp:posOffset>
                </wp:positionV>
                <wp:extent cx="1163955" cy="488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frézování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38.5pt;mso-wrap-distance-left:9.05pt;mso-wrap-distance-right:9.05pt;mso-wrap-distance-top:0pt;mso-wrap-distance-bottom:0pt;margin-top:0.45pt;mso-position-vertical-relative:text;margin-left:1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ail poz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frézování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5pt" to="3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85090</wp:posOffset>
                </wp:positionV>
                <wp:extent cx="826770" cy="294640"/>
                <wp:effectExtent l="5080" t="5080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2" h="464">
                              <a:moveTo>
                                <a:pt x="0" y="0"/>
                              </a:moveTo>
                              <a:lnTo>
                                <a:pt x="1302" y="4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2,464" path="m0,0l1302,464e" stroked="t" o:allowincell="f" style="position:absolute;margin-left:2.1pt;margin-top:6.7pt;width:65.05pt;height:2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5270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146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9pt" to="516.05pt,1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31790</wp:posOffset>
                </wp:positionH>
                <wp:positionV relativeFrom="paragraph">
                  <wp:posOffset>137160</wp:posOffset>
                </wp:positionV>
                <wp:extent cx="757555" cy="71755"/>
                <wp:effectExtent l="26670" t="2667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3" h="113">
                              <a:moveTo>
                                <a:pt x="0" y="0"/>
                              </a:moveTo>
                              <a:lnTo>
                                <a:pt x="1193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3,113" path="m0,0l1193,113e" stroked="t" o:allowincell="f" style="position:absolute;margin-left:427.7pt;margin-top:10.8pt;width:59.6pt;height: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66675</wp:posOffset>
                </wp:positionV>
                <wp:extent cx="818515" cy="35560"/>
                <wp:effectExtent l="5715" t="5080" r="2603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9" h="56">
                              <a:moveTo>
                                <a:pt x="0" y="0"/>
                              </a:moveTo>
                              <a:lnTo>
                                <a:pt x="1289" y="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9,56" path="m0,0l1289,56e" stroked="t" o:allowincell="f" style="position:absolute;margin-left:3.25pt;margin-top:5.25pt;width:64.4pt;height: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172085</wp:posOffset>
                </wp:positionV>
                <wp:extent cx="841375" cy="231775"/>
                <wp:effectExtent l="5715" t="26035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5" h="365">
                              <a:moveTo>
                                <a:pt x="0" y="365"/>
                              </a:moveTo>
                              <a:lnTo>
                                <a:pt x="13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5,365" path="m0,365l1325,0e" stroked="t" o:allowincell="f" style="position:absolute;margin-left:3pt;margin-top:13.55pt;width:66.2pt;height:1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9pt" to="3.0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14605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3685</wp:posOffset>
                </wp:positionH>
                <wp:positionV relativeFrom="paragraph">
                  <wp:posOffset>138430</wp:posOffset>
                </wp:positionV>
                <wp:extent cx="834390" cy="194310"/>
                <wp:effectExtent l="25400" t="2540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4" h="306">
                              <a:moveTo>
                                <a:pt x="0" y="0"/>
                              </a:moveTo>
                              <a:lnTo>
                                <a:pt x="1314" y="3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4,306" path="m0,0l1314,306e" stroked="t" o:allowincell="f" style="position:absolute;margin-left:421.55pt;margin-top:10.9pt;width:65.65pt;height:1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-2540</wp:posOffset>
                </wp:positionV>
                <wp:extent cx="795655" cy="133985"/>
                <wp:effectExtent l="5715" t="26035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211">
                              <a:moveTo>
                                <a:pt x="0" y="211"/>
                              </a:moveTo>
                              <a:lnTo>
                                <a:pt x="12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3,211" path="m0,211l1253,0e" stroked="t" o:allowincell="f" style="position:absolute;margin-left:3pt;margin-top:-0.2pt;width:62.6pt;height:1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pt" to="3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85pt" to="516.0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146050</wp:posOffset>
                </wp:positionV>
                <wp:extent cx="1380490" cy="4686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issan Ti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1.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issan Tii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1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vedení CF 512  </w:t>
            </w:r>
            <w:r>
              <w:rPr>
                <w:sz w:val="22"/>
                <w:szCs w:val="22"/>
              </w:rPr>
              <w:t>(TR 20 x 5 – 2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2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4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4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15.4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7-12-18T08:26:00Z</cp:lastPrinted>
  <dcterms:modified xsi:type="dcterms:W3CDTF">2008-04-15T06:38:00Z</dcterms:modified>
  <cp:revision>133</cp:revision>
  <dc:subject/>
  <dc:title>SESTAVA JEDNOTLIVÝCH DÍLŮ</dc:title>
</cp:coreProperties>
</file>