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080/B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MITSUBISHI  GALANT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590</wp:posOffset>
            </wp:positionH>
            <wp:positionV relativeFrom="paragraph">
              <wp:posOffset>133350</wp:posOffset>
            </wp:positionV>
            <wp:extent cx="5638800" cy="339407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907" r="-2" b="7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5pt" to="3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10685</wp:posOffset>
            </wp:positionH>
            <wp:positionV relativeFrom="paragraph">
              <wp:posOffset>147320</wp:posOffset>
            </wp:positionV>
            <wp:extent cx="1706880" cy="1333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9860" t="12907" r="-2" b="71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74110</wp:posOffset>
            </wp:positionH>
            <wp:positionV relativeFrom="paragraph">
              <wp:posOffset>133350</wp:posOffset>
            </wp:positionV>
            <wp:extent cx="911225" cy="12712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9860" t="13619" r="9380" b="71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930650</wp:posOffset>
            </wp:positionH>
            <wp:positionV relativeFrom="paragraph">
              <wp:posOffset>140335</wp:posOffset>
            </wp:positionV>
            <wp:extent cx="1988820" cy="119888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098" t="21820" r="12610" b="21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60</wp:posOffset>
                </wp:positionH>
                <wp:positionV relativeFrom="paragraph">
                  <wp:posOffset>127635</wp:posOffset>
                </wp:positionV>
                <wp:extent cx="633095" cy="93345"/>
                <wp:effectExtent l="5715" t="26670" r="2540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" h="147">
                              <a:moveTo>
                                <a:pt x="0" y="147"/>
                              </a:moveTo>
                              <a:lnTo>
                                <a:pt x="9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,147" path="m0,147l997,0e" stroked="t" o:allowincell="f" style="position:absolute;margin-left:2.8pt;margin-top:10.05pt;width:49.8pt;height:7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2605</wp:posOffset>
                </wp:positionH>
                <wp:positionV relativeFrom="paragraph">
                  <wp:posOffset>176530</wp:posOffset>
                </wp:positionV>
                <wp:extent cx="590550" cy="546100"/>
                <wp:effectExtent l="25400" t="2540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4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860">
                              <a:moveTo>
                                <a:pt x="0" y="0"/>
                              </a:moveTo>
                              <a:lnTo>
                                <a:pt x="930" y="8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860" path="m0,0l930,860e" stroked="t" o:allowincell="f" style="position:absolute;margin-left:441.15pt;margin-top:13.9pt;width:46.45pt;height:4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273685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159385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0450</wp:posOffset>
                </wp:positionH>
                <wp:positionV relativeFrom="paragraph">
                  <wp:posOffset>276860</wp:posOffset>
                </wp:positionV>
                <wp:extent cx="1388110" cy="5372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ůvodní tva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F 1080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pt;height:42.3pt;mso-wrap-distance-left:9.05pt;mso-wrap-distance-right:9.05pt;mso-wrap-distance-top:0pt;mso-wrap-distance-bottom:0pt;margin-top:21.8pt;mso-position-vertical-relative:text;margin-left:1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tail poz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ůvodní tva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CF 108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60</wp:posOffset>
                </wp:positionH>
                <wp:positionV relativeFrom="paragraph">
                  <wp:posOffset>51435</wp:posOffset>
                </wp:positionV>
                <wp:extent cx="633095" cy="237490"/>
                <wp:effectExtent l="5715" t="25400" r="247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" h="374">
                              <a:moveTo>
                                <a:pt x="0" y="374"/>
                              </a:moveTo>
                              <a:lnTo>
                                <a:pt x="9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,374" path="m0,374l997,0e" stroked="t" o:allowincell="f" style="position:absolute;margin-left:2.8pt;margin-top:4.05pt;width:49.8pt;height:18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87520</wp:posOffset>
            </wp:positionH>
            <wp:positionV relativeFrom="paragraph">
              <wp:posOffset>205105</wp:posOffset>
            </wp:positionV>
            <wp:extent cx="911225" cy="24257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860" t="13619" r="9380" b="71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02610</wp:posOffset>
                </wp:positionH>
                <wp:positionV relativeFrom="paragraph">
                  <wp:posOffset>8890</wp:posOffset>
                </wp:positionV>
                <wp:extent cx="571500" cy="5715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3pt;margin-top:0.7pt;width:44.95pt;height:44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530</wp:posOffset>
                </wp:positionH>
                <wp:positionV relativeFrom="paragraph">
                  <wp:posOffset>121285</wp:posOffset>
                </wp:positionV>
                <wp:extent cx="892810" cy="446405"/>
                <wp:effectExtent l="5080" t="26035" r="260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6" h="703">
                              <a:moveTo>
                                <a:pt x="0" y="703"/>
                              </a:moveTo>
                              <a:lnTo>
                                <a:pt x="14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6,703" path="m0,703l1406,0e" stroked="t" o:allowincell="f" style="position:absolute;margin-left:3.9pt;margin-top:9.55pt;width:70.25pt;height:3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75pt" to="516.0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153670</wp:posOffset>
                </wp:positionV>
                <wp:extent cx="436245" cy="531495"/>
                <wp:effectExtent l="5715" t="26035" r="2540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53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7" h="837">
                              <a:moveTo>
                                <a:pt x="0" y="837"/>
                              </a:moveTo>
                              <a:lnTo>
                                <a:pt x="6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7,837" path="m0,837l687,0e" stroked="t" o:allowincell="f" style="position:absolute;margin-left:1.3pt;margin-top:12.1pt;width:34.3pt;height:41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32375</wp:posOffset>
                </wp:positionH>
                <wp:positionV relativeFrom="paragraph">
                  <wp:posOffset>24130</wp:posOffset>
                </wp:positionV>
                <wp:extent cx="1153795" cy="64770"/>
                <wp:effectExtent l="26670" t="26035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7" h="102">
                              <a:moveTo>
                                <a:pt x="0" y="0"/>
                              </a:moveTo>
                              <a:lnTo>
                                <a:pt x="1817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7,102" path="m0,0l1817,102e" stroked="t" o:allowincell="f" style="position:absolute;margin-left:396.25pt;margin-top:1.9pt;width:90.8pt;height: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864485</wp:posOffset>
            </wp:positionH>
            <wp:positionV relativeFrom="paragraph">
              <wp:posOffset>219075</wp:posOffset>
            </wp:positionV>
            <wp:extent cx="685800" cy="971550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4403" t="30576" r="44717" b="30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715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58110</wp:posOffset>
                </wp:positionH>
                <wp:positionV relativeFrom="paragraph">
                  <wp:posOffset>26035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20.5pt" to="209.3pt,3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58110</wp:posOffset>
                </wp:positionH>
                <wp:positionV relativeFrom="paragraph">
                  <wp:posOffset>120650</wp:posOffset>
                </wp:positionV>
                <wp:extent cx="4445" cy="196850"/>
                <wp:effectExtent l="36830" t="5080" r="3556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10">
                              <a:moveTo>
                                <a:pt x="0" y="310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10" path="m0,310l7,0e" stroked="t" o:allowincell="f" style="position:absolute;margin-left:209.3pt;margin-top:9.5pt;width:0.3pt;height:15.45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50110</wp:posOffset>
                </wp:positionH>
                <wp:positionV relativeFrom="paragraph">
                  <wp:posOffset>-195580</wp:posOffset>
                </wp:positionV>
                <wp:extent cx="800735" cy="3435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~ 5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9.35pt;margin-top:-15.45pt;width:6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~ 5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2555</wp:posOffset>
                </wp:positionH>
                <wp:positionV relativeFrom="paragraph">
                  <wp:posOffset>26035</wp:posOffset>
                </wp:positionV>
                <wp:extent cx="325755" cy="63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3" h="1">
                              <a:moveTo>
                                <a:pt x="513" y="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3,1" path="m513,1l0,0e" stroked="t" o:allowincell="f" style="position:absolute;margin-left:209.65pt;margin-top:2.05pt;width:25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75890</wp:posOffset>
                </wp:positionH>
                <wp:positionV relativeFrom="paragraph">
                  <wp:posOffset>169545</wp:posOffset>
                </wp:positionV>
                <wp:extent cx="541020" cy="317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5">
                              <a:moveTo>
                                <a:pt x="852" y="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5" path="m852,5l0,0e" stroked="t" o:allowincell="f" style="position:absolute;margin-left:210.7pt;margin-top:13.35pt;width:42.55pt;height: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5811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12.6pt" to="209.3pt,30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60</wp:posOffset>
                </wp:positionH>
                <wp:positionV relativeFrom="paragraph">
                  <wp:posOffset>271780</wp:posOffset>
                </wp:positionV>
                <wp:extent cx="431800" cy="381635"/>
                <wp:effectExtent l="5080" t="26035" r="260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0" h="601">
                              <a:moveTo>
                                <a:pt x="0" y="601"/>
                              </a:moveTo>
                              <a:lnTo>
                                <a:pt x="6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0,601" path="m0,601l680,0e" stroked="t" o:allowincell="f" style="position:absolute;margin-left:2.8pt;margin-top:21.4pt;width:33.95pt;height:3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56225</wp:posOffset>
                </wp:positionH>
                <wp:positionV relativeFrom="paragraph">
                  <wp:posOffset>170815</wp:posOffset>
                </wp:positionV>
                <wp:extent cx="820420" cy="208915"/>
                <wp:effectExtent l="25400" t="5715" r="5715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2" h="329">
                              <a:moveTo>
                                <a:pt x="0" y="329"/>
                              </a:moveTo>
                              <a:lnTo>
                                <a:pt x="12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2,329" path="m0,329l1292,0e" stroked="t" o:allowincell="f" style="position:absolute;margin-left:421.75pt;margin-top:13.45pt;width:64.55pt;height:16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77210</wp:posOffset>
                </wp:positionH>
                <wp:positionV relativeFrom="paragraph">
                  <wp:posOffset>123190</wp:posOffset>
                </wp:positionV>
                <wp:extent cx="3175" cy="67691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066">
                              <a:moveTo>
                                <a:pt x="0" y="0"/>
                              </a:moveTo>
                              <a:lnTo>
                                <a:pt x="5" y="10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066" path="m0,0l5,1066e" stroked="t" o:allowincell="f" style="position:absolute;margin-left:242.3pt;margin-top:9.7pt;width:0.2pt;height:53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6465</wp:posOffset>
                </wp:positionH>
                <wp:positionV relativeFrom="paragraph">
                  <wp:posOffset>233045</wp:posOffset>
                </wp:positionV>
                <wp:extent cx="1609090" cy="46863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itsubishi Gal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80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18.35pt;mso-position-vertical-relative:text;margin-left:7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itsubishi Gala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PCF 1080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205105</wp:posOffset>
                </wp:positionV>
                <wp:extent cx="668655" cy="54864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28060</wp:posOffset>
                </wp:positionH>
                <wp:positionV relativeFrom="paragraph">
                  <wp:posOffset>275590</wp:posOffset>
                </wp:positionV>
                <wp:extent cx="1388110" cy="53721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vý tva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CF 1080/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pt;height:42.3pt;mso-wrap-distance-left:9.05pt;mso-wrap-distance-right:9.05pt;mso-wrap-distance-top:0pt;mso-wrap-distance-bottom:0pt;margin-top:21.7pt;mso-position-vertical-relative:text;margin-left:2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tail poz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vý tva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CF 1080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23540</wp:posOffset>
                </wp:positionH>
                <wp:positionV relativeFrom="paragraph">
                  <wp:posOffset>280670</wp:posOffset>
                </wp:positionV>
                <wp:extent cx="6985" cy="22225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350">
                              <a:moveTo>
                                <a:pt x="11" y="35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350" path="m11,350l0,0e" stroked="t" o:allowincell="f" style="position:absolute;margin-left:230.2pt;margin-top:22.1pt;width:0.5pt;height:1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35pt" to="3.05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23540</wp:posOffset>
                </wp:positionH>
                <wp:positionV relativeFrom="paragraph">
                  <wp:posOffset>198755</wp:posOffset>
                </wp:positionV>
                <wp:extent cx="162560" cy="190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3">
                              <a:moveTo>
                                <a:pt x="0" y="0"/>
                              </a:moveTo>
                              <a:lnTo>
                                <a:pt x="256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3" path="m0,0l256,3e" stroked="t" o:allowincell="f" style="position:absolute;margin-left:230.2pt;margin-top:15.65pt;width:12.75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02560</wp:posOffset>
                </wp:positionH>
                <wp:positionV relativeFrom="paragraph">
                  <wp:posOffset>201930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15.9pt" to="230.75pt,1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77210</wp:posOffset>
                </wp:positionH>
                <wp:positionV relativeFrom="paragraph">
                  <wp:posOffset>198755</wp:posOffset>
                </wp:positionV>
                <wp:extent cx="506095" cy="3175"/>
                <wp:effectExtent l="635" t="35560" r="508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7" h="5">
                              <a:moveTo>
                                <a:pt x="0" y="5"/>
                              </a:moveTo>
                              <a:lnTo>
                                <a:pt x="7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7,5" path="m0,5l797,0e" stroked="t" o:allowincell="f" style="position:absolute;margin-left:242.3pt;margin-top:15.65pt;width:39.8pt;height:0.2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92450</wp:posOffset>
                </wp:positionH>
                <wp:positionV relativeFrom="paragraph">
                  <wp:posOffset>7620</wp:posOffset>
                </wp:positionV>
                <wp:extent cx="915035" cy="22860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~ 5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8pt;mso-wrap-distance-left:9.05pt;mso-wrap-distance-right:9.05pt;mso-wrap-distance-top:0pt;mso-wrap-distance-bottom:0pt;margin-top:0.6pt;mso-position-vertical-relative:text;margin-left:2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~ 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-3314700</wp:posOffset>
                </wp:positionV>
                <wp:extent cx="1143000" cy="228600"/>
                <wp:effectExtent l="1270" t="5080" r="2540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61pt" to="89.95pt,-243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080B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PCF 1080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080A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vedení CF 574  </w:t>
            </w:r>
            <w:r>
              <w:rPr>
                <w:sz w:val="22"/>
                <w:szCs w:val="22"/>
              </w:rPr>
              <w:t>(TR 20 x 5 – 3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74 – 00-02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6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6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4  </w:t>
            </w:r>
            <w:r>
              <w:rPr>
                <w:sz w:val="22"/>
                <w:szCs w:val="22"/>
              </w:rPr>
              <w:t>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Platné od :  30.5. 2008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6:19:00Z</dcterms:created>
  <dc:creator>CONSTRUCT A&amp;D</dc:creator>
  <dc:description/>
  <cp:keywords/>
  <dc:language>en-US</dc:language>
  <cp:lastModifiedBy>Marie Brožová</cp:lastModifiedBy>
  <cp:lastPrinted>2008-06-02T13:52:00Z</cp:lastPrinted>
  <dcterms:modified xsi:type="dcterms:W3CDTF">2008-06-02T11:57:00Z</dcterms:modified>
  <cp:revision>12</cp:revision>
  <dc:subject/>
  <dc:title>SESTAVA JEDNOTLIVÝCH DÍLŮ</dc:title>
</cp:coreProperties>
</file>