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70</w:t>
      </w:r>
    </w:p>
    <w:p>
      <w:pPr>
        <w:pStyle w:val="Heading3"/>
        <w:rPr>
          <w:i/>
          <w:i/>
        </w:rPr>
      </w:pPr>
      <w:r>
        <w:rPr>
          <w:i/>
        </w:rPr>
        <w:t>MITSUBISHI CO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6270</wp:posOffset>
                </wp:positionH>
                <wp:positionV relativeFrom="paragraph">
                  <wp:posOffset>-15240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12pt;mso-position-vertical-relative:text;margin-left:4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5870</wp:posOffset>
                </wp:positionH>
                <wp:positionV relativeFrom="paragraph">
                  <wp:posOffset>612775</wp:posOffset>
                </wp:positionV>
                <wp:extent cx="1070610" cy="13970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6" h="220">
                              <a:moveTo>
                                <a:pt x="0" y="220"/>
                              </a:moveTo>
                              <a:lnTo>
                                <a:pt x="1171" y="0"/>
                              </a:lnTo>
                              <a:lnTo>
                                <a:pt x="16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6,220" path="m0,220l1171,0l1686,0e" stroked="t" o:allowincell="f" style="position:absolute;margin-left:398.1pt;margin-top:48.25pt;width:84.25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4380</wp:posOffset>
                </wp:positionH>
                <wp:positionV relativeFrom="paragraph">
                  <wp:posOffset>1801495</wp:posOffset>
                </wp:positionV>
                <wp:extent cx="2024380" cy="91440"/>
                <wp:effectExtent l="5080" t="5080" r="266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42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8" h="180">
                              <a:moveTo>
                                <a:pt x="3338" y="180"/>
                              </a:moveTo>
                              <a:lnTo>
                                <a:pt x="582" y="2"/>
                              </a:lnTo>
                              <a:lnTo>
                                <a:pt x="5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8,180" path="m3338,180l582,2l599,0l0,0e" stroked="t" o:allowincell="f" style="position:absolute;margin-left:-59.4pt;margin-top:141.85pt;width:159.3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5010</wp:posOffset>
                </wp:positionH>
                <wp:positionV relativeFrom="paragraph">
                  <wp:posOffset>1161415</wp:posOffset>
                </wp:positionV>
                <wp:extent cx="1648460" cy="302260"/>
                <wp:effectExtent l="25400" t="5080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6" h="476">
                              <a:moveTo>
                                <a:pt x="0" y="476"/>
                              </a:moveTo>
                              <a:lnTo>
                                <a:pt x="2081" y="0"/>
                              </a:lnTo>
                              <a:lnTo>
                                <a:pt x="25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6,476" path="m0,476l2081,0l2596,0e" stroked="t" o:allowincell="f" style="position:absolute;margin-left:356.3pt;margin-top:91.45pt;width:129.75pt;height:2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0615</wp:posOffset>
                </wp:positionH>
                <wp:positionV relativeFrom="paragraph">
                  <wp:posOffset>2441575</wp:posOffset>
                </wp:positionV>
                <wp:extent cx="1205865" cy="997585"/>
                <wp:effectExtent l="26035" t="5715" r="508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99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9" h="1571">
                              <a:moveTo>
                                <a:pt x="0" y="1571"/>
                              </a:moveTo>
                              <a:lnTo>
                                <a:pt x="1384" y="0"/>
                              </a:lnTo>
                              <a:lnTo>
                                <a:pt x="18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9,1571" path="m0,1571l1384,0l1899,0e" stroked="t" o:allowincell="f" style="position:absolute;margin-left:387.45pt;margin-top:192.25pt;width:94.9pt;height:7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2670</wp:posOffset>
                </wp:positionH>
                <wp:positionV relativeFrom="paragraph">
                  <wp:posOffset>1984375</wp:posOffset>
                </wp:positionV>
                <wp:extent cx="1273810" cy="664845"/>
                <wp:effectExtent l="25400" t="5715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" h="1047">
                              <a:moveTo>
                                <a:pt x="0" y="1047"/>
                              </a:moveTo>
                              <a:lnTo>
                                <a:pt x="1491" y="0"/>
                              </a:lnTo>
                              <a:lnTo>
                                <a:pt x="20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6,1047" path="m0,1047l1491,0l2006,0e" stroked="t" o:allowincell="f" style="position:absolute;margin-left:382.1pt;margin-top:156.25pt;width:100.25pt;height:5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6555</wp:posOffset>
                </wp:positionH>
                <wp:positionV relativeFrom="paragraph">
                  <wp:posOffset>155575</wp:posOffset>
                </wp:positionV>
                <wp:extent cx="1939925" cy="303530"/>
                <wp:effectExtent l="26035" t="5080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5" h="478">
                              <a:moveTo>
                                <a:pt x="0" y="478"/>
                              </a:moveTo>
                              <a:lnTo>
                                <a:pt x="2540" y="0"/>
                              </a:lnTo>
                              <a:lnTo>
                                <a:pt x="30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5,478" path="m0,478l2540,0l3055,0e" stroked="t" o:allowincell="f" style="position:absolute;margin-left:329.65pt;margin-top:12.25pt;width:152.7pt;height:23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7085</wp:posOffset>
                </wp:positionH>
                <wp:positionV relativeFrom="paragraph">
                  <wp:posOffset>2254250</wp:posOffset>
                </wp:positionV>
                <wp:extent cx="2555240" cy="236855"/>
                <wp:effectExtent l="5080" t="571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528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4" h="373">
                              <a:moveTo>
                                <a:pt x="4024" y="373"/>
                              </a:moveTo>
                              <a:lnTo>
                                <a:pt x="575" y="0"/>
                              </a:lnTo>
                              <a:lnTo>
                                <a:pt x="599" y="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4,373" path="m4024,373l575,0l599,7l0,7e" stroked="t" o:allowincell="f" style="position:absolute;margin-left:-63.55pt;margin-top:177.5pt;width:201.15pt;height:1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5970</wp:posOffset>
                </wp:positionH>
                <wp:positionV relativeFrom="paragraph">
                  <wp:posOffset>2715895</wp:posOffset>
                </wp:positionV>
                <wp:extent cx="1519555" cy="30607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3" h="482">
                              <a:moveTo>
                                <a:pt x="2393" y="482"/>
                              </a:moveTo>
                              <a:lnTo>
                                <a:pt x="2393" y="464"/>
                              </a:lnTo>
                              <a:lnTo>
                                <a:pt x="59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3,482" path="m2393,482l2393,464l599,0l0,0e" stroked="t" o:allowincell="f" style="position:absolute;margin-left:-61.1pt;margin-top:213.85pt;width:119.6pt;height:2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5970</wp:posOffset>
                </wp:positionH>
                <wp:positionV relativeFrom="paragraph">
                  <wp:posOffset>1801495</wp:posOffset>
                </wp:positionV>
                <wp:extent cx="365760" cy="0"/>
                <wp:effectExtent l="0" t="9525" r="0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pt,141.85pt" to="-32.35pt,141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5970</wp:posOffset>
                </wp:positionH>
                <wp:positionV relativeFrom="paragraph">
                  <wp:posOffset>2258695</wp:posOffset>
                </wp:positionV>
                <wp:extent cx="36576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pt,177.85pt" to="-32.35pt,177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5970</wp:posOffset>
                </wp:positionH>
                <wp:positionV relativeFrom="paragraph">
                  <wp:posOffset>2715895</wp:posOffset>
                </wp:positionV>
                <wp:extent cx="365760" cy="0"/>
                <wp:effectExtent l="0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pt,213.85pt" to="-32.35pt,213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07710</wp:posOffset>
                </wp:positionH>
                <wp:positionV relativeFrom="paragraph">
                  <wp:posOffset>1161415</wp:posOffset>
                </wp:positionV>
                <wp:extent cx="365760" cy="0"/>
                <wp:effectExtent l="0" t="9525" r="0" b="952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91.45pt" to="486.05pt,91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07710</wp:posOffset>
                </wp:positionH>
                <wp:positionV relativeFrom="paragraph">
                  <wp:posOffset>155575</wp:posOffset>
                </wp:positionV>
                <wp:extent cx="365760" cy="0"/>
                <wp:effectExtent l="0" t="9525" r="0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12.25pt" to="486.05pt,12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07710</wp:posOffset>
                </wp:positionH>
                <wp:positionV relativeFrom="paragraph">
                  <wp:posOffset>2441575</wp:posOffset>
                </wp:positionV>
                <wp:extent cx="365760" cy="0"/>
                <wp:effectExtent l="0" t="9525" r="0" b="952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192.25pt" to="486.05pt,192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07710</wp:posOffset>
                </wp:positionH>
                <wp:positionV relativeFrom="paragraph">
                  <wp:posOffset>1984375</wp:posOffset>
                </wp:positionV>
                <wp:extent cx="36576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156.25pt" to="486.05pt,156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07710</wp:posOffset>
                </wp:positionH>
                <wp:positionV relativeFrom="paragraph">
                  <wp:posOffset>612775</wp:posOffset>
                </wp:positionV>
                <wp:extent cx="36576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48.25pt" to="486.05pt,48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inline distT="0" distB="0" distL="0" distR="0">
            <wp:extent cx="5522595" cy="414210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6270</wp:posOffset>
                </wp:positionH>
                <wp:positionV relativeFrom="paragraph">
                  <wp:posOffset>1984375</wp:posOffset>
                </wp:positionV>
                <wp:extent cx="45720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6.25pt;mso-position-vertical-relative:text;margin-left:4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6270</wp:posOffset>
                </wp:positionH>
                <wp:positionV relativeFrom="paragraph">
                  <wp:posOffset>1527175</wp:posOffset>
                </wp:positionV>
                <wp:extent cx="45720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0.25pt;mso-position-vertical-relative:text;margin-left:4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6270</wp:posOffset>
                </wp:positionH>
                <wp:positionV relativeFrom="paragraph">
                  <wp:posOffset>704215</wp:posOffset>
                </wp:positionV>
                <wp:extent cx="45720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5.45pt;mso-position-vertical-relative:text;margin-left:4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6270</wp:posOffset>
                </wp:positionH>
                <wp:positionV relativeFrom="paragraph">
                  <wp:posOffset>155575</wp:posOffset>
                </wp:positionV>
                <wp:extent cx="45720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.25pt;mso-position-vertical-relative:text;margin-left:4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5970</wp:posOffset>
                </wp:positionH>
                <wp:positionV relativeFrom="paragraph">
                  <wp:posOffset>2258695</wp:posOffset>
                </wp:positionV>
                <wp:extent cx="45720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7.85pt;mso-position-vertical-relative:text;margin-left:-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5970</wp:posOffset>
                </wp:positionH>
                <wp:positionV relativeFrom="paragraph">
                  <wp:posOffset>1801495</wp:posOffset>
                </wp:positionV>
                <wp:extent cx="457200" cy="5486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1.85pt;mso-position-vertical-relative:text;margin-left:-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5970</wp:posOffset>
                </wp:positionH>
                <wp:positionV relativeFrom="paragraph">
                  <wp:posOffset>1344295</wp:posOffset>
                </wp:positionV>
                <wp:extent cx="45720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5.85pt;mso-position-vertical-relative:text;margin-left:-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71345</wp:posOffset>
                </wp:positionH>
                <wp:positionV relativeFrom="paragraph">
                  <wp:posOffset>3442970</wp:posOffset>
                </wp:positionV>
                <wp:extent cx="2386330" cy="4660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ITSUBISHI COLT    CF 1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(rotační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71.1pt;mso-position-vertical-relative:text;margin-left:1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MITSUBISHI COLT    CF 17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(rotační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2305"/>
        <w:gridCol w:w="9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right="2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Cylindrická vložka GUARD 720 - CONSTRUCT,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/>
                <w:b/>
              </w:rPr>
            </w:pPr>
            <w:r>
              <w:rPr>
                <w:b/>
              </w:rPr>
              <w:t>CF 170 - 01.00.0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Včetně pouzdra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Klíče zámku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Manžeta č. 5 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ryt 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70 - 16.00.0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Kryt 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70 - 16.00.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Šroub M 8 x 80                                                               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80.03</w:t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Podložka Ø 8,3    VOLVO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ýt Avibulb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</w:tbl>
    <w:p>
      <w:pPr>
        <w:pStyle w:val="Normal"/>
        <w:spacing w:lineRule="atLeast" w:line="0" w:before="120" w:after="0"/>
        <w:ind w:lef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1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2"/>
        <w:jc w:val="left"/>
        <w:rPr/>
      </w:pPr>
      <w:r>
        <w:rPr/>
        <w:t xml:space="preserve">Schválil      : Ing. Rouš J. </w:t>
        <w:tab/>
        <w:tab/>
        <w:tab/>
        <w:tab/>
        <w:tab/>
        <w:t xml:space="preserve">             Platné od : 11.6. 2007</w:t>
      </w:r>
    </w:p>
    <w:sectPr>
      <w:type w:val="nextPage"/>
      <w:pgSz w:w="11906" w:h="16838"/>
      <w:pgMar w:left="1797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21" w:color="000000"/>
        <w:bottom w:val="single" w:sz="6" w:space="1" w:color="000000"/>
        <w:right w:val="single" w:sz="6" w:space="11" w:color="000000"/>
      </w:pBdr>
      <w:spacing w:lineRule="atLeast" w:line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35:00Z</dcterms:created>
  <dc:creator>CONSTRUCT A&amp;D</dc:creator>
  <dc:description/>
  <cp:keywords/>
  <dc:language>en-US</dc:language>
  <cp:lastModifiedBy>Jan Sláma</cp:lastModifiedBy>
  <cp:lastPrinted>1998-09-14T08:30:00Z</cp:lastPrinted>
  <dcterms:modified xsi:type="dcterms:W3CDTF">2007-06-11T08:36:00Z</dcterms:modified>
  <cp:revision>3</cp:revision>
  <dc:subject/>
  <dc:title>SESTAVA JEDNOTLIVÝCH DÍLŮ MECHANICKÉHO ZABEZPEČOVACÍHO ZAŘÍZENÍ CF - 06</dc:title>
</cp:coreProperties>
</file>